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10.10.2019                           Мукачево                           №332</w:t>
      </w:r>
    </w:p>
    <w:p>
      <w:pPr>
        <w:pStyle w:val="Normal"/>
        <w:tabs>
          <w:tab w:val="clear" w:pos="720"/>
          <w:tab w:val="left" w:pos="2410" w:leader="none"/>
        </w:tabs>
        <w:rPr>
          <w:rFonts w:ascii="Antiqua;Times New Roman" w:hAnsi="Antiqua;Times New Roman" w:cs="Antiqua;Times New Roman"/>
          <w:b/>
          <w:b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озпорядження голови райдержадміністрації від 07.06.2016 №279 ,,Про структуру районної державної адміністрації”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статей 5, 6, 39 і 47 Закону України ,,Про місцеві державні адміністрації”,  Закону України  від 10.12.2015 року № 889-VIII „Про державну службу”, постанови Кабінету Міністрів України від 18 квітня 2012 року № 606 ,,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Класифікатора професій України ДК 003:2010,</w:t>
      </w:r>
      <w:r>
        <w:rPr/>
        <w:t xml:space="preserve"> </w:t>
      </w:r>
      <w:r>
        <w:rPr>
          <w:b w:val="false"/>
          <w:sz w:val="28"/>
          <w:szCs w:val="28"/>
        </w:rPr>
        <w:t>на виконання листа Комітету з питань сім’ї, молодіжної політики, спорту та туризму від 18.12.2018 року №04-33/06-1486, листа в. о. голови обласної державної адміністрації від 03.01.2019 року №8884/06-02, з метою оптимізації та покращення функціонування роботи служби у справах дітей райдержадміністрації:</w:t>
      </w:r>
      <w:r>
        <w:rPr>
          <w:b w:val="false"/>
          <w:color w:val="000000"/>
          <w:sz w:val="28"/>
          <w:szCs w:val="28"/>
        </w:rPr>
        <w:b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Внести зміни до штатного розпису на 2019 рік служби у справах дітей райдержадміністрації від 18.02.2019 року, а саме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ивести 1 штатну одиницю спеціаліста служби у справах дітей Мукачівської </w:t>
      </w:r>
      <w:r>
        <w:rPr>
          <w:sz w:val="28"/>
          <w:szCs w:val="28"/>
        </w:rPr>
        <w:t>район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1 штатну одиницю головного спеціаліста служби у справах дітей Мукачів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Службі у справах дітей Мукачівської районної державної адміністрації розробити та подати на затвердження зміни до структури та штатного розпису, згідно з чинним законодав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озпорядження залишаю за собою.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. о. голови державної адміністрації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Андрій ДАНКАНИЧ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right="-284" w:hanging="0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sectPr>
      <w:type w:val="nextPage"/>
      <w:pgSz w:w="12240" w:h="15840"/>
      <w:pgMar w:left="1701" w:right="567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5:03:00Z</dcterms:created>
  <dc:creator>Користувач Windows</dc:creator>
  <dc:description/>
  <cp:keywords/>
  <dc:language>en-US</dc:language>
  <cp:lastModifiedBy>Admin</cp:lastModifiedBy>
  <cp:lastPrinted>2019-10-15T10:03:00Z</cp:lastPrinted>
  <dcterms:modified xsi:type="dcterms:W3CDTF">2020-03-03T07:15:00Z</dcterms:modified>
  <cp:revision>20</cp:revision>
  <dc:subject/>
  <dc:title> </dc:title>
</cp:coreProperties>
</file>