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567" w:right="-76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4820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1.10.2019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укачево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34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икористання бюджетних коштів на забезпечення виконання     Програми 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  <w:lang w:val="uk-UA"/>
              </w:rPr>
              <w:t>Мобілізаційної підготовки Мукачівського району на 201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9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  <w:lang w:val="uk-UA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Закону України „Про мобілізаційну підготовку та мобілізацію” та на виконання Програми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Мобілізаційної підготовки Мукачівського району на 2019 рік, затвердженої рішенням сесії Мукачівської районної ради від 20 грудня 2018 року  № 277  з метою якісного обладнання пункту управління державної адміністрації для роботи в умовах особливого періоду: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у відділу взаємодії з правоохоронними органами, запобігання і виявлення корупції, оборонної та мобілізаційної роботи апарату райдержадміністрації привести у відповідність сучасним вимогам</w:t>
      </w:r>
      <w:r>
        <w:rPr>
          <w:color w:val="000000"/>
          <w:spacing w:val="-3"/>
          <w:sz w:val="28"/>
          <w:szCs w:val="28"/>
          <w:lang w:val="uk-UA"/>
        </w:rPr>
        <w:t xml:space="preserve"> обладнання пункту управління державної адміністрації для роботи в умовах особливого періо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</w:t>
      </w:r>
      <w:r>
        <w:rPr>
          <w:color w:val="000000"/>
          <w:spacing w:val="-3"/>
          <w:sz w:val="28"/>
          <w:szCs w:val="28"/>
          <w:lang w:val="uk-UA"/>
        </w:rPr>
        <w:t xml:space="preserve"> Мобілізаційної підготовки Мукачівського району на 2019 рік</w:t>
      </w:r>
      <w:r>
        <w:rPr>
          <w:sz w:val="28"/>
          <w:szCs w:val="28"/>
          <w:lang w:val="uk-UA"/>
        </w:rPr>
        <w:t>, згідно кошторису витрат (додається).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. голови державної адміністрації                     </w:t>
        <w:tab/>
        <w:t xml:space="preserve">     Андрій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3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8:00Z</dcterms:created>
  <dc:creator>Demo</dc:creator>
  <dc:description/>
  <cp:keywords/>
  <dc:language>en-US</dc:language>
  <cp:lastModifiedBy>Admin</cp:lastModifiedBy>
  <cp:lastPrinted>2019-10-18T15:18:00Z</cp:lastPrinted>
  <dcterms:modified xsi:type="dcterms:W3CDTF">2020-03-03T07:18:00Z</dcterms:modified>
  <cp:revision>16</cp:revision>
  <dc:subject/>
  <dc:title>                                        </dc:title>
</cp:coreProperties>
</file>