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val="uk-UA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en-US" w:bidi="ar-SA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ЗАКАРПАТСЬКОЇ ОБЛАСТІ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bCs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44"/>
          <w:szCs w:val="44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44"/>
          <w:szCs w:val="44"/>
          <w:lang w:val="uk-UA" w:eastAsia="ru-RU" w:bidi="ar-SA"/>
        </w:rPr>
        <w:t>Р О З П О Р Я Д Ж Е Н Н Я</w:t>
      </w:r>
    </w:p>
    <w:p>
      <w:pPr>
        <w:pStyle w:val="Normal"/>
        <w:widowControl/>
        <w:suppressAutoHyphens w:val="false"/>
        <w:ind w:right="-761" w:hanging="0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496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val="uk-UA" w:eastAsia="ru-RU" w:bidi="ar-SA"/>
        </w:rPr>
        <w:t>25.10.2019                                  Мукачево                           №345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 CYR" w:hAnsi="Arial CYR" w:eastAsia="Times New Roman" w:cs="Arial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Arial CYR" w:ascii="Arial CYR" w:hAnsi="Arial CYR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  <w:t>Про затвердження проекту землеустрою щодо відведення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Courier New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Courier New"/>
          <w:b/>
          <w:i/>
          <w:kern w:val="0"/>
          <w:sz w:val="28"/>
          <w:szCs w:val="28"/>
          <w:lang w:val="uk-UA" w:eastAsia="ru-RU" w:bidi="ar-SA"/>
        </w:rPr>
        <w:t>земельної  ділянки  зі  зміною  її цільового  призначення</w:t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textAlignment w:val="auto"/>
        <w:rPr>
          <w:rFonts w:eastAsia="Times New Roman" w:cs="Times New Roman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ab/>
        <w:t xml:space="preserve">Відповідно до статей 6, 21, 39, 41 Закону України ,,Про місцеві державні адміністрації”, статей 17, 20, 186 Земельного кодексу України, розглянувши   заяву громадянки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, мешканки м. Мукачево, вул. Лисенка, 10/5, про затвердження проекту землеустрою щодо відведення         земельної ділянки цільове призначення якої змінюється та подані матеріали:  </w:t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ind w:firstLine="748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uk-U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. Затвердити громадянці ________проект                   землеустрою щодо відведення земельної ділянки цільове призначення якої    змінюється з ,,для ведення особистого селянського господарства” на ,,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>для             будівництва та обслуговування об’єктів рекреаційного призначення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”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, на         території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>сільської ради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val="uk-UA" w:eastAsia="ru-RU" w:bidi="ar-SA"/>
        </w:rPr>
        <w:t xml:space="preserve"> за межами населених пунктів           Мукачівського району Закарпатської області.</w:t>
      </w:r>
    </w:p>
    <w:p>
      <w:pPr>
        <w:pStyle w:val="Normal"/>
        <w:widowControl/>
        <w:suppressAutoHyphens w:val="false"/>
        <w:ind w:firstLine="748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2. Змінити цільове призначення земельної ділянки, що належить          громадяниці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на праві приватної власності, 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площею 10,0000 га, кадастровий номер: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,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з ,,для ведення        особистого селянського господарства” на ,,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>для будівництва та обслуговування об’єктів рекреаційного призначення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”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, на території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 сільської ради за межами населених пунктів Мукачівського району Закарпатської        області.</w:t>
      </w:r>
    </w:p>
    <w:p>
      <w:pPr>
        <w:pStyle w:val="Normal"/>
        <w:widowControl/>
        <w:suppressAutoHyphens w:val="false"/>
        <w:ind w:firstLine="74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3. Пропонувати громадянці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зареєструвати право власності на земельну ділянку, відповідно до вимог Закону України ,,Про державну реєстрацію речових прав на нерухоме майно та їх обтяжень”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4.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Контроль за виконанням цього розпорядження залишаю за собою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В. о. г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олов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 xml:space="preserve">и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державної адміністрації                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 xml:space="preserve">          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Андрій ДАНКАНИЧ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/>
          <w:b/>
          <w:kern w:val="0"/>
          <w:sz w:val="16"/>
          <w:szCs w:val="16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Стиль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3:00Z</dcterms:created>
  <dc:creator>Администратор</dc:creator>
  <dc:description/>
  <cp:keywords/>
  <dc:language>en-US</dc:language>
  <cp:lastModifiedBy>Admin</cp:lastModifiedBy>
  <cp:lastPrinted>2019-11-01T11:28:00Z</cp:lastPrinted>
  <dcterms:modified xsi:type="dcterms:W3CDTF">2020-03-04T14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