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7.10.2019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2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 12- 14 жовтня 2019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  Закарпатської   обласної   державної   адміністрації  від  01.10.2019  року  № 532  ,,Про чергування 12-14 жовтня 2019 року”, з метою забезпечення вирішення невідкладних питань 12-14 жовтня 2019 року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становити чергування  відповідальних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96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жовтня 2019  рок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КУЛ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ведення Державного реєстру виборців 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жовтня 2019 рок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ДЄ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сип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, будівництва та інфраструктури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жовтня 2019 рок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  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 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. о. голови державної адміністрації                                  Андрій ДАНКАНИЧ    </w:t>
      </w:r>
    </w:p>
    <w:sectPr>
      <w:type w:val="nextPage"/>
      <w:pgSz w:w="11906" w:h="16838"/>
      <w:pgMar w:left="1701" w:right="567" w:gutter="0" w:header="0" w:top="5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7:00Z</dcterms:created>
  <dc:creator>777</dc:creator>
  <dc:description/>
  <cp:keywords/>
  <dc:language>en-US</dc:language>
  <cp:lastModifiedBy>ОДА</cp:lastModifiedBy>
  <cp:lastPrinted>2019-10-08T16:26:00Z</cp:lastPrinted>
  <dcterms:modified xsi:type="dcterms:W3CDTF">2019-10-10T07:04:00Z</dcterms:modified>
  <cp:revision>3</cp:revision>
  <dc:subject/>
  <dc:title> </dc:title>
</cp:coreProperties>
</file>