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58" w:leader="underscore"/>
          <w:tab w:val="left" w:pos="2765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1206281012" r:id="rId2"/>
        </w:object>
      </w:r>
    </w:p>
    <w:p>
      <w:pPr>
        <w:pStyle w:val="Normal"/>
        <w:spacing w:before="120" w:after="120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УКРАЇНА</w:t>
      </w:r>
    </w:p>
    <w:p>
      <w:pPr>
        <w:pStyle w:val="Normal"/>
        <w:ind w:right="-2" w:hanging="0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О З П О Р Я Д Ж Е Н Н 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Мукачівської  районної державної адміністрації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3.09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Мукачево                                   № 294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користання бюджетних коштів на забезпечення виконання Програми підняття престижу військової служби в Збройних Силах України, державної прикордонної служби України</w:t>
      </w:r>
      <w:r>
        <w:rPr>
          <w:b/>
          <w:i/>
          <w:color w:val="000000"/>
          <w:spacing w:val="-3"/>
          <w:sz w:val="28"/>
          <w:szCs w:val="28"/>
          <w:lang w:val="uk-UA"/>
        </w:rPr>
        <w:t xml:space="preserve"> на 2019 рік</w:t>
      </w:r>
    </w:p>
    <w:p>
      <w:pPr>
        <w:pStyle w:val="Normal"/>
        <w:ind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7, 27, 39 Закону України „Про місцеві державні адміністрації”, на виконання розпорядження голови Закарпатської обласної державної адміністрації від 18.02.16 № 64 „Про коордінаційну раду з питань організації роботи зі здійснення шефства над військовими частинами Збройних Сил України, Національної гвардії України та Державної прикордонної служби України”, рішення сесії Мукачівської районної ради від 26.12.18 № 278 „Про Програму підняття престижу військової служби в Збройних Силах України, державної прикордонної служби Украї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” та з нагоди відзначення Дня  захисника України: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Відділу взаємодії з правоохоронними органами, запобігання і виявлення корупції, оборонної та мобілізаційної роботи апарату райдержадміністрації взяти участь у святкуванні з нагоди відзначення Дня  захисника України.</w:t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зволити відділу фінансово-господарського забезпечення апарату райдержадміністрації профінансувати видатки на забезпечення виконання Програми підняття престижу військової служби в Збройних Силах України, державної прикордонної служби Украї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а з нагоди від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ня  захисника України, згідно з кошторисом витрат (додається)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о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олови державної адміністрації</w:t>
        <w:tab/>
        <w:tab/>
        <w:tab/>
        <w:t xml:space="preserve">              А. ДАНКАНИЧ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ender">
    <w:name w:val="Envelope Return"/>
    <w:basedOn w:val="Normal"/>
    <w:pPr/>
    <w:rPr>
      <w:sz w:val="28"/>
      <w:lang w:val="uk-UA"/>
    </w:rPr>
  </w:style>
  <w:style w:type="paragraph" w:styleId="Style14">
    <w:name w:val="Цитата"/>
    <w:basedOn w:val="Normal"/>
    <w:qFormat/>
    <w:pPr>
      <w:tabs>
        <w:tab w:val="clear" w:pos="720"/>
        <w:tab w:val="left" w:pos="4678" w:leader="none"/>
      </w:tabs>
      <w:spacing w:lineRule="exact" w:line="240" w:before="600" w:after="0"/>
      <w:ind w:left="5245" w:right="176" w:hanging="0"/>
    </w:pPr>
    <w:rPr>
      <w:rFonts w:ascii="Arial" w:hAnsi="Arial" w:cs="Arial"/>
      <w:sz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3:00Z</dcterms:created>
  <dc:creator>Demo</dc:creator>
  <dc:description/>
  <cp:keywords/>
  <dc:language>en-US</dc:language>
  <cp:lastModifiedBy>Admin</cp:lastModifiedBy>
  <cp:lastPrinted>2019-09-16T08:48:00Z</cp:lastPrinted>
  <dcterms:modified xsi:type="dcterms:W3CDTF">2020-03-02T14:46:00Z</dcterms:modified>
  <cp:revision>25</cp:revision>
  <dc:subject/>
  <dc:title>                                        </dc:title>
</cp:coreProperties>
</file>