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0.09.2019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Мукачево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319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розпорядок робочого дня в районній державній адміністрації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 і 39 Закону України „Про місцеві державні адміністрації”, розпорядження голови Закарпатської обласної державної адміністрації від 25.09.2019 № 515 ,,Про  розпорядок робочого дня в обласній державній адміністрації”, з метою впорядкування режиму роботи апарату та структурних підрозділів районної державної адміністра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становити з 1 жовтня 2019 року розпорядок робочого дня в апараті та структурних підрозділах районної державної адміністрації в понеділок, вівторок, середу, четвер – з 8.30 до 17.30 год., у п’ятницю – з 8.30 до 16.15, з перервою на обід з 12.00 до 12.4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ерівникам  апарату та структурних підрозділів райдержадміністрації  внести відповідні зміни до Правил внутрішнього службового роз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ти  таким,  що  втратило  чинність,  розпорядження  голови райдержадміністрації від 16.07.2015 № 327 ,,Про розпорядок робочого дня в районній державній адміністрації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керівника апарату державної адміністрації Чекана О.І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державної адміністрації                              Андрій ДАНКАНИЧ</w:t>
      </w:r>
    </w:p>
    <w:p>
      <w:pPr>
        <w:pStyle w:val="Heading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5"/>
        <w:rPr>
          <w:b w:val="false"/>
          <w:b w:val="false"/>
          <w:bCs/>
          <w:iCs/>
        </w:rPr>
      </w:pPr>
      <w:r>
        <w:rPr>
          <w:b w:val="false"/>
          <w:bCs/>
          <w:i/>
          <w:iCs/>
          <w:szCs w:val="28"/>
        </w:rPr>
        <w:t xml:space="preserve">             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21:00Z</dcterms:created>
  <dc:creator>777</dc:creator>
  <dc:description/>
  <cp:keywords/>
  <dc:language>en-US</dc:language>
  <cp:lastModifiedBy>ОДА</cp:lastModifiedBy>
  <cp:lastPrinted>2019-10-03T11:25:00Z</cp:lastPrinted>
  <dcterms:modified xsi:type="dcterms:W3CDTF">2019-10-03T08:28:00Z</dcterms:modified>
  <cp:revision>8</cp:revision>
  <dc:subject/>
  <dc:title> </dc:title>
</cp:coreProperties>
</file>