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sz w:val="20"/>
          <w:szCs w:val="20"/>
          <w:lang w:val="uk-UA" w:eastAsia="en-US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  <w:t>03.09.2019                                     Мукачево                   № 285</w:t>
      </w:r>
    </w:p>
    <w:p>
      <w:pPr>
        <w:pStyle w:val="Normal"/>
        <w:ind w:firstLine="708"/>
        <w:jc w:val="both"/>
        <w:rPr>
          <w:rFonts w:ascii="Antiqua;Arial" w:hAnsi="Antiqua;Arial" w:cs="Antiqua;Arial"/>
          <w:sz w:val="26"/>
          <w:szCs w:val="28"/>
          <w:lang w:val="uk-UA"/>
        </w:rPr>
      </w:pPr>
      <w:r>
        <w:rPr>
          <w:rFonts w:cs="Antiqua;Arial" w:ascii="Antiqua;Arial" w:hAnsi="Antiqua;Arial"/>
          <w:sz w:val="26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погодження технічної документації із землеустрою щодо поділу земельних діляно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 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Відповідно до статей 6, 21, 39, 41 Закону України ,,Про місцеві державні адміністрації”, статей 17, 79-1, 92, 122, 125, 126, частини 12 статті 186 Земельного кодексу України, статей 13, 25, 56 Закону України ,,Про землеустрій”,  розглянувши заяву </w:t>
      </w:r>
      <w:r>
        <w:rPr>
          <w:lang w:val="uk-UA"/>
        </w:rPr>
        <w:t>Великолучківського споживчого товариства від 06.08.2019 № 28</w:t>
      </w:r>
      <w:r>
        <w:rPr>
          <w:szCs w:val="28"/>
          <w:lang w:val="uk-UA"/>
        </w:rPr>
        <w:t xml:space="preserve"> та подані матеріали: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Погодити технічну документації із землеустрою щодо поділу земельних ділянок (державної власності), які перебувають у постійному користуванні</w:t>
      </w:r>
      <w:r>
        <w:rPr>
          <w:lang w:val="uk-UA"/>
        </w:rPr>
        <w:t xml:space="preserve"> Великолучківського споживчого товариства для будівництва та обслуговування будівель торгівлі</w:t>
      </w:r>
      <w:r>
        <w:rPr>
          <w:szCs w:val="28"/>
          <w:lang w:val="uk-UA"/>
        </w:rPr>
        <w:t xml:space="preserve"> за адресою: с. Баркасово, вул. Сечені, 58 А, за межами населеного пункту на території Сернянської сільської ради Мукачівського району, а саме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1. Земельної ділянки загальною площею 0,3944 га, (кадастровий номер 2122787000:01:103:0053) на дві окремі земельні ділянки площею 0,2760 га (кадастровий номер 2122787000:01:103:0056) та площею 0,1184 га (кадастровий номер 2122787000:01:103:0055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2. Земельної ділянки загальною площею 0,4317 га (кадастровий номер 2122787000:01:103:0052) на дві окремі земельні ділянки площею 0,0205 га (кадастровий номер 2122787000:01:103:0058) та площею 0,4112 га (кадастровий номер 2122787000:01:103:0057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Розроблена технічна документації із землеустрою щодо поділу земельних ділянок підлягає затвердженню, відповідно до вимог чинного законодавства Україн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ропонувати </w:t>
      </w:r>
      <w:r>
        <w:rPr>
          <w:lang w:val="uk-UA"/>
        </w:rPr>
        <w:t xml:space="preserve">Великолучківському споживчому товариству в установленому законодавством порядку, забезпечити здійснення державної реєстрації сформованих в результаті поділу земельних ділянок в Державному земельному кадастрі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. о. голови державної адміністрації                                     А. ДАНКАНИЧ</w:t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ГЕЛЕНИЧ В.В.</dc:creator>
  <dc:description/>
  <cp:keywords/>
  <dc:language>en-US</dc:language>
  <cp:lastModifiedBy>Admin</cp:lastModifiedBy>
  <cp:lastPrinted>2019-09-04T11:25:00Z</cp:lastPrinted>
  <dcterms:modified xsi:type="dcterms:W3CDTF">2020-03-02T14:45:00Z</dcterms:modified>
  <cp:revision>10</cp:revision>
  <dc:subject/>
  <dc:title>   </dc:title>
</cp:coreProperties>
</file>