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ind w:left="2813" w:right="2611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object w:dxaOrig="4025" w:dyaOrig="4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45.05pt" filled="f" o:ole="">
            <v:imagedata r:id="rId3" o:title=""/>
          </v:shape>
          <o:OLEObject Type="Embed" ProgID="" ShapeID="ole_rId2" DrawAspect="Content" ObjectID="_1531345482" r:id="rId2"/>
        </w:object>
      </w:r>
    </w:p>
    <w:p>
      <w:pPr>
        <w:pStyle w:val="Normal"/>
        <w:ind w:left="2813" w:right="2611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7.05.2020                        Мукачево                                      № _19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4820" w:leader="none"/>
        </w:tabs>
        <w:spacing w:before="0" w:after="0"/>
        <w:ind w:left="142" w:right="-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иділення будівельних матеріалів на    </w:t>
      </w:r>
    </w:p>
    <w:p>
      <w:pPr>
        <w:pStyle w:val="Heading5"/>
        <w:tabs>
          <w:tab w:val="clear" w:pos="708"/>
          <w:tab w:val="left" w:pos="4820" w:leader="none"/>
        </w:tabs>
        <w:spacing w:before="0" w:after="0"/>
        <w:ind w:left="142" w:right="-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квідацію надзвичайної події природного характер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 CYR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6, 13, 25 та 39 Закону України ,,Про місцеві державні адміністрації”, статті 5 Закону України ,,Про захист населення і територій від надзвичайних ситуацій техногенного та природного характеру”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станови Кабінету Міністрів України від 30 вересня 2015 року № 775 ,,Про затвердження  Порядку створення та використання матеріальних резервів для запобігання і ліквідації наслідків надзвичайних ситуацій”,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Мукачівської районної ради від 12.05.2020 року № 412 ,,Про Програму створення та накопичення матеріального резерву для запобігання, ліквідації надзвичайних ситуацій техногенного і природного характеру та їх наслідків у Мукачівському районі на 2016-2020 роки”, протоколу позапланового засідання районної комісії з питань техногенно-екологічної безпеки та надзвичайних ситуацій від 22 травня 2020 року № 11, розглянувши клопотання голови Пузняковецької сільської ради, з метою проведення невідкладних відновлювальних робіт і заходів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Комісії утвореної розпорядженням голови Мукачівської райдержадміністрації від 26.05.2020 № 190 ,,Про створення комісії для передачі будівельних матеріалів” передати з балансу Мукачівської райдержадміністрації на баланс відділу культури, молоді та спорту райдержадміністрації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матеріального резерву для запобігання, ліквідації надзвичайної події природного характеру та її наслідків для проведення відновлювальних робіт даху клубу-бібліотеки села Тростяниця 21 лист шиферу, акт приймання-передачі додаєтьс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озпорядження залишаю за собою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Arial"/>
        </w:rPr>
        <w:t xml:space="preserve"> 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державної адміністрації                                        Олександр РАДИШ</w:t>
      </w:r>
    </w:p>
    <w:p>
      <w:pPr>
        <w:pStyle w:val="Normal"/>
        <w:ind w:left="2813" w:right="26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63" r="-7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13" w:right="26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КАЧІВСЬКА РАЙОННА ДЕРЖАВНА АДМІНІСТРАЦІ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АРПАТСЬКОЇ ОБЛАСТІ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ктор з питань оборонної роботи, цивільного захисту 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заємодії з правоохоронними органами райдержадміністрації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____________________________________________________________________________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_________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вул.Штефана Августина, 21, м. Мукачево, 89600, тел.: 2-25-91 факс,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>weв-caйт:www.mukrayon.gov.ua, e-mail:mukrda@</w:t>
      </w: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  <w:lang w:val="en-US"/>
        </w:rPr>
        <w:t>carpathia</w:t>
      </w: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  <w:lang w:val="en-US"/>
        </w:rPr>
        <w:t>gov</w:t>
      </w: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>.ua,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код ЄДРПОУ 04053789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                          </w:t>
      </w:r>
      <w:r>
        <w:rPr>
          <w:rFonts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</w:rPr>
        <w:t>_____________                             На _____________   від _____________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57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8"/>
        <w:gridCol w:w="4140"/>
      </w:tblGrid>
      <w:tr>
        <w:trPr>
          <w:trHeight w:val="762" w:hRule="atLeast"/>
        </w:trPr>
        <w:tc>
          <w:tcPr>
            <w:tcW w:w="543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у відділу фінансово-господарського забезпеченн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парату райдержадміністрації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lineRule="atLeast" w:line="24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ОМЕНКЛАТУРА</w:t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spacing w:lineRule="atLeast" w:line="240"/>
        <w:jc w:val="center"/>
        <w:rPr>
          <w:bCs/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та обсяги  створення і накопичення  матеріального резерву для запобігання,</w:t>
      </w:r>
      <w:r>
        <w:rPr>
          <w:spacing w:val="-4"/>
          <w:sz w:val="28"/>
          <w:szCs w:val="28"/>
        </w:rPr>
        <w:t xml:space="preserve"> ліквідації надзвичайних ситуацій техногенного і  </w:t>
      </w:r>
      <w:r>
        <w:rPr>
          <w:spacing w:val="-6"/>
          <w:sz w:val="28"/>
          <w:szCs w:val="28"/>
        </w:rPr>
        <w:t>природного характеру та їх наслідків у Мукачівському районі на 2020 рік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3"/>
        <w:gridCol w:w="1620"/>
        <w:gridCol w:w="1800"/>
        <w:gridCol w:w="1440"/>
        <w:gridCol w:w="1260"/>
      </w:tblGrid>
      <w:tr>
        <w:trPr>
          <w:trHeight w:val="1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матеріальних ціннос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мі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пи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ня варті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н.)</w:t>
            </w:r>
          </w:p>
        </w:tc>
      </w:tr>
      <w:tr>
        <w:trPr>
          <w:trHeight w:val="380" w:hRule="atLeast"/>
          <w:cantSplit w:val="true"/>
        </w:trPr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. Будівельні матеріали та засоби загальногосподарського призначе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ф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оматеріа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0,00</w:t>
            </w:r>
          </w:p>
        </w:tc>
      </w:tr>
      <w:tr>
        <w:trPr/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8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ідувач сектору з питань оборонн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боти, цивільного захисту 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ї з правоохоронним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ами райдержадміністрації                      Василь ГОЛОВЧАНСЬКИЙ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12:00Z</dcterms:created>
  <dc:creator>User</dc:creator>
  <dc:description/>
  <cp:keywords/>
  <dc:language>en-US</dc:language>
  <cp:lastModifiedBy>Dell-I35</cp:lastModifiedBy>
  <dcterms:modified xsi:type="dcterms:W3CDTF">2020-06-04T07:12:00Z</dcterms:modified>
  <cp:revision>3</cp:revision>
  <dc:subject/>
  <dc:title> </dc:title>
</cp:coreProperties>
</file>