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5085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61" r="-8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before="120" w:after="12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before="120" w:after="12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Antiqua;Times New Roman" w:hAnsi="Antiqua;Times New Roman" w:cs="Antiqua;Times New Roman"/>
          <w:b/>
          <w:b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>12.05.2020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                                   Мукачево                                             №</w:t>
      </w: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>172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Раду розвитку громад та територій </w:t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укачівського район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6 і 39 Закону України „Про місцеві державні адміністрації, Указу Президента України від 18 грудня 2019 року № 909/2019    „Про Раду розвитку громад та територій”, розпорядження голови Закарпатської обласної державної адміністрації від 07.05.20 № 238 „Про Раду розвитку громад та територій Закарпатської області”, з метою сприяння налагодженню ефективної взаємодії місцевих органів державної виконавчої влади з     органами місцевого самоврядування у питаннях ефективної реалізації реформи місцевого самоврядування, територіальної організації влади та адміністративно-територіального устрою, вирішення проблемних питань соціально-економічного розвитку адміністративно-територіальних одиниць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1. Утворити Раду розвитку громад та територій Мукачівського району як консультативно-дорадчий орган при голові районної державної адміністрації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атвердити Положення про Раду розвитку громад та території Мукачівського району, що додається.</w:t>
      </w:r>
    </w:p>
    <w:p>
      <w:pPr>
        <w:pStyle w:val="Style15"/>
        <w:spacing w:before="0" w:after="0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Визнати таким, що втратило чинність, розпорядження голови райдержадміністрації від 14.05.2015 № 208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Контроль за виконанням цього розпорядження покласти на керівника апарату державної адміністрації Чекана О.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олова державної адміністрації                                           Олександр РАДИШ</w:t>
      </w: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086"/>
      </w:tblGrid>
      <w:tr>
        <w:trPr/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</w:r>
          </w:p>
        </w:tc>
        <w:tc>
          <w:tcPr>
            <w:tcW w:w="3086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Розпорядження голови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  <w:lang w:val="uk-UA"/>
              </w:rPr>
              <w:t xml:space="preserve">____________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  <w:lang w:val="uk-UA"/>
              </w:rPr>
              <w:t>_____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ОЛОЖЕННЯ</w:t>
      </w:r>
      <w:r>
        <w:rPr>
          <w:bCs/>
          <w:sz w:val="28"/>
          <w:szCs w:val="28"/>
          <w:lang w:val="uk-UA"/>
        </w:rPr>
        <w:br/>
      </w:r>
      <w:r>
        <w:rPr>
          <w:rStyle w:val="StrongEmphasis"/>
          <w:sz w:val="28"/>
          <w:szCs w:val="28"/>
          <w:lang w:val="uk-UA"/>
        </w:rPr>
        <w:t>про Раду розвитку громад та територій Мукачівського району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1. Рада розвитку громад та територій Мукачівського району (далі – Рада) є консультативно-дорадчим органом при голові районної державної адміністрації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2. Рада у своїй діяльності керується Конституцією та законами України, актами Президента України, Кабінету Міністрів України, іншими актами законодавства, розпорядженнями голови райдержадміністрації, а також цим Положенням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З. Основними завданнями Ради є: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1) вивчення та моніторинг суспільно-політичних і соціально-економічних процесів, що відбуваються в районі, вироблення за результатами узгодженої позиції щодо пріоритетів державної регіональної політики та механізмів забезпечення сталого розвитку району та територіальних громад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2)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сприяння налагодженню ефективної взаємодії місцевих органів виконавчої влади з органами місцевого самоврядування щодо удосконалення державного будівництва, напрацювання новітніх підходів у сфері регіонального розвитку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3) проведення консультацій стосовно актуальних питань розвитку району та територіальних громад, забезпечення збалансованого соціально-економічного розвитку адміністративно-територіальних одиниць, підвищення їх інвестиційної привабливості та конкурентоспроможності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4) сприяння ефективній реалізації реформи місцевого самоврядування, територіальної організації влади та адміністративно-територіального устрою, інших реформ із децентралізації влади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5) обговорення проектів нормативно-правових актів у сфері регіональної політики, проектів районних цільових програм економічного, соціального, національно-культурного розвитку та охорони довкілля з метою врахування у таких проектах інтересів району та територіальних громад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6) моніторинг стану виконання актів Президента України, Кабінету Міністрів України, розпоряджень голови облдержадміністрації з питань державної регіональної політики, та підготовка пропозицій щодо підвищення рівня виконавської дисципліни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 вивчення законодавства України з питань регіонального розвитку, місцевого самоврядування та територіальної організації влади, підготовка пропозицій щодо його удосконалення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4. Рада для виконання покладених на неї завдань має право в установленому порядку: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1) запитувати та одержувати від місцевих органів виконавчої влади, органів місцевого самоврядування та районних організацій (відділень) їх всеукраїнських асоціацій, громадських об’єднань, підприємств, установ та організацій необхідні інформацію, документи і матеріали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2) створювати тимчасові робочі групи для розроблення та детального опрацювання окремих питань, що належать до компетенції Ради, визначати порядок їх роботи, залучати до роботи в таких групах експертів і фахівців (відповідно за їх згодою або за погодженням з їх керівниками), координувати та коригувати роботу створених тимчасових робочих груп, заслуховувати їх звіти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З) запрошувати на свої засідання керівників і представників місцевих органів виконавчої влади, органів місцевого самоврядування,  представників районних організацій (відділень) всеукраїнських асоціацій, громадських об’єднань, підприємств, установ, організацій, експертів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4) залучати для розгляду питань, що належать до компетенції Ради, працівників місцевих органів виконавчої влади, підприємств, установ та організацій (за погодженням з їх керівниками), а також незалежних експертів (за їх згодою)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5) організовувати та проводити конференції, круглі столи, наради з питань, що належать до компетенції Ради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5. Рада в процесі виконання покладених на неї завдань взаємодіє з іншими консультативними та дорадчими органами, утвореними головою райдержадміністрації, а також з місцевими органами виконавчої влади, органами місцевого самоврядування та районними організаціями (відділеннями) їх всеукраїнських асоціацій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6. Рада утворюється у складі голови, виконавчого секретаря та інших членів, які беруть участь у роботі Ради на громадських засадах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Головою Ради є голова районної державної адміністрації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Виконавчим секретарем Ради є заступник голови районної державної адміністрації, до відання якого віднесені питання регіональної політики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До складу Ради за посадою входять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ради;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райдержадміністрації;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и структурних підрозділів райдержадміністрації;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селищні, сільські голови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об’єднаних територіальних громад;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ради, селищні, сільські голови, голови об’єднаних територіальних громад входять до складу Ради за згодою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7. Голова Ради здійснює загальне керівництво діяльністю Ради, визначає порядок її роботи та головує на засіданнях Ради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8. Для забезпечення організації діяльності Ради діє виконавчий комітет Ради у складі виконавчого секретаря Ради, заступника голови райдержадміністрації, керівника апарату райдержадміністрації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 Ради очолює виконавчий секретар Ради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 Ради: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1) забезпечує підготовку питань порядку денного та матеріалів до засідань Ради з урахуванням пропозицій членів Ради, місцевих органів виконавчої влади, органів місцевого самоврядування та обласних організацій (відділень) їх всеукраїнських асоціацій, громадських об’єднань, підприємств, установ та організацій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2)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здійснює моніторинг стану реалізації рішень Ради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3) затверджує плани діяльності утворених Радою тимчасових робочих груп, визначає їх голів, затверджує за поданням голів тимчасових робочих груп персональний склад таких груп, координує їх роботу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4) звітує перед Радою про свою діяльність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виконавчого комітету Ради скликається виконавчим секретарем Ради в разі потреби. Рішення виконавчого комітету Ради приймаються консенсусом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9.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Виконавчий секретар Ради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скликає за дорученням голови Ради засідання Ради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забезпечує ведення протоколів засідань Ради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організовує роботу виконавчого комітету Ради, підписує прийняті ним рішенн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 регулярно інформує голову Ради та інших членів Ради про стан реалізації рішень Ради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 представляє Раду у відносинах із місцевими органами державної виконавчої влади, органами місцевого самоврядування, громадськими об’єднаннями, підприємствами, установами та організаціями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6) виконує за дорученням голови Ради інші завданн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 Основною організаційною формою роботи Ради є засідання, які проводяться за потреби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ади є правомочним, якщо на ньому присутні не менше половини від затвердженого складу Ради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 Рішення Ради приймаються більшістю голосів присутніх на засіданні членів Ради шляхом відкритого голосування. У разі рівного розподілу голосів голос голови Ради є вирішальним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засідання оформлюються рішення, які підписуються головою Ради, та протокол, який підписується виконавчим секретарем Ради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Ради можуть надсилатися для виконання структурним підрозділам райдержадміністрації та для розгляду органам місцевого самоврядування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У разі необхідності рішення Ради реалізуються шляхом видання в установленому порядку розпорядження голови райдержадміністрації, внесення головою райдержадміністрації на розгляд районної ради відповідних проектів рішень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 Рада інформує громадськість про свою діяльність та прийняті нею рішення. Підготовка матеріалів про висвітлення діяльності Ради здійснюється структурним підрозділом райдержадміністрації, до повноважень якого віднесені питання комунікацій з громадськістю. Інформація про діяльність Ради розміщується на офіційній веб-сторінці райдержадміністрації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13. Організаційне, матеріально-технічне забезпечення діяльності Ради та документальне оформлення її засідань здійснюється структурними підрозділами апарату райдержадміністрації (у межах компетенції)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14. Рада використовує в роботі бланки зі своїм найменуванням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outlineLvl w:val="2"/>
    </w:pPr>
    <w:rPr>
      <w:rFonts w:ascii="Arial CYR" w:hAnsi="Arial CYR" w:cs="Arial CYR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7:45:00Z</dcterms:created>
  <dc:creator>Customer</dc:creator>
  <dc:description/>
  <cp:keywords/>
  <dc:language>en-US</dc:language>
  <cp:lastModifiedBy>Dell-I35</cp:lastModifiedBy>
  <cp:lastPrinted>2020-05-14T16:47:00Z</cp:lastPrinted>
  <dcterms:modified xsi:type="dcterms:W3CDTF">2020-05-18T07:14:00Z</dcterms:modified>
  <cp:revision>6</cp:revision>
  <dc:subject/>
  <dc:title> </dc:title>
</cp:coreProperties>
</file>