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318169900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5.2020                         Мукачево                                      №19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будівельних матеріалів жителям району  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ліквідацію надзвичайної події природного характер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5 та 39 Закону України ,,Про місцеві державні адміністрації”, статті 5 Закону України ,,Про захист населення і територій від надзвичайних ситуацій техногенного та природного характер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ліквідації наслідків надзвичайних ситуацій”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укачівської районної ради від 12.05.2020 року № 412 ,,Про Програму створення та накопичення матеріального резерву для запобігання, ліквідації надзвичайних ситуацій техногенного і природного характеру та їх наслідків у Мукачівському районі на 2016-2020 роки”, протоколу позапланового засідання районної комісії з питань техногенно-екологічної безпеки та надзвичайних ситуацій від 22 травня 2020 року № 11, розглянувши подання заяв жителів району та актів обстеження, з метою проведення невідкладних відновлювальних робіт і заході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Сектору з питань оборонної роботи, цивільного захисту та взаємодії з правоохоронними органами  райдержадміністрації передати, а жителям район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прийн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матеріального резерву для запобігання, ліквідації надзвичайної події природного характеру та її наслідків у районі будівельні матеріали, згідно з додатко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АРПАТ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тор з питань оборонної роботи, цивільного захисту 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ємодії з правоохоронними органами райдержадміністрації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____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ул.Штефана Августина, 21, м. Мукачево, 89600, тел.: 2-25-91 факс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weв-caйт:www.mukrayon.gov.ua, e-mail:mukrda@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carpathia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gov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ua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код ЄДРПОУ 04053789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_____________                             На _____________   від _____________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4140"/>
      </w:tblGrid>
      <w:tr>
        <w:trPr>
          <w:trHeight w:val="762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у відділу фінансово-господарського забезпече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арату райдержадміністрації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МЕНКЛАТУРА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tLeast" w:line="240"/>
        <w:jc w:val="center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та обсяги  створення і накопичення  матеріального резерву для запобігання,</w:t>
      </w:r>
      <w:r>
        <w:rPr>
          <w:spacing w:val="-4"/>
          <w:sz w:val="28"/>
          <w:szCs w:val="28"/>
        </w:rPr>
        <w:t xml:space="preserve"> ліквідації надзвичайних ситуацій техногенного і  </w:t>
      </w:r>
      <w:r>
        <w:rPr>
          <w:spacing w:val="-6"/>
          <w:sz w:val="28"/>
          <w:szCs w:val="28"/>
        </w:rPr>
        <w:t>природного характеру та їх наслідків у Мукачівському районі на 2020 рік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620"/>
        <w:gridCol w:w="1800"/>
        <w:gridCol w:w="1440"/>
        <w:gridCol w:w="1260"/>
      </w:tblGrid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матеріальних ці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380" w:hRule="atLeast"/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Будівельні матеріали та засоби загальногосподарського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з питань обор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, цивільного захисту 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ї з правоохоронни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райдержадміністрації                      Василь ГОЛОВЧАНСЬКИЙ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4:00Z</dcterms:created>
  <dc:creator>User</dc:creator>
  <dc:description/>
  <cp:keywords/>
  <dc:language>en-US</dc:language>
  <cp:lastModifiedBy>Dell-I35</cp:lastModifiedBy>
  <dcterms:modified xsi:type="dcterms:W3CDTF">2020-06-04T07:15:00Z</dcterms:modified>
  <cp:revision>3</cp:revision>
  <dc:subject/>
  <dc:title> </dc:title>
</cp:coreProperties>
</file>