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/>
        <w:autoSpaceDE w:val="true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18.05.2020                           Мукачево                           №_178</w:t>
      </w:r>
    </w:p>
    <w:p>
      <w:pPr>
        <w:pStyle w:val="Normal"/>
        <w:widowControl/>
        <w:autoSpaceDE w:val="true"/>
        <w:ind w:left="709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09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09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проходження практики в райдержадміністрації</w:t>
      </w:r>
    </w:p>
    <w:p>
      <w:pPr>
        <w:pStyle w:val="Normal"/>
        <w:widowControl/>
        <w:autoSpaceDE w:val="true"/>
        <w:ind w:left="-567"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-284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та 41 Закону України ,,Про місцеві державні адміністрації”:</w:t>
      </w:r>
    </w:p>
    <w:p>
      <w:pPr>
        <w:pStyle w:val="Normal"/>
        <w:widowControl/>
        <w:autoSpaceDE w:val="true"/>
        <w:ind w:left="-284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/>
        <w:autoSpaceDE w:val="true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Дозволити пройти переддипломну практику у відділі персоналу, організаційної та інформаційної роботи апарату райдержадміністрації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, студентці четвертого курсу заочної форми                       навчання за спеціальністю 281 ,,Публічне управління та адміністрування”                            Львівського регіонального інституту державного управління Національної                                 академії державного управління при Президентові України з 18 травня                                                 по 20 червня 2020 року на безоплатній основі.</w:t>
      </w:r>
    </w:p>
    <w:p>
      <w:pPr>
        <w:pStyle w:val="Normal"/>
        <w:widowControl/>
        <w:autoSpaceDE w:val="true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Керівником практики від райдержадміністрації призначити начальника відділу персоналу, організаційної та інформаційної роботи апарату райдержадміністрації – Ціцей Н. М.</w:t>
      </w:r>
    </w:p>
    <w:p>
      <w:pPr>
        <w:pStyle w:val="Normal"/>
        <w:widowControl/>
        <w:autoSpaceDE w:val="true"/>
        <w:ind w:left="-284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розпорядження покласти на керівника апарату державної адміністрації Чекана О. І.</w:t>
      </w:r>
    </w:p>
    <w:p>
      <w:pPr>
        <w:pStyle w:val="Normal"/>
        <w:widowControl/>
        <w:autoSpaceDE w:val="true"/>
        <w:ind w:left="-284"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/>
        <w:autoSpaceDE w:val="true"/>
        <w:ind w:left="-284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_____ від 15.05.2020 року, лист Львівського регіонального інституту державного управління Національної академії державного управління при Президентові України № 69/16 від 08.05.2020 року.</w:t>
      </w:r>
    </w:p>
    <w:p>
      <w:pPr>
        <w:pStyle w:val="Normal"/>
        <w:widowControl/>
        <w:autoSpaceDE w:val="true"/>
        <w:ind w:left="-284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020" w:leader="none"/>
        </w:tabs>
        <w:autoSpaceDE w:val="true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        Олександр РАДИШ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4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27:00Z</dcterms:created>
  <dc:creator>ГЕЛЕНИЧ В.В.</dc:creator>
  <dc:description/>
  <cp:keywords/>
  <dc:language>en-US</dc:language>
  <cp:lastModifiedBy>Наталка</cp:lastModifiedBy>
  <cp:lastPrinted>2020-05-29T11:16:00Z</cp:lastPrinted>
  <dcterms:modified xsi:type="dcterms:W3CDTF">2020-08-10T11:48:00Z</dcterms:modified>
  <cp:revision>15</cp:revision>
  <dc:subject/>
  <dc:title>   </dc:title>
</cp:coreProperties>
</file>