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en-US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Antiqua;Arial" w:hAnsi="Antiqua;Arial" w:cs="Antiqua;Arial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  <w:lang w:val="uk-UA" w:eastAsia="en-US"/>
        </w:rPr>
        <w:t>19.05.2020                  Мукачево                   №_190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 w:eastAsia="en-US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>
          <w:trHeight w:val="343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Про внесення змін до паспортів бюджетних програм на 2020 рік</w:t>
      </w:r>
    </w:p>
    <w:p>
      <w:pPr>
        <w:pStyle w:val="Normal"/>
        <w:jc w:val="both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Відповідно до статей 6, 39 Закону України „Про місцеві державні адміністрації”, наказу Міністерства Фінансів України від 26.08.2014 року № 836 „Про деякі питання запровадження програмно-цільового методу складання та виконання місцевих бюджетів”, зареєстрованого у Міністерстві юстиції України 10 вересня 2014 року за № 1103/25880 (із змінами та доповненнями) та рішення двадцять третьої сесії сьомого скликання  Мукачівської районної ради від                     12 травня 2020 року № 415 „Про внесення змін до рішення районної ради від               12 грудня 2019 року  № 370 „Про районний бюджет на 2020 рік” (із змінами від 10 лютого, 27 лютого, 02 квітня 2020 року)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1.Внести зміни до паспорту бюджетної програми Мукачівської районної державної адміністрації на 2020 рік, затвердженого розпорядженням </w:t>
      </w:r>
      <w:r>
        <w:rPr>
          <w:lang w:val="uk-UA" w:eastAsia="en-US"/>
        </w:rPr>
        <w:t xml:space="preserve"> голови Мукачівської районної державної адміністрації від 14 лютого 2020 року № 60, виклавши його у новій редакції: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>за КПКВК 0212144 „Центральні заходи з лікування хворих на цукровий та нецукровий діабет”  (у редакції розпорядження голови райдержадміністрації від 15 квітня 2020 року № 151), що додається.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2.Внести зміни до паспорту бюджетної програми Мукачівської районної державної адміністрації на 2020 рік, затвердженого розпорядженням </w:t>
      </w:r>
      <w:r>
        <w:rPr>
          <w:lang w:val="uk-UA" w:eastAsia="en-US"/>
        </w:rPr>
        <w:t xml:space="preserve"> голови Мукачівської районної державної адміністрації від 11 березня 2020 року № 110, виклавши його у новій редакції:</w:t>
      </w:r>
    </w:p>
    <w:p>
      <w:pPr>
        <w:pStyle w:val="Normal"/>
        <w:ind w:firstLine="709"/>
        <w:jc w:val="both"/>
        <w:rPr/>
      </w:pPr>
      <w:r>
        <w:rPr>
          <w:lang w:val="uk-UA" w:eastAsia="ru-RU"/>
        </w:rPr>
        <w:t>за КПКВК 0212152 „Інші програми та заходи у сфері охорони здоров’я”,  (у редакції розпорядження голови райдержадміністрації від 15 квітня 2020 року     № 151), що додається.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3. Внести зміни до паспорту бюджетної програми Мукачівської районної державної адміністрації на 2020 рік, затвердженого розпорядженням </w:t>
      </w:r>
      <w:r>
        <w:rPr>
          <w:lang w:val="uk-UA" w:eastAsia="en-US"/>
        </w:rPr>
        <w:t xml:space="preserve"> голови Мукачівської районної державної адміністрації від 15 квітня 2020 року № 151, виклавши його у новій редакції: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за КПКВК 0218230 „Інші  заходи громадського порядку та безпеки”, що додається.  </w:t>
      </w:r>
    </w:p>
    <w:p>
      <w:pPr>
        <w:pStyle w:val="Normal"/>
        <w:jc w:val="both"/>
        <w:rPr/>
      </w:pPr>
      <w:r>
        <w:rPr>
          <w:lang w:val="uk-UA" w:eastAsia="ru-RU"/>
        </w:rPr>
        <w:tab/>
        <w:t>4.Контроль за виконанням цього розпорядження залишаю за собою.</w:t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 </w:t>
      </w:r>
    </w:p>
    <w:p>
      <w:pPr>
        <w:pStyle w:val="Normal"/>
        <w:jc w:val="both"/>
        <w:rPr>
          <w:b/>
          <w:b/>
          <w:szCs w:val="28"/>
          <w:lang w:val="uk-UA" w:eastAsia="en-US"/>
        </w:rPr>
      </w:pPr>
      <w:r>
        <w:rPr>
          <w:b/>
          <w:lang w:val="uk-UA" w:eastAsia="en-US"/>
        </w:rPr>
        <w:t>Голова державної адміністрації                                        Олександр РАДИШ</w:t>
      </w:r>
    </w:p>
    <w:p>
      <w:pPr>
        <w:pStyle w:val="Normal"/>
        <w:ind w:right="-142" w:hanging="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sectPr>
      <w:type w:val="nextPage"/>
      <w:pgSz w:w="11906" w:h="16838"/>
      <w:pgMar w:left="1560" w:right="567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34:00Z</dcterms:created>
  <dc:creator>УПРАВЛ. ЕКОНОМ.</dc:creator>
  <dc:description/>
  <cp:keywords/>
  <dc:language>en-US</dc:language>
  <cp:lastModifiedBy>Dell-I35</cp:lastModifiedBy>
  <cp:lastPrinted>2020-05-19T11:50:00Z</cp:lastPrinted>
  <dcterms:modified xsi:type="dcterms:W3CDTF">2020-05-20T08:09:00Z</dcterms:modified>
  <cp:revision>8</cp:revision>
  <dc:subject/>
  <dc:title> </dc:title>
</cp:coreProperties>
</file>