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493245396" r:id="rId2"/>
        </w:objec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05.2020                        Мукачево                                      № _19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будівельних матеріалів на    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ю надзвичайної події природного характер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5 та 39 Закону України ,,Про місцеві державні адміністрації”, статті 5 Закону України ,,Про захист населення і територій від надзвичайних ситуацій техногенного та природного характеру”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ліквідації наслідків надзвичайних ситуацій”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укачівської районної ради від 12.05.2020 року № 412 ,,Про Програму створення та накопичення матеріального резерву для запобігання, ліквідації надзвичайних ситуацій техногенного і природного характеру та їх наслідків у Мукачівському районі на 2016-2020 роки”, протоколу позапланового засідання районної комісії з питань техногенно-екологічної безпеки та надзвичайних ситуацій від 22 травня 2020 року № 11, розглянувши клопотання голови Пузняковецької сільської ради, з метою проведення невідкладних відновлювальних робіт і заходів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Комісії утвореної розпорядженням голови Мукачівської райдержадміністрації від 26.05.2020 № 190 ,,Про створення комісії для передачі будівельних матеріалів” передати з балансу Мукачівської райдержадміністрації на баланс відділу культури, молоді та спорту райдерж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матеріального резерву для запобігання, ліквідації надзвичайної події природного характеру та її наслідків для проведення відновлювальних робіт даху клубу-бібліотеки села Тростяниця 21 лист шиферу, акт приймання-передачі додаєтьс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      Олександр РАДИШ</w:t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13" w:right="26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АРПАТ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тор з питань оборонної роботи, цивільного захисту 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заємодії з правоохоронними органами райдержадміністрації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_________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ул.Штефана Августина, 21, м. Мукачево, 89600, тел.: 2-25-91 факс,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weв-caйт:www.mukrayon.gov.ua, e-mail:mukrda@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en-US"/>
        </w:rPr>
        <w:t>carpathia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lang w:val="en-US"/>
        </w:rPr>
        <w:t>gov</w:t>
      </w: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>.ua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код ЄДРПОУ 04053789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_____________                             На _____________   від _____________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8"/>
        <w:gridCol w:w="4140"/>
      </w:tblGrid>
      <w:tr>
        <w:trPr>
          <w:trHeight w:val="762" w:hRule="atLeast"/>
        </w:trPr>
        <w:tc>
          <w:tcPr>
            <w:tcW w:w="54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у відділу фінансово-господарського забезпечен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арату райдержадміністрації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tLeas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МЕНКЛАТУРА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tLeast" w:line="240"/>
        <w:jc w:val="center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та обсяги  створення і накопичення  матеріального резерву для запобігання,</w:t>
      </w:r>
      <w:r>
        <w:rPr>
          <w:spacing w:val="-4"/>
          <w:sz w:val="28"/>
          <w:szCs w:val="28"/>
        </w:rPr>
        <w:t xml:space="preserve"> ліквідації надзвичайних ситуацій техногенного і  </w:t>
      </w:r>
      <w:r>
        <w:rPr>
          <w:spacing w:val="-6"/>
          <w:sz w:val="28"/>
          <w:szCs w:val="28"/>
        </w:rPr>
        <w:t>природного характеру та їх наслідків у Мукачівському районі на 2020 рік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620"/>
        <w:gridCol w:w="1800"/>
        <w:gridCol w:w="1440"/>
        <w:gridCol w:w="1260"/>
      </w:tblGrid>
      <w:tr>
        <w:trPr>
          <w:trHeight w:val="1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матеріальних ці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н.)</w:t>
            </w:r>
          </w:p>
        </w:tc>
      </w:tr>
      <w:tr>
        <w:trPr>
          <w:trHeight w:val="380" w:hRule="atLeast"/>
          <w:cantSplit w:val="true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Будівельні матеріали та засоби загальногосподарського призна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ф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і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,00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8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ідувач сектору з питань обор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, цивільного захисту 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ємодії з правоохоронни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и райдержадміністрації                      Василь ГОЛОВЧАНСЬКИЙ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2:00Z</dcterms:created>
  <dc:creator>User</dc:creator>
  <dc:description/>
  <cp:keywords/>
  <dc:language>en-US</dc:language>
  <cp:lastModifiedBy>Dell-I35</cp:lastModifiedBy>
  <dcterms:modified xsi:type="dcterms:W3CDTF">2020-06-04T07:12:00Z</dcterms:modified>
  <cp:revision>3</cp:revision>
  <dc:subject/>
  <dc:title> </dc:title>
</cp:coreProperties>
</file>