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508403131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 Мукачево                                      № _19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дезінфікуюч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від 22.05.2020 року № 11 позапланового засідання районної комісії з питань техногенно-екологічної безпеки та надзвичайних ситуацій, для ліквідації наслідків надзвичайної ситуації медико-біологічного природного характеру, пов’язаної з поширенням коронавірусної хвороби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COVID</w:t>
      </w:r>
      <w:r>
        <w:rPr>
          <w:rFonts w:cs="Times New Roman" w:ascii="Times New Roman" w:hAnsi="Times New Roman"/>
          <w:b w:val="false"/>
          <w:i w:val="false"/>
          <w:color w:val="000000"/>
        </w:rPr>
        <w:t>-19 (для якісної роботи медичної комісії Мукачівського ОМВК)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Виділити з місцевого матеріального резерву райдержадміністрації для Мукачівського об’єднаного міського військового комісаріату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медичні маски – 200 штук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рукавички нітрилові – 200 пар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 засіб дезінфекційний ,,Авеллі” для антисептики і гігієни рук 5 літрів;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- засіб дезінфекційний ,,Авеллі” для дезінфекції поверхонь 10 літрів.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 Рекомендувати Мукачівському об’єднаному міському військовому комісаріату: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цільове використання виділеного дезінфікуючого матеріалу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надати сектору з питань оборонної роботи, цивільного захисту та взаємодії з правоохоронними органами райдержадміністрації та відділу фінансово-господарського забезпечення апарату райдержадміністрації звітні документи про використання виділеного дезінфікуючого матеріалу за призначенн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6:00Z</dcterms:created>
  <dc:creator>User</dc:creator>
  <dc:description/>
  <cp:keywords/>
  <dc:language>en-US</dc:language>
  <cp:lastModifiedBy>Dell-I35</cp:lastModifiedBy>
  <dcterms:modified xsi:type="dcterms:W3CDTF">2020-06-04T07:17:00Z</dcterms:modified>
  <cp:revision>3</cp:revision>
  <dc:subject/>
  <dc:title> </dc:title>
</cp:coreProperties>
</file>