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left="-284" w:right="424" w:hanging="0"/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widowControl/>
        <w:autoSpaceDE w:val="true"/>
        <w:ind w:right="-142" w:hanging="0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-142" w:hanging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spacing w:before="120" w:after="120"/>
        <w:ind w:right="-142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spacing w:before="120" w:after="120"/>
        <w:ind w:right="-142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widowControl/>
        <w:autoSpaceDE w:val="true"/>
        <w:ind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widowControl/>
        <w:autoSpaceDE w:val="true"/>
        <w:ind w:right="-142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4962" w:leader="none"/>
        </w:tabs>
        <w:autoSpaceDE w:val="true"/>
        <w:ind w:right="-142" w:hanging="0"/>
        <w:jc w:val="center"/>
        <w:rPr>
          <w:rFonts w:ascii="Antiqua;Arial" w:hAnsi="Antiqua;Arial" w:cs="Antiqua;Arial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_______________                         Мукачево                           №______________</w:t>
      </w:r>
    </w:p>
    <w:p>
      <w:pPr>
        <w:pStyle w:val="Normal"/>
        <w:tabs>
          <w:tab w:val="clear" w:pos="708"/>
          <w:tab w:val="left" w:pos="4962" w:leader="none"/>
        </w:tabs>
        <w:ind w:right="-14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районний план заходів щодо реалізації Національної стратегії сприяння розвитку громадянського суспільства в Україні на 2020 рі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142" w:firstLine="851"/>
        <w:rPr>
          <w:rFonts w:ascii="Times New Roman" w:hAnsi="Times New Roman" w:cs="Times New Roman"/>
          <w:b/>
          <w:b/>
          <w:bCs/>
          <w:i/>
          <w:i/>
          <w:iCs/>
          <w:sz w:val="28"/>
          <w:lang w:val="uk-UA"/>
        </w:rPr>
      </w:pPr>
      <w:r>
        <w:rPr>
          <w:rFonts w:cs="Times New Roman"/>
          <w:b/>
          <w:bCs/>
          <w:i/>
          <w:iCs/>
          <w:sz w:val="28"/>
          <w:lang w:val="uk-UA"/>
        </w:rPr>
      </w:r>
    </w:p>
    <w:p>
      <w:pPr>
        <w:pStyle w:val="3"/>
        <w:spacing w:lineRule="auto" w:line="240"/>
        <w:ind w:right="-142" w:firstLine="709"/>
        <w:rPr/>
      </w:pPr>
      <w:r>
        <w:rPr>
          <w:szCs w:val="28"/>
        </w:rPr>
        <w:t>Відповідно до статей 6 і 39 Закону України „Про місцеві державні адміністрації”, Указу Президента України від 26 лютого 2016 року № 68/2016 „Про сприяння розвитку громадянського суспільства в Україні”, розпорядження голови Закарпатської обласної державної адміністрації від 22.04.2020 № 229 ,,Про обласний план заходів щодо реалізації Національної стратегії сприяння розвитку громадянського суспільства в Україні                            на 2020 рік”, з метою налагодження ефективного діалогу та партнерських відносин органів державної влади, органів місцевого самоврядування з організаціями громадянського суспільства:</w:t>
      </w:r>
    </w:p>
    <w:p>
      <w:pPr>
        <w:pStyle w:val="3"/>
        <w:spacing w:lineRule="auto" w:line="240"/>
        <w:ind w:right="-142" w:firstLine="709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right="-142" w:firstLine="709"/>
        <w:rPr/>
      </w:pPr>
      <w:r>
        <w:rPr>
          <w:szCs w:val="28"/>
        </w:rPr>
        <w:t xml:space="preserve">1. Затвердити районний план заходів щодо реалізації Національної стратегії сприяння розвитку громадянського суспільства в Україні                             на 2020 рік, що додається. </w:t>
      </w:r>
    </w:p>
    <w:p>
      <w:pPr>
        <w:pStyle w:val="3"/>
        <w:spacing w:lineRule="auto" w:line="240"/>
        <w:ind w:right="-142" w:firstLine="709"/>
        <w:rPr/>
      </w:pPr>
      <w:r>
        <w:rPr>
          <w:szCs w:val="28"/>
        </w:rPr>
        <w:t>2. Структурним підрозділам райдержадміністрації, виконкомам сільських та селищних рад про хід виконання плану заходів інформувати  відділ персоналу, організаційної та інформаційної роботи апарату райдержадміністрації до 10 грудня 2020 року.</w:t>
      </w:r>
    </w:p>
    <w:p>
      <w:pPr>
        <w:pStyle w:val="3"/>
        <w:spacing w:lineRule="auto" w:line="240"/>
        <w:ind w:right="-142" w:firstLine="709"/>
        <w:rPr/>
      </w:pPr>
      <w:r>
        <w:rPr>
          <w:szCs w:val="28"/>
        </w:rPr>
        <w:t>3. Контроль за виконанням цього розпорядження покласти на керівника апарату державної адміністрації Чекана О. І.</w:t>
      </w:r>
    </w:p>
    <w:p>
      <w:pPr>
        <w:pStyle w:val="3"/>
        <w:spacing w:lineRule="auto" w:line="240"/>
        <w:ind w:right="-142"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right="-142"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right="-142" w:hanging="0"/>
        <w:rPr/>
      </w:pPr>
      <w:r>
        <w:rPr/>
      </w:r>
    </w:p>
    <w:p>
      <w:pPr>
        <w:pStyle w:val="3"/>
        <w:spacing w:lineRule="auto" w:line="240"/>
        <w:ind w:right="-142" w:hanging="0"/>
        <w:rPr/>
      </w:pPr>
      <w:r>
        <w:rPr/>
      </w:r>
    </w:p>
    <w:p>
      <w:pPr>
        <w:pStyle w:val="Subtitle"/>
        <w:ind w:right="-142" w:hanging="0"/>
        <w:jc w:val="both"/>
        <w:rPr/>
      </w:pPr>
      <w:r>
        <w:rPr/>
        <w:t>Голова державної адміністрації</w:t>
      </w:r>
      <w:r>
        <w:rPr>
          <w:lang w:val="ru-RU"/>
        </w:rPr>
        <w:t xml:space="preserve">                                   </w:t>
      </w:r>
      <w:r>
        <w:rPr/>
        <w:t>Олександр РАДИШ</w:t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991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3931"/>
      </w:tblGrid>
      <w:tr>
        <w:trPr/>
        <w:tc>
          <w:tcPr>
            <w:tcW w:w="116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ження голови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від _________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  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ИЙ 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одів щодо реалізації Національної стратегії сприяння розвитку громадянського суспільс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Україні на 2020 рік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783"/>
        <w:gridCol w:w="1559"/>
        <w:gridCol w:w="666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ц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розроблення та реалізацію районних цільових програм сприяння розвитку громадянського суспі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персоналу, організаційної та інформаційної роботи апарату райдержадміністр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надання фінансової підтримки за рахунок коштів місцевих бюджетів громадським організаці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соціального захисту населення, відділ освіти, відділ культури, молоді та спорту райдержадміністрації, виконкоми сільських та селищних рад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одити ефективну роботу з вивчення громадської думки та виносити на обговорення з громадськістю актуальні питання реалізації державної політики, проекти нормативно-правових актів, що стосуються суспільно-економічного розвитку району, прав та інтересів широких верств населення у формі громадських слухань, засідань за круглим столом, зустрічей з громадськістю, конференцій, форумів, інтернет-конференцій, електронних консультацій тощ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уктурні підрозділи райдержадміністр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консультативно-методичну роботу представників Громадської ради при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персоналу, організаційної та інформаційної роботи апарату райдержадміністр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ияти проведенню публічних консультацій з громадськістю, громадських експертиз тощ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персоналу, організаційної та інформаційної роботи апарату райдержадміністр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одити регулярно публічні заходи за участі керівництва (зустрічі, брифінги, прес-конференції, прес-тури, інтерв’ю тощ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уктурні підрозділи райдержадміністр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ияти діяльності громадських рад, консультативно-дорадчих органів, утворених при місцевих органах виконавчої вл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уктурні підрозділи райдержадміністр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доступ громадськості до консультацій та правової допомоги (у тому числі безоплатної)                       з питань порядку створення і діяльності організацій громадянського суспі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уктурні підрозділи райдержадміністр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 надання методичної, консультативної та організаційної допомоги органам місцевого самоврядування з питань взаємодії з організаціями громадянського суспільства, розвитку громадянського суспі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персоналу, організаційної та інформаційної роботи апарату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ostbody">
    <w:name w:val="postbody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rFonts w:ascii="Arial CYR" w:hAnsi="Arial CYR" w:cs="Arial CYR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288"/>
      <w:jc w:val="both"/>
    </w:pPr>
    <w:rPr>
      <w:rFonts w:ascii="Times New Roman" w:hAnsi="Times New Roman" w:cs="Times New Roman"/>
      <w:sz w:val="28"/>
      <w:lang w:val="uk-UA"/>
    </w:rPr>
  </w:style>
  <w:style w:type="paragraph" w:styleId="Style1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Arial" w:hAnsi="Antiqua;Arial" w:cs="Times New Roman"/>
      <w:sz w:val="26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3:43:00Z</dcterms:created>
  <dc:creator>Admin</dc:creator>
  <dc:description/>
  <dc:language>en-US</dc:language>
  <cp:lastModifiedBy>Користувач Windows</cp:lastModifiedBy>
  <cp:lastPrinted>2020-05-25T15:13:00Z</cp:lastPrinted>
  <dcterms:modified xsi:type="dcterms:W3CDTF">2020-05-27T13:43:00Z</dcterms:modified>
  <cp:revision>2</cp:revision>
  <dc:subject/>
  <dc:title/>
</cp:coreProperties>
</file>