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/>
        <w:autoSpaceDE w:val="true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962" w:leader="none"/>
        </w:tabs>
        <w:autoSpaceDE w:val="true"/>
        <w:jc w:val="center"/>
        <w:rPr>
          <w:rFonts w:ascii="Antiqua;Times New Roman" w:hAnsi="Antiqua;Times New Roman" w:cs="Antiqua;Times New Roman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04.05.2020                           Мукачево                           №164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945" w:hRule="atLeast"/>
        </w:trPr>
        <w:tc>
          <w:tcPr>
            <w:tcW w:w="9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ро посилення заходів, спрямованих на запобіг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оширенню коронавірусної хвороб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-1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та забезпечення карантинного режиму 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Відповідно до законів України „Про місцеві державні адміністрації”,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и Кабінету Міністрів України від 11 березня 2020 року № 211 „Про запобігання поширенню на території України коронавірусу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>-19</w:t>
      </w: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і змінами), наказу Національного агентства України з питань державної служби від 13.03.2020 № 39-20 „Про внесення змін до Типових правил внутрішнього службового розпорядку</w:t>
      </w: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реєстрованого в Міністерстві юстиції України 16 березня 2020 року за № 277/34560, спільного розпорядження голови Закарпатської обласної державної адміністрації та Закарпатської обласної ради від 27.04.20 № 10-сп </w:t>
      </w: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осилення заходів, спрямованих на запобігання поширенню коронавірусної хвороби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>-19 та забезпечення карантинного режиму</w:t>
      </w: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”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етою належної організації роботи та підтримання порядку, забезпечення особистої безпеки працівників апарату та структурних підрозділів районної державної адміністрації, дотримання вимог громадського порядку, недопущення безконтрольного проходу, занесення і поширення коронавірусу COVID-19 відвідувачами установи в умовах запровадженого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тиепідемічного режиму: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1. Заборонити проведення масових заходів в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службових приміщеннях райдержадміністрації, а у разі нагальної потреби проводити наради, робочі зустрічі та засідання дорадчих органів з питань, пов’язаних із недопущенням виникнення та поширення коронавірусної хвороби </w:t>
      </w:r>
      <w:r>
        <w:rPr>
          <w:rFonts w:cs="Times New Roman" w:ascii="Times New Roman" w:hAnsi="Times New Roman"/>
          <w:sz w:val="28"/>
          <w:szCs w:val="28"/>
          <w:lang w:val="uk-UA"/>
        </w:rPr>
        <w:t>COVID-19, у приміщеннях з дотриманням дистанції між учасниками 2 метри та  у засобах індивідуального захисту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2. Призупинити прийом громадян з особистих питань керівництвом Мукачівської районної державної адміністрації, керівниками структурних підрозділів райдержадміністрації. Рекомендувати громадянам подавати звернення та заяви засобами телекомунікаційного зв’язку.</w:t>
      </w:r>
    </w:p>
    <w:p>
      <w:pPr>
        <w:pStyle w:val="Normal"/>
        <w:spacing w:before="0" w:after="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3. Керівнику </w:t>
      </w:r>
      <w:r>
        <w:rPr>
          <w:rFonts w:cs="Times New Roman" w:ascii="Times New Roman" w:hAnsi="Times New Roman"/>
          <w:sz w:val="28"/>
          <w:szCs w:val="28"/>
          <w:lang w:val="uk-UA"/>
        </w:rPr>
        <w:t>апарату, керівникам структурних підрозділів районної державної адміністрації забезпечити  проведення щоденного заміру температури у працівників та у випадку виявлення факту температури 37,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                 і вище, або ознак гострого респіраторного захворювання вжити заходів щодо                 не допуску їх до роботи. 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4. Затвердити заходи з посилення превентивних протиепідемічних заходів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в службових приміщеннях райдержадміністрації, що додаються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5.</w:t>
      </w:r>
      <w:r>
        <w:rPr>
          <w:lang w:val="uk-UA"/>
        </w:rPr>
        <w:t> З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більшити кратність прибирання службових приміщень райдержадміністрації протягом робочого часу (не менше 2 – 3 разів протягом робочого часу установи)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6. Керівни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парату, керівникам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структурних підрозділів Мукачівської районної державної адміністрації: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6.1. Організувати неухильне виконання заходів з профілактики на захворювання коронавірус COVID-19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6.2. Вжити безумовних заходів контролю за дотриманням працівниками правил особистої гігієни, у тому числі з використанням засобів індивідуального захисту обличчя та рук, а також проведенням дезінфекції відповідних службових приміщень і робочих місць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6.3. Сприяти реалізації права працівників на отримання відпусток у порядку, визначеному законодавством (без врахування графіків відпусток), та визначитись щодо наявності технічної і практичної можливості максимального запровадження дистанційної роботи  вдома на  період дії карантину.</w:t>
      </w:r>
    </w:p>
    <w:p>
      <w:pPr>
        <w:pStyle w:val="Style71"/>
        <w:widowControl/>
        <w:spacing w:lineRule="auto" w:line="240"/>
        <w:ind w:firstLine="60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7. Контроль за виконанням цього розпорядження покласти на                   керівника апарату державної адміністрації Чекана О. І. </w:t>
      </w:r>
    </w:p>
    <w:p>
      <w:pPr>
        <w:pStyle w:val="Style71"/>
        <w:widowControl/>
        <w:spacing w:lineRule="auto" w:line="240"/>
        <w:ind w:firstLine="60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Style71"/>
        <w:widowControl/>
        <w:spacing w:lineRule="auto" w:line="240"/>
        <w:ind w:firstLine="60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Style71"/>
        <w:widowControl/>
        <w:spacing w:lineRule="auto" w:line="240"/>
        <w:ind w:firstLine="60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Style71"/>
        <w:widowControl/>
        <w:spacing w:lineRule="auto" w:line="240"/>
        <w:ind w:firstLine="60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Style71"/>
        <w:widowControl/>
        <w:spacing w:lineRule="auto" w:line="240"/>
        <w:ind w:firstLine="60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а державної адміністрації                                           Олександр РАДИШ</w:t>
      </w:r>
    </w:p>
    <w:tbl>
      <w:tblPr>
        <w:tblW w:w="4826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/>
        <w:tc>
          <w:tcPr>
            <w:tcW w:w="482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 CYR" w:hAnsi="Times New Roman CYR" w:cs="Times New Roman CYR"/>
                <w:cap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ap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Розпорядження голови Мукачівської районної державної адміністрації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____________ № _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ХОДИ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 посилення превентивних протиепідемічних заходів  в службових приміщеннях райдержадміністрації </w:t>
      </w:r>
    </w:p>
    <w:p>
      <w:pPr>
        <w:pStyle w:val="Normal"/>
        <w:spacing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 Дезінфекційний режим, що включає:</w:t>
      </w:r>
    </w:p>
    <w:p>
      <w:pPr>
        <w:pStyle w:val="Normal"/>
        <w:spacing w:before="0" w:after="0"/>
        <w:ind w:firstLine="600"/>
        <w:contextualSpacing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1. Збільшення кратності прибирання службових приміщень райдержадміністрації (не менше 2 – 3 разів протягом робочого часу установи) та вбиралень із використанням дезінфікуючих засобів, захисних рукавичок, провітрювання приміщень та, при потребі, з використанням медичних масок тощо.</w:t>
      </w:r>
    </w:p>
    <w:p>
      <w:pPr>
        <w:pStyle w:val="Normal"/>
        <w:spacing w:before="0" w:after="0"/>
        <w:ind w:firstLine="600"/>
        <w:contextualSpacing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2. Обробка дезінфікуючими засобами дверних ручок, перил, робочого місця, персонального комп’ютера, особливо – клавіатури, телефонів стаціонарних та мобільних.</w:t>
      </w:r>
    </w:p>
    <w:p>
      <w:pPr>
        <w:pStyle w:val="Normal"/>
        <w:spacing w:before="0" w:after="0"/>
        <w:ind w:firstLine="600"/>
        <w:contextualSpacing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3. Забезпечення працівників райдержадміністрації засобами індивідуального захисту (захисні рукавички, маски, індивідуальні антисептики з аплікуючим пристроєм, вологі серветки).</w:t>
      </w:r>
    </w:p>
    <w:p>
      <w:pPr>
        <w:pStyle w:val="Normal"/>
        <w:spacing w:before="0" w:after="0"/>
        <w:ind w:firstLine="600"/>
        <w:contextualSpacing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4. Встановлення дезінфікуючого килимка на вході в службові приміщення райдерж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60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 Розміщення інформаційних матеріалів при вході в будівлю щодо:</w:t>
      </w:r>
    </w:p>
    <w:p>
      <w:pPr>
        <w:pStyle w:val="Normal"/>
        <w:spacing w:before="0" w:after="0"/>
        <w:ind w:firstLine="600"/>
        <w:contextualSpacing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веденого обмежувального режиму;</w:t>
      </w:r>
    </w:p>
    <w:p>
      <w:pPr>
        <w:pStyle w:val="Normal"/>
        <w:spacing w:before="0" w:after="0"/>
        <w:ind w:firstLine="600"/>
        <w:contextualSpacing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илань на дистанційні методи спілкування та обміну інформації між громадянами та установами;</w:t>
      </w:r>
    </w:p>
    <w:p>
      <w:pPr>
        <w:pStyle w:val="Normal"/>
        <w:spacing w:before="0" w:after="0"/>
        <w:ind w:firstLine="600"/>
        <w:contextualSpacing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еобхідності дотримання санітарно-гігієнічних вимог із метою зниження  ризиків зараження та поширення коронавірусної інфекції (COVID-19);</w:t>
      </w:r>
    </w:p>
    <w:p>
      <w:pPr>
        <w:pStyle w:val="Normal"/>
        <w:spacing w:before="0" w:after="0"/>
        <w:ind w:firstLine="600"/>
        <w:contextualSpacing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авил (порядку) поведінки у період ускладненої епідситуації.</w:t>
      </w:r>
    </w:p>
    <w:p>
      <w:pPr>
        <w:pStyle w:val="Normal"/>
        <w:spacing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true"/>
      <w:ind w:left="-567" w:right="-761" w:hanging="0"/>
      <w:jc w:val="center"/>
    </w:pPr>
    <w:rPr>
      <w:b/>
      <w:bCs/>
      <w:sz w:val="44"/>
      <w:szCs w:val="44"/>
      <w:lang w:val="uk-UA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8"/>
    </w:rPr>
  </w:style>
  <w:style w:type="paragraph" w:styleId="Style71">
    <w:name w:val="Style7"/>
    <w:basedOn w:val="Normal"/>
    <w:qFormat/>
    <w:pPr>
      <w:spacing w:lineRule="exact" w:line="319"/>
    </w:pPr>
    <w:rPr>
      <w:rFonts w:ascii="Times New Roman" w:hAnsi="Times New Roman" w:cs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25:00Z</dcterms:created>
  <dc:creator>aparat</dc:creator>
  <dc:description/>
  <cp:keywords/>
  <dc:language>en-US</dc:language>
  <cp:lastModifiedBy>Dell-I35</cp:lastModifiedBy>
  <cp:lastPrinted>2020-05-07T08:55:00Z</cp:lastPrinted>
  <dcterms:modified xsi:type="dcterms:W3CDTF">2020-05-13T10:09:00Z</dcterms:modified>
  <cp:revision>7</cp:revision>
  <dc:subject/>
  <dc:title>ЗАКАРПАТСЬКА</dc:title>
</cp:coreProperties>
</file>