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  <w:t>Р О З П О Р Я Д Ж Е Н Н Я</w:t>
      </w:r>
    </w:p>
    <w:p>
      <w:pPr>
        <w:pStyle w:val="Normal"/>
        <w:tabs>
          <w:tab w:val="clear" w:pos="708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2.01.2020                                         Мукачево                   №_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від 08.01.2019 № 5 „Про утворення комісії з питань роботи із службовою інформацією в Мукачівській районній державній адміністрації”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1 статті 6 та пункту 10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статті 39 Закону України „Про місцеві державні адміністрації”, постанови Кабінету Міністрів України від 19 жовтня 2016 р. № 736 „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”, з метою забезпечення єдиного порядку обліку, зберігання і використання документів, справ, видань та інших матеріальних носіїв, які створюються в процесі діяльності Мукачівської районної державної адміністрації та у зв’язку з кадровими змін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49" w:leader="none"/>
        </w:tabs>
        <w:spacing w:lineRule="exact" w:line="322" w:before="0" w:after="0"/>
        <w:ind w:left="0" w:firstLine="600"/>
        <w:rPr/>
      </w:pPr>
      <w:r>
        <w:rPr>
          <w:lang w:val="uk-UA"/>
        </w:rPr>
        <w:t xml:space="preserve">  </w:t>
      </w:r>
      <w:r>
        <w:rPr>
          <w:lang w:val="uk-UA"/>
        </w:rPr>
        <w:t>Внести зміни до розпорядження голови райдержадміністрації від 08.01.2019 № 5 „Про утворення комісії з питань роботи із службовою інформацією в Мукачівській районній державній адміністрації”, а саме:</w:t>
      </w:r>
    </w:p>
    <w:p>
      <w:pPr>
        <w:pStyle w:val="21"/>
        <w:shd w:fill="auto" w:val="clear"/>
        <w:tabs>
          <w:tab w:val="clear" w:pos="708"/>
          <w:tab w:val="left" w:pos="949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1. Додаток до розпорядження голови райдержадміністрації від 08.01.2019 № 5,  викласти в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державної адміністрації Чекана О.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</w:t>
        <w:tab/>
        <w:t xml:space="preserve">          </w:t>
        <w:tab/>
        <w:t xml:space="preserve">                       Олександр РАДИ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______________№ ____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у редакції розпорядженн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______________№_____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роботи із службовою інформацією в Мукачів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39"/>
        <w:gridCol w:w="5550"/>
      </w:tblGrid>
      <w:tr>
        <w:trPr>
          <w:trHeight w:val="340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К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державної адміністрації 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ind w:right="-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ind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732" w:hRule="atLeast"/>
        </w:trPr>
        <w:tc>
          <w:tcPr>
            <w:tcW w:w="32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ЛАН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боти зі зверненнями громадян апарату державної адміністрації</w:t>
            </w:r>
          </w:p>
        </w:tc>
      </w:tr>
      <w:tr>
        <w:trPr>
          <w:trHeight w:val="683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ЗОЛУП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жимно-секретної та мобілізаційної роботи апарату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ІЦЕЙ </w:t>
            </w:r>
            <w:r>
              <w:rPr>
                <w:sz w:val="28"/>
                <w:szCs w:val="28"/>
                <w:lang w:val="uk-UA"/>
              </w:rPr>
              <w:t xml:space="preserve">                           Наталія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ерсоналу, організаційної та інформаційної роботи апарату державної адміністрації</w:t>
            </w:r>
          </w:p>
        </w:tc>
      </w:tr>
    </w:tbl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Олександр ЧЕКАН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 CYR" w:hAnsi="Arial CYR" w:cs="Arial CYR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Arial CYR" w:hAnsi="Arial CYR" w:cs="Arial CYR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rFonts w:ascii="Arial CYR" w:hAnsi="Arial CYR" w:cs="Arial CYR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4" w:right="5364" w:hanging="0"/>
    </w:pPr>
    <w:rPr>
      <w:rFonts w:cs="Arial"/>
      <w:sz w:val="28"/>
      <w:szCs w:val="20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72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5:00Z</dcterms:created>
  <dc:creator>ODA</dc:creator>
  <dc:description/>
  <cp:keywords/>
  <dc:language>en-US</dc:language>
  <cp:lastModifiedBy>FuckYouBill</cp:lastModifiedBy>
  <cp:lastPrinted>2020-01-14T14:45:00Z</cp:lastPrinted>
  <dcterms:modified xsi:type="dcterms:W3CDTF">2020-05-18T12:12:00Z</dcterms:modified>
  <cp:revision>60</cp:revision>
  <dc:subject/>
  <dc:title>Про утворення експертної комісії з питань віднесення інформації до Переліку категорій відомостей, що становлять службову інформацію, якій присвоюється гриф «Для службового користування» та з питань доступу до документів, які містять інформацію з обмежени</dc:title>
</cp:coreProperties>
</file>