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08"/>
          <w:tab w:val="left" w:pos="225" w:leader="none"/>
          <w:tab w:val="left" w:pos="7305" w:leader="none"/>
        </w:tabs>
        <w:ind w:left="-567" w:right="-761" w:hanging="0"/>
        <w:rPr>
          <w:b/>
          <w:b/>
          <w:bCs/>
          <w:sz w:val="22"/>
          <w:szCs w:val="28"/>
          <w:lang w:val="uk-UA"/>
        </w:rPr>
      </w:pPr>
      <w:r>
        <w:rPr>
          <w:b/>
          <w:bCs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1.2020                    Мукачево                   №35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лан звіряння  облікових даних  призовників і військовозобов’язаних     підприємств,  установ та  організацій, виконавчих комітетів                 сільських, селищних рад  з обліковими даними Мукачівського               об’єднаного міського військового комісаріату на 2020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 і 2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кону України „Про місцеві державні адміністрації</w:t>
      </w:r>
      <w:r>
        <w:rPr>
          <w:sz w:val="22"/>
          <w:szCs w:val="22"/>
          <w:lang w:val="uk-UA"/>
        </w:rPr>
        <w:t>”</w:t>
      </w:r>
      <w:r>
        <w:rPr>
          <w:sz w:val="28"/>
          <w:szCs w:val="28"/>
          <w:lang w:val="uk-UA"/>
        </w:rPr>
        <w:t>, статті 33 Закону України „Про військовий обов’язок і військову службу”,  постанови  Кабінету Міністрів України від 7 грудня 2016 року № 921 „Про затвердження Порядку організації та ведення військового обліку призовників і військовозобов’язаних</w:t>
      </w:r>
      <w:r>
        <w:rPr>
          <w:sz w:val="22"/>
          <w:szCs w:val="22"/>
          <w:lang w:val="uk-UA"/>
        </w:rPr>
        <w:t>” (</w:t>
      </w:r>
      <w:r>
        <w:rPr>
          <w:sz w:val="28"/>
          <w:szCs w:val="28"/>
          <w:lang w:val="uk-UA"/>
        </w:rPr>
        <w:t>зі змінами)</w:t>
      </w:r>
      <w:r>
        <w:rPr>
          <w:sz w:val="22"/>
          <w:szCs w:val="22"/>
          <w:lang w:val="uk-UA"/>
        </w:rPr>
        <w:t>,</w:t>
      </w:r>
      <w:r>
        <w:rPr>
          <w:sz w:val="28"/>
          <w:szCs w:val="28"/>
          <w:lang w:val="uk-UA"/>
        </w:rPr>
        <w:t xml:space="preserve"> з метою організованого проведення звіряння  облікових даних  підприємств,  установ та  організацій, виконавчих комітетів сільських, селищних рад з обліковими даними Мукачівського об’єднаного міського військового комісаріату на  2020 рік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віряння облікових даних призовників і військовозобов’язаних підприємств, установ та організацій, виконавчих комітетів сільських, селищних рад з обліковими даними Мукачівського об’єднаного міського військового комісаріату на  2020 рік, що додаєтьс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ропонувати виконавчим органам сільських та селищних рад,             підприємствам, установам, організаціям  спільно   з   Мукачівським об’єднаним міським  військовим комісаріатом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1. Провести звіряння облікових даних  військовозобов’язаних  та списків призовників з даними  військового комісаріату, згідно з затвердженим планом звіряння облікових даних призовників і військовозобов’язаних підприємств, установ та організацій, виконавчих комітетів сільських, селищних рад з обліковими даними Мукачівського об’єднаного міського військового комісаріату на  2020 рік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2. </w:t>
        <w:tab/>
        <w:t>До початку проведення звірок  забезпечити повноту та достовірність облікових даних призовників та військовозобов’язаних, які перебувають на військовому обліку,  у виконкомах сільських та селищних рад, закладах освіти,  підприємств, установ, організацій, що містяться в особових картках та картках первинного облі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Виконавчим органам сільських та селищних рад та пропонувати керівникам закладів освіти, підприємствам, установам, організаціям  у визначений планом звіряння відрядити до військового комісаріату осіб відповідальних за ведення військового обліку або осіб, що виконують їх  обов’яз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Пропонувати  Мукачівському об’єднаному міському військовому комісаріату під час звіряння облікових даних забезпечити  відповідальних за військовий облік необхідним приміщенням для роботи та виділити кваліфікованих працівників для  якісного проведення звіряння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 Контроль за виконанням цього розпорядження залишаю за соб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Олександр  РАДИШ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Heading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ержавної 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_________№ _________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/>
      </w:pPr>
      <w:r>
        <w:rPr/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ряння облікових даних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овників і військовозобов’язаних  підприємств  установ та організацій, виконавчих органів сільських, селищних рад з обліковими даними Мукачівського об’єднаного міського військового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аріату військового комісаріату  н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.У виконавчих органах сільських та селищних рад Мукачівського рай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112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566"/>
        <w:gridCol w:w="567"/>
        <w:gridCol w:w="776"/>
        <w:gridCol w:w="709"/>
        <w:gridCol w:w="709"/>
        <w:gridCol w:w="708"/>
        <w:gridCol w:w="709"/>
        <w:gridCol w:w="709"/>
        <w:gridCol w:w="709"/>
        <w:gridCol w:w="709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іль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селищної)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бич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бовищан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ест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стриц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 Визниц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иновец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 Коропец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 Лучк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нятин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уб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ючарк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л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трял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нян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жан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яц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ид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вец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ьниц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х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кошин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ьчин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адії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монин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нош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к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блуні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авс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зняковець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uk-UA" w:eastAsia="uk-UA"/>
              </w:rPr>
            </w:pPr>
            <w:r>
              <w:rPr>
                <w:sz w:val="16"/>
                <w:szCs w:val="22"/>
                <w:lang w:val="uk-UA" w:eastAsia="uk-UA"/>
              </w:rPr>
            </w:r>
          </w:p>
        </w:tc>
      </w:tr>
      <w:tr>
        <w:trPr/>
        <w:tc>
          <w:tcPr>
            <w:tcW w:w="11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. На підприємствах, установах та організаціях Мукачівського району </w:t>
            </w:r>
          </w:p>
          <w:p>
            <w:pPr>
              <w:pStyle w:val="Normal"/>
              <w:jc w:val="center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uk-UA"/>
              </w:rPr>
            </w:pPr>
            <w:r>
              <w:rPr>
                <w:sz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и, організ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П "Мукачівське лісове господар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ОВ «АВТО+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ТзОВ"Корадо канінг інкорпорейтед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Мукачівська Райдержадміністраці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НП «Центр первинної медико-санітарної допомоги Мукачівського район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підприємство «Диспетчерська служба пасажирських перевезень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АТ «Закарпатський рибокомбіна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pacing w:val="66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8" w:hanging="0"/>
      <w:jc w:val="center"/>
      <w:outlineLvl w:val="5"/>
    </w:pPr>
    <w:rPr>
      <w:rFonts w:ascii="Arial" w:hAnsi="Arial" w:cs="Arial"/>
      <w:b/>
      <w:spacing w:val="-20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left="990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99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1200" w:firstLine="120"/>
      <w:jc w:val="both"/>
    </w:pPr>
    <w:rPr>
      <w:sz w:val="28"/>
      <w:lang w:val="uk-UA"/>
    </w:rPr>
  </w:style>
  <w:style w:type="paragraph" w:styleId="Style9">
    <w:name w:val="Цитата"/>
    <w:basedOn w:val="Normal"/>
    <w:qFormat/>
    <w:pPr>
      <w:ind w:left="120" w:right="4085" w:hanging="0"/>
      <w:jc w:val="both"/>
    </w:pPr>
    <w:rPr>
      <w:bCs/>
      <w:sz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Cs/>
      <w:sz w:val="28"/>
      <w:u w:val="single"/>
      <w:lang w:val="uk-UA"/>
    </w:rPr>
  </w:style>
  <w:style w:type="paragraph" w:styleId="Style10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ender">
    <w:name w:val="Envelope Return"/>
    <w:basedOn w:val="Normal"/>
    <w:pPr/>
    <w:rPr>
      <w:sz w:val="28"/>
      <w:szCs w:val="20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15:00Z</dcterms:created>
  <dc:creator>х</dc:creator>
  <dc:description/>
  <cp:keywords/>
  <dc:language>en-US</dc:language>
  <cp:lastModifiedBy>FuckYouBill</cp:lastModifiedBy>
  <cp:lastPrinted>2019-02-05T10:38:00Z</cp:lastPrinted>
  <dcterms:modified xsi:type="dcterms:W3CDTF">2020-05-18T12:22:00Z</dcterms:modified>
  <cp:revision>48</cp:revision>
  <dc:subject/>
  <dc:title>Про підготовку і проведення приписки</dc:title>
</cp:coreProperties>
</file>