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textAlignment w:val="baseline"/>
        <w:rPr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46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textAlignment w:val="baseline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val="en-US" w:eastAsia="ru-RU"/>
        </w:rPr>
      </w:r>
    </w:p>
    <w:p>
      <w:pPr>
        <w:pStyle w:val="Normal"/>
        <w:widowControl/>
        <w:tabs>
          <w:tab w:val="clear" w:pos="708"/>
          <w:tab w:val="left" w:pos="1620" w:leader="none"/>
          <w:tab w:val="left" w:pos="1980" w:leader="none"/>
        </w:tabs>
        <w:autoSpaceDE w:val="tru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МУКАЧІВСЬКА РАЙОННА державна адміністрація</w:t>
      </w:r>
    </w:p>
    <w:p>
      <w:pPr>
        <w:pStyle w:val="Normal"/>
        <w:widowControl/>
        <w:tabs>
          <w:tab w:val="clear" w:pos="708"/>
          <w:tab w:val="left" w:pos="1620" w:leader="none"/>
          <w:tab w:val="left" w:pos="1980" w:leader="none"/>
        </w:tabs>
        <w:autoSpaceDE w:val="tru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ЗАКАРПАТСЬКОЇ ОБЛАСТІ</w:t>
      </w:r>
    </w:p>
    <w:p>
      <w:pPr>
        <w:pStyle w:val="Normal"/>
        <w:widowControl/>
        <w:tabs>
          <w:tab w:val="clear" w:pos="708"/>
          <w:tab w:val="left" w:pos="1620" w:leader="none"/>
          <w:tab w:val="left" w:pos="1980" w:leader="none"/>
        </w:tabs>
        <w:autoSpaceDE w:val="true"/>
        <w:jc w:val="center"/>
        <w:rPr>
          <w:b/>
          <w:b/>
          <w:bCs/>
          <w:caps/>
          <w:sz w:val="28"/>
          <w:szCs w:val="28"/>
          <w:lang w:eastAsia="ru-RU"/>
        </w:rPr>
      </w:pPr>
      <w:r>
        <w:rPr>
          <w:b/>
          <w:bCs/>
          <w:caps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eastAsia="ru-RU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eastAsia="ru-RU"/>
        </w:rPr>
        <w:t>Р О З П О Р Я Д Ж Е Н Н Я</w:t>
      </w:r>
    </w:p>
    <w:p>
      <w:pPr>
        <w:pStyle w:val="Normal"/>
        <w:widowControl/>
        <w:autoSpaceDE w:val="true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4962" w:leader="none"/>
        </w:tabs>
        <w:autoSpaceDE w:val="true"/>
        <w:jc w:val="center"/>
        <w:rPr>
          <w:rFonts w:ascii="Antiqua;Arial" w:hAnsi="Antiqua;Arial" w:cs="Antiqua;Arial"/>
          <w:b/>
          <w:b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23.01.2020                            Мукачево                           №32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внесення змін до розпорядження голови райдержадміністрації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ід 05.07.2016 № 334 „Про  міжвідомчу  робочу  групу з питань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иконання плану заходів щодо реалізації в районі Стратегії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хисту та інтеграції в українське суспільство ромської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ціональної меншини на період до 2020 року”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 і 39 Закону України „Про місцеві державні адміністрації”, Закону України „Про національні меншини в Україні”, постанови Кабінету Міністрів України від 25 листопада 2015 року № 993 </w:t>
      </w:r>
      <w:r>
        <w:rPr>
          <w:sz w:val="28"/>
          <w:szCs w:val="28"/>
          <w:lang w:val="sk-SK"/>
        </w:rPr>
        <w:t>„</w:t>
      </w:r>
      <w:r>
        <w:rPr>
          <w:sz w:val="28"/>
          <w:szCs w:val="28"/>
        </w:rPr>
        <w:t>Про утворення Міжвідомчої робочої групи з питань виконання плану заходів щодо реалізації Стратегії захисту та інтеграції в українське суспільство ромської національної меншини на період до 2020 року”, розпорядження голови Закарпатської обласної державної адміністрації від 11.01.2020 №17 ,,Про внесення змін до розпорядження голови облдержадміністрації  від 07.06.2016     № 284 „Про  міжвідомчу  робочу  групу з питань виконання Плану заходів щодо реалізації в районі Стратегії захисту та інтеграції в українське суспільство ромської національної меншини на період до 2020 року”, з метою інтеграції ромської громади району в українське суспіль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 Внести зміни до розпорядження голови райдержадміністрації від 05.07.2016 № 334 „Про міжвідомчу робочу групу з питань виконання плану заходів щодо реалізації в районі Стратегії захисту та інтеграції в українське суспільство ромської національної меншини на період до 2020 року”, виклавши у новій редакції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Персональний склад міжвідомчої робочої групи з питань виконання плану заходів щодо реалізації в районі Стратегії захисту та інтеграції в українське суспільство ромської національної меншини на період до 2020 року, згідно з додатко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 Положення про міжвідомчу робочу групу з питань виконання плану заходів щодо реалізації в районі Стратегії захисту та інтеграції в українське суспільство ромської національної меншини на період до 2020 року, що додаєтьс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 Визнати таким, що втратило чинність, розпорядження голови райдержадміністрації від 28.11.2017 </w:t>
      </w:r>
      <w:r>
        <w:rPr>
          <w:color w:val="000000"/>
          <w:sz w:val="28"/>
          <w:szCs w:val="28"/>
        </w:rPr>
        <w:t xml:space="preserve">№ 428 „Про внесення змін до розпорядження голови райдержадміністрації від 05.07.2016 № 334”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розпорядження покласти на керівника апарату державної адміністрації Чекана О. 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</w:rPr>
        <w:t>Голова державної адміністрації                                 Олександр РАДИШ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</w:rPr>
        <w:t>ЗАТВЕРДЖЕНО</w:t>
      </w:r>
    </w:p>
    <w:p>
      <w:pPr>
        <w:pStyle w:val="Normal"/>
        <w:ind w:left="6237" w:hanging="0"/>
        <w:rPr/>
      </w:pPr>
      <w:r>
        <w:rPr>
          <w:sz w:val="28"/>
        </w:rPr>
        <w:t>Розпорядження голови</w:t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державної адміністрації</w:t>
      </w:r>
    </w:p>
    <w:p>
      <w:pPr>
        <w:pStyle w:val="Normal"/>
        <w:tabs>
          <w:tab w:val="clear" w:pos="708"/>
          <w:tab w:val="left" w:pos="6300" w:leader="none"/>
        </w:tabs>
        <w:ind w:left="6237" w:hanging="0"/>
        <w:rPr>
          <w:sz w:val="28"/>
        </w:rPr>
      </w:pPr>
      <w:r>
        <w:rPr>
          <w:b/>
          <w:sz w:val="28"/>
        </w:rPr>
        <w:t>____________</w:t>
      </w:r>
      <w:r>
        <w:rPr>
          <w:sz w:val="28"/>
        </w:rPr>
        <w:t>№</w:t>
      </w:r>
      <w:r>
        <w:rPr>
          <w:b/>
          <w:sz w:val="28"/>
        </w:rPr>
        <w:t>_______</w:t>
      </w:r>
    </w:p>
    <w:p>
      <w:pPr>
        <w:pStyle w:val="Normal"/>
        <w:tabs>
          <w:tab w:val="clear" w:pos="708"/>
          <w:tab w:val="left" w:pos="6300" w:leader="none"/>
        </w:tabs>
        <w:ind w:left="6237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у редакції розпорядження</w:t>
      </w:r>
    </w:p>
    <w:p>
      <w:pPr>
        <w:pStyle w:val="Normal"/>
        <w:tabs>
          <w:tab w:val="clear" w:pos="708"/>
          <w:tab w:val="left" w:pos="6300" w:leader="none"/>
        </w:tabs>
        <w:ind w:firstLine="851"/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</w:rPr>
        <w:t>____________</w:t>
      </w:r>
      <w:r>
        <w:rPr>
          <w:sz w:val="28"/>
        </w:rPr>
        <w:t>№</w:t>
      </w:r>
      <w:r>
        <w:rPr>
          <w:b/>
          <w:sz w:val="28"/>
        </w:rPr>
        <w:t>_______)</w:t>
      </w:r>
    </w:p>
    <w:p>
      <w:pPr>
        <w:pStyle w:val="Normal"/>
        <w:tabs>
          <w:tab w:val="clear" w:pos="708"/>
          <w:tab w:val="left" w:pos="6300" w:leader="none"/>
        </w:tabs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міжвідомчу робочу групу з питань виконання плану заход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реалізації в районі Стратегії захисту та інтеграції в українсь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спільство ромської національної меншини на період до 2020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 Міжвідомча робоча група з питань виконання плану заходів щодо реалізації Стратегії захисту та інтеграції в українське суспільство ромської національної меншини на період до 2020 року є тимчасовим консультативно-дорадчим органом при райдерж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Міжвідомча робоча група у своїй діяльності керується Конституцією, законами України, іншими нормативно-правовими актами та цим положенн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 Основними завданнями міжвідомчої робочої групи є 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 забезпечення координації дій між місцевими органами виконавчої влади, органами місцевого самоврядування та громадськими об’єднаннями, благодійними організаціями ромів з питань інтеграції ромської національної меншини в українське суспільство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 здійснення моніторингу виконання плану заходів щодо реалізації в районі Стратегії захисту та інтеграції в українське суспільство ромської національної меншини на період до 2020 рок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підготовка пропозицій щодо підвищення ефективності діяльності місцевих органів виконавчої влади, органів місцевого самоврядування з питань забезпечення інтеграції ромської національної меншини в українське суспільств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Міжвідомча робоча група відповідно до покладених на неї завдан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сприяє підвищенню ефективності діяльності місцевих органів виконавчої влади, органів місцевого самоврядування під час формування та реалізації загальнодержавної та регіональної політики з питань інтеграції ромської національної меншини в українське суспільство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 здійснює моніторинг стану реалізації Стратегії захисту та інтеграції в українське суспільство ромської національної меншини, схваленої Указом Президента України від 8 квітня 2013 року № 201/2013, та плану заходів щодо її реалізації в районі, залучає до такої роботи представників ромської національної меншин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 аналізує причини невиконання завдань, передбачених Стратегією та планом заходів, і подає пропозиції щодо розв’язання виявлених пробле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 забезпечує обговорення актуальних питань ромської національної меншини з представниками органів виконавчої влади, органів місцевого самоврядування, громадських об’єднань ромів, інших установ та організацій обла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 Міжвідомча робоча група має прав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 залучати до участі у своїй роботі представників місцевих органів виконавчої влади, органів місцевого самоврядування, </w:t>
      </w:r>
      <w:r>
        <w:rPr>
          <w:color w:val="000000"/>
          <w:sz w:val="28"/>
          <w:szCs w:val="28"/>
          <w:shd w:fill="FFFFFF" w:val="clear"/>
        </w:rPr>
        <w:t>громадських об’єднань, інших організацій, представників ромської громади, а також експертів, учених, фахівців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eastAsia="ru-RU"/>
        </w:rPr>
        <w:t xml:space="preserve"> отримувати в установленому порядку від органів виконавчої влади, органів місцевого самоврядування, підприємств, установ, організацій інформацію, необхідну для забезпечення діяльності </w:t>
      </w:r>
      <w:r>
        <w:rPr>
          <w:sz w:val="28"/>
          <w:szCs w:val="28"/>
        </w:rPr>
        <w:t>міжвідомчої робочої групи</w:t>
      </w:r>
      <w:r>
        <w:rPr>
          <w:sz w:val="28"/>
          <w:szCs w:val="28"/>
          <w:lang w:eastAsia="ru-RU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>3) у разі потреби, для виконання покладених на неї завдань утворювати профільні  груп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 xml:space="preserve">4) розробляти, організовувати та проводити в установленому порядку заходи, спрямовані на виконання своїх завдань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 Посадовий склад міжвідомчої робочої групи затверджується розпорядженням голови райдержадміністрац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оловою міжвідомчої робочої групи є </w:t>
      </w:r>
      <w:r>
        <w:rPr>
          <w:color w:val="000000"/>
          <w:sz w:val="28"/>
          <w:szCs w:val="28"/>
        </w:rPr>
        <w:t xml:space="preserve">заступник голови райдержадміністрації відповідно до розподілу  функціональних  повноважень. </w:t>
      </w:r>
      <w:r>
        <w:rPr>
          <w:sz w:val="28"/>
          <w:szCs w:val="28"/>
        </w:rPr>
        <w:t xml:space="preserve">Персональний склад міжвідомчої робочої групи затверджує її голова. Голова міжвідомчої робочої групи має право, у разі потреби, вносити зміни до її персонального склад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олова міжвідомчої робочої групи має заступник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 Формою роботи міжвідомчої робочої групи є засідання, що проводяться за рішенням її голови не рідше ніж один раз на піврок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сідання міжвідомчої робочої групи веде її голова, а у разі його відсутності – заступник голов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ідготовку матеріалів для розгляду на засіданнях міжвідомчої робочої групи забезпечує її секретар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8. На своїх засіданнях члени міжвідомчої робочої групи розробляють пропозиції (рекомендації) з питань, що належать до їх компетенції, що оформлюються протоколом і вносяться на розгляд органів виконавчої влади та органів місцевого самоврядування. Протокол засідання міжвідомчої робочої групи   підписують головуючий  на засіданні та секрета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позиції (рекомендації) вважаються схваленими, якщо за них  проголосувало більш як половина присутніх на засіданні членів міжвідомчої робочої груп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разі рівного розподілу голосів вирішальним  є голос  головуючого на засіданн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лен міжвідомчої робочої групи, який не підтримує пропозиції (рекомендації), може викласти у письмовій формі  свою окрему думку, яка додається до протоколу засіда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 Організаційне та інформаційне забезпечення діяльності міжвідомчої робочої групи здійснює структурний підрозділ, на який покладені функції із захисту прав національних меншин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4956"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6237" w:hanging="0"/>
        <w:jc w:val="both"/>
        <w:rPr>
          <w:sz w:val="28"/>
        </w:rPr>
      </w:pPr>
      <w:r>
        <w:rPr>
          <w:sz w:val="28"/>
        </w:rPr>
        <w:t>Додаток</w:t>
      </w:r>
    </w:p>
    <w:p>
      <w:pPr>
        <w:pStyle w:val="Normal"/>
        <w:tabs>
          <w:tab w:val="clear" w:pos="708"/>
          <w:tab w:val="left" w:pos="6300" w:leader="none"/>
        </w:tabs>
        <w:ind w:left="6237" w:hanging="0"/>
        <w:jc w:val="both"/>
        <w:rPr>
          <w:sz w:val="28"/>
        </w:rPr>
      </w:pPr>
      <w:r>
        <w:rPr>
          <w:sz w:val="28"/>
        </w:rPr>
        <w:t>до розпорядження</w:t>
      </w:r>
    </w:p>
    <w:p>
      <w:pPr>
        <w:pStyle w:val="Normal"/>
        <w:tabs>
          <w:tab w:val="clear" w:pos="708"/>
          <w:tab w:val="left" w:pos="6300" w:leader="none"/>
        </w:tabs>
        <w:ind w:left="6237" w:hanging="0"/>
        <w:jc w:val="both"/>
        <w:rPr>
          <w:sz w:val="28"/>
          <w:u w:val="single"/>
        </w:rPr>
      </w:pPr>
      <w:r>
        <w:rPr>
          <w:sz w:val="28"/>
        </w:rPr>
        <w:t>_________№ ______</w:t>
      </w:r>
    </w:p>
    <w:p>
      <w:pPr>
        <w:pStyle w:val="Normal"/>
        <w:tabs>
          <w:tab w:val="clear" w:pos="708"/>
          <w:tab w:val="left" w:pos="6300" w:leader="none"/>
        </w:tabs>
        <w:ind w:left="6237" w:hanging="0"/>
        <w:jc w:val="both"/>
        <w:rPr>
          <w:sz w:val="28"/>
        </w:rPr>
      </w:pPr>
      <w:r>
        <w:rPr>
          <w:sz w:val="28"/>
        </w:rPr>
        <w:t>(у редакції розпорядження</w:t>
      </w:r>
    </w:p>
    <w:p>
      <w:pPr>
        <w:pStyle w:val="Normal"/>
        <w:tabs>
          <w:tab w:val="clear" w:pos="708"/>
          <w:tab w:val="left" w:pos="6300" w:leader="none"/>
        </w:tabs>
        <w:ind w:left="6237" w:hanging="0"/>
        <w:jc w:val="both"/>
        <w:rPr>
          <w:sz w:val="28"/>
        </w:rPr>
      </w:pPr>
      <w:r>
        <w:rPr>
          <w:sz w:val="28"/>
        </w:rPr>
        <w:t>_________ № ______)</w:t>
      </w:r>
    </w:p>
    <w:p>
      <w:pPr>
        <w:pStyle w:val="Normal"/>
        <w:ind w:firstLine="6096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АДОВИЙ 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іжвідомчої робочої групи з питань виконання плану заходів щодо реаліз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і Стратегії захисту та інтеграції в українське суспіль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мської національної меншини на період до 2020 року</w:t>
      </w:r>
    </w:p>
    <w:p>
      <w:pPr>
        <w:pStyle w:val="Normal"/>
        <w:widowControl/>
        <w:autoSpaceDE w:val="true"/>
        <w:ind w:firstLine="851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>Заступник голови райдержадміністрації, голова міжвідомчої робочої групи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 райдержадміністрації, заступник голови міжвідомчої робочої групи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>Представник громадського об’єднання, благодійної організації ромів, заступник голови  міжвідомчої робочої групи (за згодою)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>Головний спеціаліст відділу персоналу, організаційної та інформаційної роботи апарату райдержадміністрації, секретар міжвідомчої робочої групи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>Начальник відділу освіти райдержадміністрації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івник Центру первинної медико-санітарної допомоги Мукачівського району (за згодою)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>Начальник управління соціального захисту населення райдержадміністрації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>Начальник відділу житлово-комунального господарства, інфраструктури, енергетики та захисту довкілля райдержадміністрації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персоналу, організаційної та інформаційної роботи апарату райдержадміністрації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ачальник відділу культури, молоді та спорту райдержадміністрац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чальник служби у справах дітей рай</w:t>
      </w:r>
      <w:r>
        <w:rPr>
          <w:iCs/>
          <w:sz w:val="28"/>
          <w:szCs w:val="28"/>
        </w:rPr>
        <w:t>держадміністрації.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Директор Мукачівського районного центру соціальних служб для сім’ї, дітей та молоді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iCs/>
          <w:sz w:val="28"/>
          <w:szCs w:val="28"/>
        </w:rPr>
        <w:t>Начальник відділу в Мукачівському районі головного управління</w:t>
      </w:r>
      <w:r>
        <w:rPr>
          <w:sz w:val="28"/>
          <w:szCs w:val="28"/>
        </w:rPr>
        <w:t xml:space="preserve"> Держгеокадастру у Закарпатській області (за згодою)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ачальник</w:t>
      </w:r>
      <w:r>
        <w:rPr>
          <w:sz w:val="28"/>
          <w:szCs w:val="28"/>
        </w:rPr>
        <w:t xml:space="preserve"> відділу містобудування та архітектури райдержадміністрації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iCs/>
          <w:sz w:val="28"/>
          <w:szCs w:val="28"/>
        </w:rPr>
        <w:t>Завідувач Мукачівського районного сектору головного управління Державної міграційної служби України в Закарпатській області (за згодою)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ачальник районного відділення поліції Мукачівського відділу поліції Головного управління Національної поліції в Закарпатській області (за згодою)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>Начальник Мукачівського міськрайонного центру зайнятості (за згодо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ники громадських об’єднань, благодійних організацій, діяльність яких спрямована на захист прав ромської національної меншини та сприяння їх інтеграції в українське суспільство (за згодо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ржавної адміністрації                                                      Олександр ЧЕКАН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5">
    <w:name w:val=" Знак Знак5"/>
    <w:qFormat/>
    <w:rPr>
      <w:sz w:val="26"/>
      <w:szCs w:val="26"/>
      <w:shd w:fill="FFFFFF" w:val="clear"/>
      <w:lang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322" w:before="300" w:after="0"/>
      <w:ind w:firstLine="440"/>
      <w:jc w:val="both"/>
    </w:pPr>
    <w:rPr>
      <w:sz w:val="26"/>
      <w:szCs w:val="26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>
      <w:suppressAutoHyphens w:val="true"/>
      <w:overflowPunct w:val="fals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suppressAutoHyphens w:val="true"/>
      <w:overflowPunct w:val="false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uppressAutoHyphens w:val="true"/>
      <w:overflowPunct w:val="false"/>
    </w:pPr>
    <w:rPr>
      <w:rFonts w:ascii="Verdana" w:hAnsi="Verdana" w:cs="Verdana"/>
      <w:sz w:val="20"/>
      <w:szCs w:val="20"/>
      <w:lang w:val="en-US"/>
    </w:rPr>
  </w:style>
  <w:style w:type="paragraph" w:styleId="Style18">
    <w:name w:val="???????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9">
    <w:name w:val="Знак Знак"/>
    <w:basedOn w:val="Normal"/>
    <w:qFormat/>
    <w:pPr>
      <w:suppressAutoHyphens w:val="true"/>
      <w:overflowPunct w:val="false"/>
    </w:pPr>
    <w:rPr>
      <w:rFonts w:ascii="Verdana" w:hAnsi="Verdana" w:cs="Verdana"/>
      <w:sz w:val="20"/>
      <w:szCs w:val="20"/>
      <w:lang w:val="en-US"/>
    </w:rPr>
  </w:style>
  <w:style w:type="paragraph" w:styleId="3">
    <w:name w:val=" Знак Знак3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Нормальний текст"/>
    <w:basedOn w:val="Normal"/>
    <w:qFormat/>
    <w:pPr>
      <w:widowControl/>
      <w:autoSpaceDE w:val="true"/>
      <w:spacing w:before="120" w:after="0"/>
      <w:ind w:firstLine="567"/>
    </w:pPr>
    <w:rPr>
      <w:rFonts w:ascii="Antiqua;Arial" w:hAnsi="Antiqua;Arial" w:cs="Antiqua;Arial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26:00Z</dcterms:created>
  <dc:creator>user</dc:creator>
  <dc:description/>
  <cp:keywords/>
  <dc:language>en-US</dc:language>
  <cp:lastModifiedBy>FuckYouBill</cp:lastModifiedBy>
  <cp:lastPrinted>2020-01-23T15:32:00Z</cp:lastPrinted>
  <dcterms:modified xsi:type="dcterms:W3CDTF">2020-05-18T12:20:00Z</dcterms:modified>
  <cp:revision>7</cp:revision>
  <dc:subject/>
  <dc:title> </dc:title>
</cp:coreProperties>
</file>