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  <w:lang w:val="uk-UA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1275715" cy="727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57.25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 РАЙОННА ДЕРЖАВНА АДМІНІСТРАЦІ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АРПАТСЬКОЇ ОБЛАСТ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uk-UA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укачево                                   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________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         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 покладання обов’язків  в разі відсутності відповідального за режим секретності в райдержадміністрації</w:t>
      </w:r>
    </w:p>
    <w:p>
      <w:pPr>
        <w:pStyle w:val="Style13"/>
        <w:ind w:left="114" w:right="-32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8"/>
        </w:rPr>
      </w:pPr>
      <w:r>
        <w:rPr>
          <w:rFonts w:cs="Times New Roman"/>
          <w:b/>
          <w:i/>
          <w:sz w:val="20"/>
          <w:szCs w:val="28"/>
        </w:rPr>
      </w:r>
    </w:p>
    <w:p>
      <w:pPr>
        <w:pStyle w:val="Normal"/>
        <w:ind w:left="114" w:right="63" w:firstLine="60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статей 6, 16  Закону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місцеві державні адміністрації”, Закону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Про державну таємницю”,  пунктів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62, 767 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му постановою Кабінету Міністрів України від 18 грудня 2013 р. № 939, з метою забезпечення режиму секретності та створення необхідних умов для забезпечення режиму секретності в райдержадміністрації:</w:t>
      </w:r>
    </w:p>
    <w:p>
      <w:pPr>
        <w:pStyle w:val="Normal"/>
        <w:ind w:left="142" w:right="6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 період тимчасової відсутності відповідального за режим секретності  Козолупа Сергія Дмитровича (відпустка, відрядження, хвороба тощо) його обов’язки виконує керівник апарату державної адміністрації Чекан Олександр Іванович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 разі звільнення  відповідального за режим секретності в райдержадміністрації, обов’язки щодо забезпечення режиму секретності визначаються розпорядженням голови державної адміністрації та для приймання-передачі матеріальних носіїв секретної інформації утворюється комісія у складі не менш як три особи.</w:t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 Контроль за виконанням цього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71" w:right="6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71" w:right="6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71" w:right="6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Олександр РАДИШ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/>
      <w:autoSpaceDE w:val="true"/>
      <w:ind w:left="114" w:right="5364" w:hanging="0"/>
    </w:pPr>
    <w:rPr>
      <w:rFonts w:ascii="Times New Roman" w:hAnsi="Times New Roman" w:cs="Arial"/>
      <w:sz w:val="28"/>
      <w:szCs w:val="20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Arial" w:hAnsi="Antiqua;Arial" w:cs="Times New Roman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cs="Times New Roman"/>
      <w:b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53:00Z</dcterms:created>
  <dc:creator>*</dc:creator>
  <dc:description/>
  <cp:keywords/>
  <dc:language>en-US</dc:language>
  <cp:lastModifiedBy>FuckYouBill</cp:lastModifiedBy>
  <cp:lastPrinted>2020-01-16T14:05:00Z</cp:lastPrinted>
  <dcterms:modified xsi:type="dcterms:W3CDTF">2020-05-18T12:15:00Z</dcterms:modified>
  <cp:revision>7</cp:revision>
  <dc:subject/>
  <dc:title> </dc:title>
</cp:coreProperties>
</file>