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lang w:val="en-US" w:eastAsia="en-US"/>
        </w:rPr>
        <w:t xml:space="preserve">  </w:t>
      </w:r>
      <w:r>
        <w:rPr>
          <w:lang w:val="uk-UA" w:eastAsia="en-US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Antiqua;Courier New" w:hAnsi="Antiqua;Courier New" w:cs="Antiqu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______________                                 Мукачево                             №_____________</w:t>
      </w:r>
    </w:p>
    <w:p>
      <w:pPr>
        <w:pStyle w:val="Normal"/>
        <w:jc w:val="center"/>
        <w:rPr>
          <w:rFonts w:ascii="Antiqua;Courier New" w:hAnsi="Antiqua;Courier New" w:cs="Antiqua;Courier New"/>
          <w:b/>
          <w:b/>
          <w:i/>
          <w:i/>
          <w:sz w:val="28"/>
          <w:szCs w:val="28"/>
          <w:lang w:val="uk-UA"/>
        </w:rPr>
      </w:pPr>
      <w:r>
        <w:rPr>
          <w:rFonts w:cs="Antiqua;Courier New" w:ascii="Antiqua;Courier New" w:hAnsi="Antiqua;Courier New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ідбір кандидатів для проходження військової служб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за контрактом у Збройних Силах України у третьому кварталі 2019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повідно до статей 6, 27, 39 Закону України „Про місцеві державні адміністрації”, розпоряджень голови облдержадміністрації від 09 січня 2019        № 9 „Про відбір кандидатів для проходження військової служби за контрактом у Збройних Силах України та вступу до вищих військових навчальних закладів у 2019 році” та від 17.07.2019 № 376 „Про відбір кандидатів для проходження військової служби за контрактом у Збройних Силах України у третьому кварталі 2019 року”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Виконкомам сільських та селищних рад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1. Активізувати роботу щодо надання всебічної допомоги Мукачівському об’єднаному міському військовому комісаріату у виконанні заходів, пов’язаних із комплектуванням Збройних Сил України військовослужбовцями за контрак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2. Проводити у населених пунктах широкомасштабну агітаційну та роз’яснювальну роботу, спрямовану на підняття в суспільстві престижності військової служби, підвищення мотивації військової служби за контрак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Управлінню освіти, молоді та спорту райдержадміністрації сприяти посадовим особам військового комісаріату у проведенні рекламно-агітаційної роботи серед учнівської та студентської молоді з питань проходження  військової служби за контрактом у Збройних Силах Україн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Відділу організаційної та інформаційної роботи апарату райдержадміністрації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висвітлення у засобах масової інформації та на офіційному веб-сайті райдержадміністрації відомостей про проходження військової служби за контрактом у Збройних Силах України та її пропагува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4. Пропонувати Мукачівському міськрайонному центру зайнятості надавати допомогу військовому комісаріату у розміщенні рекламно-агітаційних матеріалів у приміщенні центру зайнятості, газеті „Зайнятість населення”, проводити спільно з військовим комісаріатом та військовими частинами ярмарки вакансій, сприяти проведенню спільних заходів у рекламуванні вакансій військових професі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5. Відділу охорони здоров’я райдержадміністрації спільно з військовим комісаріатом визначити лікувальні заклади для забезпечення медичного обстеження кандидатів для проходження позаштатних постійно діючих військово-лікарських комісій (основний і резервний склад) у складі: лікаря - голови позаштатної військово-лікарської комісії, членів комісії: терапевта, хірурга, невролога, дерматолога, окуліста, стоматолога, оториноларинголога, психіатра для проведення медичного огляду кандидатів на військову службу за контрак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6. Пропонувати Мукачівському об’єднаному міському військовому комісаріату проінформувати райдержадміністрацію про підсумки залучення населення до служби за контрактом до 5 жовтня 2019 року.</w:t>
      </w:r>
    </w:p>
    <w:p>
      <w:pPr>
        <w:pStyle w:val="Normal"/>
        <w:tabs>
          <w:tab w:val="clear" w:pos="720"/>
          <w:tab w:val="left" w:pos="482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 о. голови державної адміністрації                                          А. ДАНКАНИЧ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5:00:00Z</dcterms:created>
  <dc:creator>Viddil_VPOO</dc:creator>
  <dc:description/>
  <cp:keywords/>
  <dc:language>en-US</dc:language>
  <cp:lastModifiedBy>Кадри</cp:lastModifiedBy>
  <cp:lastPrinted>2019-07-30T08:05:00Z</cp:lastPrinted>
  <dcterms:modified xsi:type="dcterms:W3CDTF">2019-10-23T12:12:00Z</dcterms:modified>
  <cp:revision>6</cp:revision>
  <dc:subject/>
  <dc:title>   </dc:title>
</cp:coreProperties>
</file>