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и Мукачів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арпатської області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Courier New" w:hAnsi="Antiqua;Courier New" w:cs="Antiqua;Courier New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9.07.2019                           Мукачево                         №_237</w:t>
      </w:r>
    </w:p>
    <w:p>
      <w:pPr>
        <w:pStyle w:val="Normal"/>
        <w:rPr>
          <w:rFonts w:ascii="Antiqua;Courier New" w:hAnsi="Antiqua;Courier New" w:cs="Antiqua;Courier New"/>
          <w:b/>
          <w:b/>
          <w:sz w:val="26"/>
          <w:szCs w:val="26"/>
          <w:lang w:val="uk-UA"/>
        </w:rPr>
      </w:pPr>
      <w:r>
        <w:rPr>
          <w:rFonts w:cs="Antiqua;Courier New" w:ascii="Antiqua;Courier New" w:hAnsi="Antiqua;Courier New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 до складу  комісії з пита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хисту прав дитин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22, 39 Закону України „Про місцеві державні адміністрації”, Сімейного та Цивільного кодексів України, законів України „Про охорону дитинства”, „Про забезпечення організаційно правових умов соціального захисту дітей-сиріт та дітей, позбавлених батьківського піклування”, на виконання постанови Кабінету Міністрів України від 24 вересня 2008 року № 866 „Питання діяльності органів опіки та піклування, пов’язаної із захистом прав дитини” (зі змінами), враховуючи рекомендації щодо діяльності комісії з питань захисту прав дитини та у зв'язку з кадровими змін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складу комісії з питань захисту прав дитини, затвердженої розпорядженням голови райдержадміністрації від 26.12.2008           № 1221 „Про комісію з питань захисту прав дитини”, виклавши його в новій редакції (додається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зпорядження голови райдержадміністрації від 13.12.2018 № 634 „Про внесення змін до складу комісії з питань захисту прав дитини” визнати таким, що втратило чинність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заступника голови державної адміністрації Богіва О. 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                          А. ДАНКАНИЧ</w:t>
      </w:r>
      <w:r>
        <w:br w:type="page"/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623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.12.2008№ 1221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07.2019 №_23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284"/>
        <w:jc w:val="center"/>
        <w:rPr/>
      </w:pPr>
      <w:r>
        <w:rPr/>
        <w:t>Голова комісії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55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НКАНИЧ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Андр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голови районної державної адміністрації</w:t>
            </w:r>
          </w:p>
        </w:tc>
      </w:tr>
    </w:tbl>
    <w:p>
      <w:pPr>
        <w:pStyle w:val="Normal"/>
        <w:ind w:firstLine="1134"/>
        <w:jc w:val="center"/>
        <w:rPr/>
      </w:pPr>
      <w:r>
        <w:rPr/>
        <w:t>Заступник голови комісії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55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ГІ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ксандр Ярославович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  <w:t>Секретар комісії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81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ЛЕЦ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я Володимирівна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 районної державної 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комісії: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ЛЬ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Дмитрівна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юрисконсульт Мукачівського міськрайонного центру зайнятості (за згодою)</w:t>
            </w:r>
          </w:p>
        </w:tc>
      </w:tr>
    </w:tbl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53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ШЕЛ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Іл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, молоді та спорту районної державної адміністрації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ГУТ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яна Богданівна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спектор з ювенальної превенції сектору ювенальної превенції </w:t>
            </w:r>
            <w:r>
              <w:rPr>
                <w:rFonts w:eastAsia="HG Mincho Light J;Times New Roman" w:cs="Times New Roman" w:ascii="Times New Roman" w:hAnsi="Times New Roman"/>
                <w:color w:val="000000"/>
                <w:sz w:val="28"/>
                <w:lang w:val="uk-UA"/>
              </w:rPr>
              <w:t>Мукачівського районного відділення поліції ГУНП Закарпатської област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 згодою) 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81"/>
      </w:tblGrid>
      <w:tr>
        <w:trPr>
          <w:trHeight w:val="752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молоді та спорту управління освіти, молоді та спорту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52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Кречковс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 районної державної 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81"/>
      </w:tblGrid>
      <w:tr>
        <w:trPr>
          <w:trHeight w:val="752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ПЕЛЮХОВС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Мукачівського районного відділу державної реєстрації актів цивільного стану Головного територіального управління юстиції у Закарпатській област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Н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ія Юріївна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Центру первинної медико-санітарної допомоги району (за згодою)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РЕНИЧ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ся Степанівна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редставництва Мукачівського місцевого центру надання безоплатної вторинної правової допомоги (за згодою)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МЙ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ксандр Олександрович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ВТИН </w:t>
            </w:r>
          </w:p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соціальної роботи Мукачівського районного центру соціальних служб для сім'ї дітей та молоді 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УРЯНИЦЯ </w:t>
            </w:r>
          </w:p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Йосип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укачівського районного центру соціальних служб для сім’ї, дітей та молоді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МА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юридичного сектору апарату районної державної адміністрації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680" w:right="-284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служби у справах дітей 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        Н. БУЛЕЦА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 CYR" w:hAnsi="Arial CYR" w:eastAsia="Calibri" w:cs="Arial CYR"/>
      <w:sz w:val="24"/>
      <w:szCs w:val="24"/>
      <w:lang w:val="ru-RU" w:bidi="ar-SA"/>
    </w:rPr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Arial Unicode MS" w:hAnsi="Arial Unicode MS" w:cs="Arial Unicode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3:00Z</dcterms:created>
  <dc:creator>ADMIN</dc:creator>
  <dc:description/>
  <cp:keywords/>
  <dc:language>en-US</dc:language>
  <cp:lastModifiedBy>Кадри</cp:lastModifiedBy>
  <cp:lastPrinted>2019-07-22T09:45:00Z</cp:lastPrinted>
  <dcterms:modified xsi:type="dcterms:W3CDTF">2019-10-23T11:56:00Z</dcterms:modified>
  <cp:revision>8</cp:revision>
  <dc:subject/>
  <dc:title> </dc:title>
</cp:coreProperties>
</file>