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/>
      </w:pPr>
      <w:r>
        <w:rPr/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673837675" r:id="rId2"/>
        </w:object>
      </w:r>
    </w:p>
    <w:p>
      <w:pPr>
        <w:pStyle w:val="Normal"/>
        <w:ind w:left="2813" w:right="2611" w:hanging="0"/>
        <w:jc w:val="center"/>
        <w:rPr/>
      </w:pPr>
      <w:r>
        <w:rPr/>
      </w:r>
    </w:p>
    <w:p>
      <w:pPr>
        <w:pStyle w:val="Normal"/>
        <w:ind w:left="-567" w:right="-7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7" w:right="-76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Cs w:val="28"/>
        </w:rPr>
      </w:pPr>
      <w:r>
        <w:rPr>
          <w:szCs w:val="28"/>
        </w:rPr>
        <w:t>29.10.2020                                          Мукачево                                   № 35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Про ліквідацію Мукачівського районного Будинку культури</w:t>
      </w:r>
    </w:p>
    <w:p>
      <w:pPr>
        <w:pStyle w:val="Normal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ей 6, 39 Закону України ,,Про місцеві державні адміністрації</w:t>
      </w:r>
      <w:r>
        <w:rPr>
          <w:color w:val="000000"/>
          <w:szCs w:val="28"/>
        </w:rPr>
        <w:t>”,</w:t>
      </w:r>
      <w:r>
        <w:rPr>
          <w:szCs w:val="28"/>
        </w:rPr>
        <w:t xml:space="preserve"> статей 104, 105, 110, 111 Цивільного кодексу України, пункту 1 статті 40 Кодексу законів про працю України, статті 89 Бюджетного кодексу України: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Ліквідувати з 31.12.2020 року, Мукачівський районний Будинок культури (код ЄДРПОУ 02167508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Призначити директора Мукачівського районного Будинку культури – Немеш Лілію Михайлівну (ідентифікаційний код 2682614229) ліквідатором юридичної особ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Встановити, що у відповідності до статті 105 Цивільного кодексу України, з моменту призначення ліквідатора юридичної особи, до нього переходять повноваження щодо управління справами юридичної особ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Визначити місцезнаходження ліквідатора Мукачівський районний Будинок культури, за наступною адресою: Закарпатська область, м. Мукачево, вул. Кутузова,14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Установити строк заявлення кредиторами своїх вимог до Мукачівського районного Будинку культури у два місяці з дня опублікування повідомлення про рішення, щодо припинення відповідної юридичної особи на офіційному веб-сайті центрального органу виконавчої влади, що реалізує державну політику у сфері державної реєстрації юридичних осіб, фізичних осіб-підприємців та громадських формувань. </w:t>
      </w:r>
    </w:p>
    <w:p>
      <w:pPr>
        <w:pStyle w:val="Normal"/>
        <w:ind w:firstLine="709"/>
        <w:jc w:val="both"/>
        <w:rPr/>
      </w:pPr>
      <w:r>
        <w:rPr>
          <w:szCs w:val="28"/>
        </w:rPr>
        <w:t>6. Зобов’язати ліквідатора Мукачівського районного Будинку культури (Немеш Л. М.), провести процедуру ліквідації, забезпечити вжиття всіх необхідних заходів щодо державної реєстрації припинення діяльності (ліквідації) юридичної особи – Мукачівського районного Будинку культури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забезпечити подання в триденний термін після прийняття рішення в установленому чинним законодавством порядку документів, передбачених      ч. 10 ст. 17 Закону України ,,Про державну реєстрацію юридичних осіб, фізичних осіб підприємців та громадських формувань</w:t>
      </w:r>
      <w:r>
        <w:rPr>
          <w:color w:val="000000"/>
          <w:szCs w:val="28"/>
        </w:rPr>
        <w:t>”</w:t>
      </w:r>
      <w:r>
        <w:rPr>
          <w:szCs w:val="28"/>
        </w:rPr>
        <w:t xml:space="preserve"> до суб’єкта державної реєстрації юридичних осіб, фізичних осіб - підприємців та громадських формувань, необхідних для проведення припинення юридичної особи в результаті її ліквідації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 в триденний термін з моменту прийняття рішення про ліквідацію Мукачівського районного Будинку культури, звернутись до органів державної фіскальної служби та до органів Пенсійного фонду України з відповідним повідомленням про ліквідацію юридичної особи та організацію позапланових перевірок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 забезпечити розгляд заявлених вимог кредиторів протягом двох місяців з дня оприлюднення повідомлення про рішення щодо припинення юридичної особи шляхом ліквідації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) забезпечити виконання функціональних обов’язків Мукачівського районного Будинку культури  до завершення процедури ліквідації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) повідомити в триденний термін в порядку, установленому чинним законодавством України, працівників Мукачівської районного Будинку культури, про зміну в організації виробництва і праці, а саме - ліквідацію юридичної особи з подальшим вивільненням з посад, на підставі пункту 1 статті 40 КЗпП Україн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) повідомити в триденний термін Державну службу зайнятості про заплановане вивільнення працівників установи, що ліквідується, подати на службу зайнятості інформацію про вивільнення працівників;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7) провести інвентаризацію майна Мукачівського районного Будинку культур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) до завершення строку пред'явлення вимог кредиторів, забезпечити закриття у фінансових установах поточних рахунків, крім тих, які будуть з використовуватись в процедурі ліквідації, в тому числі, для розрахунків з кредиторами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9) забезпечити зняття Мукачівського районного Будинку культури з обліку в органах державної фіскальної служби, фондах загальнообов’язкового державного соціального страхування та органів Пенсійного фонду України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0) провести розрахунки з бюджетом за зобов’язаннями перед кредиторами Мукачівського районного Будинку культури (у разі наявності таких зобов’язань); </w:t>
      </w:r>
    </w:p>
    <w:p>
      <w:pPr>
        <w:pStyle w:val="Normal"/>
        <w:ind w:firstLine="708"/>
        <w:jc w:val="both"/>
        <w:rPr/>
      </w:pPr>
      <w:r>
        <w:rPr>
          <w:szCs w:val="28"/>
        </w:rPr>
        <w:t>11) до з</w:t>
      </w:r>
      <w:r>
        <w:rPr>
          <w:szCs w:val="28"/>
          <w:lang w:val="ru-RU"/>
        </w:rPr>
        <w:t>дачі</w:t>
      </w:r>
      <w:r>
        <w:rPr>
          <w:szCs w:val="28"/>
        </w:rPr>
        <w:t xml:space="preserve"> ліквідаційного балансу ліквідатору скласти та подати органам доходів і зборів, Пенсійного фонду України та фондів соціального страхування звітність за останній звітний період; </w:t>
      </w:r>
    </w:p>
    <w:p>
      <w:pPr>
        <w:pStyle w:val="Normal"/>
        <w:ind w:firstLine="708"/>
        <w:jc w:val="both"/>
        <w:rPr/>
      </w:pPr>
      <w:r>
        <w:rPr>
          <w:szCs w:val="28"/>
        </w:rPr>
        <w:t>12) після завершення розрахунків з кредиторами, ліквідатору скласти ліквідаційний баланс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та забезпечити подання органам д</w:t>
      </w:r>
      <w:r>
        <w:rPr>
          <w:szCs w:val="28"/>
          <w:lang w:val="ru-RU"/>
        </w:rPr>
        <w:t>ержавної фіскальної служби</w:t>
      </w:r>
      <w:r>
        <w:rPr>
          <w:szCs w:val="28"/>
        </w:rPr>
        <w:t xml:space="preserve">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3) провести науково-технічне опрацювання документів, виготовлених з моменту створення юридичної особи, і до моменту ліквідації та забезпечити в установленому законодавством порядку їх передачу до відповідної архівної установи, з дотриманням встановлених законодавством терміні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4) здійснити інші заходи, передбачені чинним законодавством, при проведенні ліквідаційної процедури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7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tabs>
          <w:tab w:val="clear" w:pos="708"/>
          <w:tab w:val="left" w:pos="5157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157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державної адміністрації                              Василь ЧИГРИНСЬК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5:00Z</dcterms:created>
  <dc:creator>Геленич</dc:creator>
  <dc:description/>
  <cp:keywords/>
  <dc:language>en-US</dc:language>
  <cp:lastModifiedBy>Dell-I35</cp:lastModifiedBy>
  <cp:lastPrinted>2020-10-29T12:43:00Z</cp:lastPrinted>
  <dcterms:modified xsi:type="dcterms:W3CDTF">2020-11-03T07:55:00Z</dcterms:modified>
  <cp:revision>2</cp:revision>
  <dc:subject/>
  <dc:title> </dc:title>
</cp:coreProperties>
</file>