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11" w:hanging="0"/>
        <w:jc w:val="center"/>
        <w:rPr>
          <w:lang w:val="uk-UA"/>
        </w:rPr>
      </w:pPr>
      <w:r>
        <w:rPr>
          <w:rFonts w:eastAsia="Arial CYR"/>
          <w:lang w:val="uk-UA"/>
        </w:rPr>
        <w:t xml:space="preserve">                                     </w:t>
      </w: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809499813" r:id="rId2"/>
        </w:object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rFonts w:ascii="Antiqua;Arial Narrow" w:hAnsi="Antiqua;Arial Narrow" w:cs="Antiqua;Arial Narrow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01.10.20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Мукачево                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3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сідання районної комісії з питань  </w:t>
        <w:br/>
        <w:t>техногенно-екологічної безпеки та надзвичайних ситуаці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 делегованими повноваженням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/>
        <w:t>Відповідно до статей 6 і 39 Закону України „Про місцеві державні адміністрації ”, постанови Кабінету Міністрів України від 17 червня 2015 року № 409 „Про затвердження Типового положення про регіональну та місцеву комісію з питань техногенно-екологічної безпеки і надзвичайних ситуацій” (зі змінами),</w:t>
      </w:r>
      <w:r>
        <w:rPr>
          <w:bCs/>
        </w:rPr>
        <w:t xml:space="preserve"> </w:t>
      </w:r>
      <w:r>
        <w:rPr/>
        <w:t>розпорядження голови Закарпатської обласної державної адміністрації від 24.09.2020 року № 558 ,,Про засідання регіональної комісії з питань техногенно-екологічної безпеки та надзвичайних ситуацій за делегованими повноваженнями”</w:t>
      </w:r>
      <w:r>
        <w:rPr>
          <w:bCs/>
        </w:rPr>
        <w:t xml:space="preserve"> у зв’язку із необхідністю проведення </w:t>
      </w:r>
      <w:r>
        <w:rPr/>
        <w:t>засідань районної комісії з питань техногенно-екологічної безпеки та надзвичайних ситуацій за делегованими повноваженнями згідно з чинним законодавство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</w:t>
      </w:r>
      <w:r>
        <w:rPr>
          <w:rFonts w:cs="Times New Roman" w:ascii="Times New Roman" w:hAnsi="Times New Roman"/>
          <w:sz w:val="28"/>
          <w:szCs w:val="28"/>
        </w:rPr>
        <w:t>Типового положенн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регіональну та місцеву комісію з питань техногенно-екологічної безпеки і надзвичайних ситу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 w:val="28"/>
          <w:szCs w:val="28"/>
        </w:rPr>
        <w:t>п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17 червня 2015 року № 409</w:t>
      </w:r>
      <w:r>
        <w:rPr>
          <w:rFonts w:cs="Times New Roman" w:ascii="Times New Roman" w:hAnsi="Times New Roman"/>
          <w:sz w:val="28"/>
          <w:szCs w:val="28"/>
          <w:lang w:val="uk-UA"/>
        </w:rPr>
        <w:t>, пункту 7 Положення про районну комісію з питань техногенно-екологічної безпеки та надзвичайних ситуацій, затвердж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озпорядженням голови райдержадміністрації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12.2015 № 580, делегувати заступнику </w:t>
      </w:r>
      <w:r>
        <w:rPr>
          <w:rFonts w:cs="Times New Roman" w:ascii="Times New Roman" w:hAnsi="Times New Roman"/>
          <w:sz w:val="28"/>
          <w:lang w:val="uk-UA"/>
        </w:rPr>
        <w:t xml:space="preserve">голови райдержадміністрації, першому заступнику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комісії з питань техногенно-екологічної безпеки та надзвичайних ситуацій повноваження щодо скликання районної комісії, головування на її засіданнях та підписання протоколів з питань, що стосуютьс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і координації робіт з ліквідації наслідків медико-біологічної надзвичайної ситуації природного характеру державного рівня, пов’язаної з поширенням коронавірусної хвороби COVID-1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Установити, що на період дії надзвичайної ситуації,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’язаної з поширенням коронавірусної хвороби COVID-19, яка регламентується окремим розпорядженням голови райдержадміністрації, у Положення про районну комісію з питань техногенно-екологічної безпеки та надзвичайних ситуацій, затвердженого </w:t>
      </w:r>
      <w:r>
        <w:rPr>
          <w:rFonts w:cs="Times New Roman" w:ascii="Times New Roman" w:hAnsi="Times New Roman"/>
          <w:sz w:val="28"/>
          <w:lang w:val="uk-UA"/>
        </w:rPr>
        <w:t>розпорядженням голови райдержадміністрації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.12.2015 № 580 (із змінами), вносяться такі змін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 Пункт 8 доповнити другим абзацом у такій редакції: „У разі проведення засідань за делегованими повноваженнями на періо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іквідації наслідків надзвичайної ситуації,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’язаної з поширенням коронавірусної хвороби COVID-19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екти рішень із зазначеног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готуються районним штабом з ліквідації наслідків надзвичайної ситуації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 Пункт 9 доповнити четвертим абзацом у такій редакції: „Рішення засідань районної комісії, проведених за делегованими повноваженнями на період ліквідації наслідків надзвичайної ситуації, пов’язаної з поширенням коронавірусної хвороби COVID-19, підписуються уповноваженим заступником голови комісії (першим заступником) та представником районного штабу з ліквідації наслідків надзвичайної ситуації, який готував проект рішення із зазначеного питання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залишаю за соб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33:00Z</dcterms:created>
  <dc:creator>User</dc:creator>
  <dc:description/>
  <cp:keywords/>
  <dc:language>en-US</dc:language>
  <cp:lastModifiedBy>Admin</cp:lastModifiedBy>
  <cp:lastPrinted>2020-09-30T16:27:00Z</cp:lastPrinted>
  <dcterms:modified xsi:type="dcterms:W3CDTF">2021-02-08T14:19:00Z</dcterms:modified>
  <cp:revision>5</cp:revision>
  <dc:subject/>
  <dc:title/>
</cp:coreProperties>
</file>