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10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Мукачево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3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rFonts w:eastAsia="Arial CYR"/>
          <w:sz w:val="28"/>
        </w:rPr>
      </w:pPr>
      <w:r>
        <w:rPr>
          <w:rFonts w:eastAsia="Arial CYR"/>
          <w:sz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ередачу виборчих скринь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01 листопада 2010 року за № 1017/18312:</w:t>
      </w:r>
    </w:p>
    <w:p>
      <w:pPr>
        <w:pStyle w:val="Normal"/>
        <w:ind w:right="14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ділу фінансово-господарського забезпечення апарату райдержадміністрації передати головам  сільських рад на позабалансовий рахунок 02 „Активи на відповідальному зберіганні” на </w:t>
        <w:br/>
        <w:t>безоплатне відповідальне зберігання виборчі скриньки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.10.2020 № 330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сільських та селищних рад по передачі виборчих скриньок на позабалансовий рахунок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9"/>
        <w:gridCol w:w="670"/>
        <w:gridCol w:w="1126"/>
        <w:gridCol w:w="1266"/>
        <w:gridCol w:w="663"/>
        <w:gridCol w:w="1126"/>
        <w:gridCol w:w="1266"/>
      </w:tblGrid>
      <w:tr>
        <w:trPr>
          <w:trHeight w:val="13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льської, селищної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ціонарна (велик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носна (мала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орча скринька 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аковці</w:t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монинсь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0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Arial CYR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державної адміністрації                          Олександр ЧЕК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16:00Z</dcterms:created>
  <dc:creator>alex</dc:creator>
  <dc:description/>
  <cp:keywords/>
  <dc:language>en-US</dc:language>
  <cp:lastModifiedBy>Dell-I35</cp:lastModifiedBy>
  <cp:lastPrinted>2020-09-24T09:07:00Z</cp:lastPrinted>
  <dcterms:modified xsi:type="dcterms:W3CDTF">2020-10-21T08:41:00Z</dcterms:modified>
  <cp:revision>40</cp:revision>
  <dc:subject/>
  <dc:title/>
</cp:coreProperties>
</file>