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19.10.2020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         Мукачево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№ 335</w:t>
      </w:r>
    </w:p>
    <w:p>
      <w:pPr>
        <w:pStyle w:val="Normal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комісії для введення в експлуатацію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строїв безперебійного живленн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наказу Міністерства фінансів України від 12 жовтня  2010 року       № 1202 „Про затвердження національних положень (стандартів) бухгалтерського обліку в державному секторі” із змінами, зареєстрованого в Міністерстві юстиції України 01 листопада 2010 року за № 1017/18312: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1.Утворити тимчасову комісію для введення в експлуатацію пристроїв безперебійного живлення  у складі, згідно з додатком.</w:t>
      </w:r>
    </w:p>
    <w:p>
      <w:pPr>
        <w:pStyle w:val="Normal"/>
        <w:ind w:right="-142" w:firstLine="720"/>
        <w:jc w:val="both"/>
        <w:rPr/>
      </w:pPr>
      <w:r>
        <w:rPr>
          <w:sz w:val="28"/>
        </w:rPr>
        <w:t>2.Ввести в  експлуатацію пристрої безперебійного живлення, згідно з актами введення в експлуатацію основних засобів, що додаютьс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>3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b/>
          <w:sz w:val="28"/>
        </w:rPr>
        <w:t>Голова державної адміністрації</w:t>
        <w:tab/>
        <w:t xml:space="preserve">                                Василь ЧИГР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Додаток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             від 19.10.2020 №335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мчасової комісії для введення в експлуатацію пристроїв безперебійного живл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Н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Члени комісії 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330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ОЛУП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Дмит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М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режимно-секретної та мобілізаційної роботи </w:t>
            </w:r>
            <w:r>
              <w:rPr>
                <w:bCs/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 юридичного с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інфраструктури, енергетики та захисту довкілля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3">
    <w:name w:val=" Знак Знак3"/>
    <w:basedOn w:val="Style11"/>
    <w:qFormat/>
    <w:rPr>
      <w:rFonts w:eastAsia="Times New Roman"/>
      <w:b/>
      <w:bCs/>
      <w:sz w:val="28"/>
      <w:szCs w:val="28"/>
      <w:lang w:val="en-US" w:eastAsia="en-US"/>
    </w:rPr>
  </w:style>
  <w:style w:type="character" w:styleId="2">
    <w:name w:val=" Знак Знак2"/>
    <w:basedOn w:val="Style11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7:00Z</dcterms:created>
  <dc:creator>Admin</dc:creator>
  <dc:description/>
  <cp:keywords/>
  <dc:language>en-US</dc:language>
  <cp:lastModifiedBy>Dell-I35</cp:lastModifiedBy>
  <cp:lastPrinted>2020-10-19T10:22:00Z</cp:lastPrinted>
  <dcterms:modified xsi:type="dcterms:W3CDTF">2020-10-21T08:40:00Z</dcterms:modified>
  <cp:revision>34</cp:revision>
  <dc:subject/>
  <dc:title/>
</cp:coreProperties>
</file>