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1.10.2020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19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чергування 14 жовтня 2020 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 і 39 Закону України „Про місцеві державні адміністрації”, розпорядження голови Закарпатської обласної державної адміністрації від 29.09.2020 року № 570 ,,Про чергування 14 жовтня                    2020 року”, з метою забезпечення вирішення невідкладних питан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Установити чергування працівників районної державної адміністрації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804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жовтня 2020 р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ЛЕНИЧ Володимир Васильович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сектору апарату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Черговим забезпечити інформування облдержадміністрації про ситуацію в районі згідно із встановленими термінами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Рекомендувати  виконкомам сільських </w:t>
      </w:r>
      <w:r>
        <w:rPr>
          <w:rFonts w:cs="Times New Roman" w:ascii="Times New Roman" w:hAnsi="Times New Roman"/>
          <w:sz w:val="28"/>
          <w:szCs w:val="28"/>
        </w:rPr>
        <w:t xml:space="preserve">та селищних рад: 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1.Встановити чергування відповідальних працівників на зазначений період та інформувати за необхідності райдержадміністрацію про ситуацію на місцях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Контроль за виконанням цього розпорядження залишаю за соб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державної адміністрації                          Василь ЧИГРИНСЬКИЙ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52:00Z</dcterms:created>
  <dc:creator>777</dc:creator>
  <dc:description/>
  <cp:keywords/>
  <dc:language>en-US</dc:language>
  <cp:lastModifiedBy>Dell-I35</cp:lastModifiedBy>
  <cp:lastPrinted>2020-10-05T16:50:00Z</cp:lastPrinted>
  <dcterms:modified xsi:type="dcterms:W3CDTF">2020-10-05T13:53:00Z</dcterms:modified>
  <cp:revision>3</cp:revision>
  <dc:subject/>
  <dc:title> </dc:title>
</cp:coreProperties>
</file>