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rPr>
          <w:rFonts w:ascii="Antiqua;Arial" w:hAnsi="Antiqua;Arial" w:cs="Antiqua;Arial"/>
          <w:b/>
          <w:b/>
          <w:szCs w:val="28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7.10.2020</w:t>
      </w:r>
      <w:r>
        <w:rPr>
          <w:rFonts w:cs="Times New Roman CYR" w:ascii="Times New Roman CYR" w:hAnsi="Times New Roman CYR"/>
          <w:b/>
          <w:szCs w:val="28"/>
          <w:lang w:val="uk-UA" w:eastAsia="en-US"/>
        </w:rPr>
        <w:t xml:space="preserve">                                         Мукачево                                           № </w:t>
      </w:r>
      <w:r>
        <w:rPr>
          <w:rFonts w:cs="Times New Roman CYR" w:ascii="Times New Roman CYR" w:hAnsi="Times New Roman CYR"/>
          <w:szCs w:val="28"/>
          <w:lang w:val="uk-UA" w:eastAsia="en-US"/>
        </w:rPr>
        <w:t>34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затвердження паспорта бюджетної програми та внесення змін до паспортів бюджетних програм на 2020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рішення двадцять шостої сесії сьомого скликання Мукачівської районної ради від                     15 жовтня 2020 року № 436 „Про внесення змін до рішення районної ради від               12 грудня 2019 року  № 370 „Про районний бюджет на 2020 рік” (із змінами від 10 лютого, 27 лютого, 02 квітня, 12 травня, 25 червня, 20серпня 2020 року)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Затвердити паспорт бюджетної програми Мукачівської районної державної адміністрації на 2020 рік: 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 xml:space="preserve">за КПКВК 0217463 „Утримання та розвиток автомобільних доріг та дорожньої інфраструктури за рахунок трансфертів з інших місцевих бюджетів”, що додається.  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2.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23 січня 2020 року № 24, виклавши його у новій редакції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КПКВК 0215032 „Фінансова підтримка дитячо-юнацьких спортивних шкіл фізкультурно-спортивних товариств” (у редакції розпорядження голови райдержадміністрації від 08 липня 2020 року № 238), що додається;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КПКВК 0223104 „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”), що додається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3.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14 лютого 2020 року № 60, виклавши його у новій редакції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КПКВК 0212144 „Центральні заходи з лікування хворих на цукровий та нецукровий діабет”  (у редакції розпорядження голови райдержадміністрації від 01 вересня 2020 року № 279), що додається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4.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11 березня 2020 року № 110, виклавши його у новій редакції: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за КПКВК 0212152 „Інші програми та заходи у сфері охорони здоров’я” у редакції розпорядження голови райдержадміністрації від 01 вересня 2020 року    № 279), що додається.</w:t>
      </w:r>
    </w:p>
    <w:p>
      <w:pPr>
        <w:pStyle w:val="Normal"/>
        <w:jc w:val="both"/>
        <w:rPr/>
      </w:pPr>
      <w:r>
        <w:rPr>
          <w:lang w:val="uk-UA" w:eastAsia="ru-RU"/>
        </w:rPr>
        <w:tab/>
        <w:t>5.Контроль за виконанням цього розпорядження залишаю за собою.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Голова державної адміністрації                                    Василь ЧИГРИНСЬКИЙ</w:t>
      </w:r>
    </w:p>
    <w:p>
      <w:pPr>
        <w:pStyle w:val="Normal"/>
        <w:ind w:right="-142" w:hanging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48:00Z</dcterms:created>
  <dc:creator>УПРАВЛ. ЕКОНОМ.</dc:creator>
  <dc:description/>
  <cp:keywords/>
  <dc:language>en-US</dc:language>
  <cp:lastModifiedBy>Dell-I35</cp:lastModifiedBy>
  <cp:lastPrinted>2020-10-28T14:44:00Z</cp:lastPrinted>
  <dcterms:modified xsi:type="dcterms:W3CDTF">2020-10-30T07:13:00Z</dcterms:modified>
  <cp:revision>4</cp:revision>
  <dc:subject/>
  <dc:title> </dc:title>
</cp:coreProperties>
</file>