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/>
        <w:autoSpaceDE w:val="true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9.10.2020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Мукачево                                              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37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перенесення  робочих днів у 2021 році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 і 39 Закону України „Про місцеві державні адміністрації”, розпорядження Кабінету Міністрів України від                                     30 вересня 2020 року № 1191-р, розпорядження голови Закарпатської обласної державної адміністрації від 09.10.2020 № 596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,,Про перенесення  робочих днів у 2021 році”,  з метою  забезпечення раціонального використання робочого часу і створення сприятливих умов для святкування у 2021 році 7 січня – Різдва Христового, 24 серпня – Дня незалежності України і 14 жовтня – Дня захисника Україн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Структурним підрозділам райдержадміністрації перенести у порядку і на умовах, визначених законодавством, у 2021 році робочі дні з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ниці   8 січня на суботу  16 січн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еділка 23 серпня на суботу  28 серпн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ниці   15 жовтня на суботу  23 жовтн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 Рекомендувати виконавчим комітетам сільських та селищних рад, керівникам підприємств, установ та організацій (за винятком Мукачівського об'єднаного управління Пенсійного фонду України в Закарпатській області,  Мукачівського управління Державної казначейської служби України  Закарпатської області) перенести у порядку і на умовах, установлених законодавством, у 2021 році для працівників, яким установлено п’ятиденний  робочий тиждень з двома вихідними днями у суботу і неділю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 Контроль за виконанням цього розпорядження залишаю за собою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державної адміністрації                                  Василь ЧИГРИНСЬКИЙ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true"/>
      <w:ind w:left="-567" w:right="-761" w:hanging="0"/>
      <w:jc w:val="center"/>
    </w:pPr>
    <w:rPr>
      <w:b/>
      <w:bCs/>
      <w:sz w:val="44"/>
      <w:szCs w:val="4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23:00Z</dcterms:created>
  <dc:creator>Customer</dc:creator>
  <dc:description/>
  <cp:keywords/>
  <dc:language>en-US</dc:language>
  <cp:lastModifiedBy>Dell-I35</cp:lastModifiedBy>
  <cp:lastPrinted>2020-10-21T13:12:00Z</cp:lastPrinted>
  <dcterms:modified xsi:type="dcterms:W3CDTF">2020-10-21T10:16:00Z</dcterms:modified>
  <cp:revision>6</cp:revision>
  <dc:subject/>
  <dc:title>Додаток 2</dc:title>
</cp:coreProperties>
</file>