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10.2020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укачево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 3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>
          <w:trHeight w:val="343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rFonts w:eastAsia="Arial CYR"/>
          <w:sz w:val="28"/>
        </w:rPr>
      </w:pPr>
      <w:r>
        <w:rPr>
          <w:rFonts w:eastAsia="Arial CYR"/>
          <w:sz w:val="28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передачу виборчих скринь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 державні адміністрації”,  наказу Міністерства фінансів України від 12 жовтня  2010 року  № 1202, із змінами і доповненнями, внесеними у тому числі наказом Міністерства Фінансів України від 25 листопада 2014 року № 1163 „Про затвердження національних положень (стандартів) бухгалтерського обліку в державному секторі”, зареєстрованого в Міністерстві юстиції України 01 листопада 2010 року за № 1017/18312:</w:t>
      </w:r>
    </w:p>
    <w:p>
      <w:pPr>
        <w:pStyle w:val="Normal"/>
        <w:ind w:right="14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ділу фінансово-господарського забезпечення апарату райдержадміністрації передати головам  сільських рад на позабалансовий рахунок 02 „Активи на відповідальному зберіганні” на </w:t>
        <w:br/>
        <w:t>безоплатне відповідальне зберігання виборчі скриньки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Василь ЧИГР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5.10.2020 № 331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сільських та селищних рад по передачі виборчих скриньок на позабалансовий рахунок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99"/>
        <w:gridCol w:w="670"/>
        <w:gridCol w:w="1126"/>
        <w:gridCol w:w="1266"/>
        <w:gridCol w:w="663"/>
        <w:gridCol w:w="1126"/>
        <w:gridCol w:w="1266"/>
      </w:tblGrid>
      <w:tr>
        <w:trPr>
          <w:trHeight w:val="13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льської, селищної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ціонарна (велика)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борча скринька 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аковці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носна (мала)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борча скринька 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аковці</w:t>
            </w:r>
          </w:p>
        </w:tc>
      </w:tr>
      <w:tr>
        <w:trPr>
          <w:trHeight w:val="4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4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Коропець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02,00</w:t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0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502,00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Arial CYR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державної адміністрації                          Олександр ЧЕК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 CYR" w:hAnsi="Arial CYR" w:eastAsia="Times New Roman" w:cs="Arial CYR"/>
      <w:sz w:val="24"/>
      <w:szCs w:val="24"/>
    </w:rPr>
  </w:style>
  <w:style w:type="character" w:styleId="Style12">
    <w:name w:val=" Знак Знак"/>
    <w:basedOn w:val="Style11"/>
    <w:qFormat/>
    <w:rPr>
      <w:rFonts w:ascii="Arial CYR" w:hAnsi="Arial CYR" w:eastAsia="Times New Roman" w:cs="Arial CYR"/>
      <w:sz w:val="24"/>
      <w:szCs w:val="24"/>
    </w:rPr>
  </w:style>
  <w:style w:type="character" w:styleId="5">
    <w:name w:val=" Знак Знак5"/>
    <w:basedOn w:val="Style11"/>
    <w:qFormat/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16:00Z</dcterms:created>
  <dc:creator>alex</dc:creator>
  <dc:description/>
  <cp:keywords/>
  <dc:language>en-US</dc:language>
  <cp:lastModifiedBy>Dell-I35</cp:lastModifiedBy>
  <cp:lastPrinted>2020-09-24T09:07:00Z</cp:lastPrinted>
  <dcterms:modified xsi:type="dcterms:W3CDTF">2020-10-21T09:08:00Z</dcterms:modified>
  <cp:revision>41</cp:revision>
  <dc:subject/>
  <dc:title/>
</cp:coreProperties>
</file>