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ind w:right="-14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-14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Мукачево                </w:t>
      </w:r>
    </w:p>
    <w:p>
      <w:pPr>
        <w:pStyle w:val="Normal"/>
        <w:ind w:right="-142" w:hanging="0"/>
        <w:rPr>
          <w:rFonts w:ascii="Antiqua;Arial" w:hAnsi="Antiqua;Arial" w:cs="Antiqua;Arial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08.10.2020                    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24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26"/>
          <w:lang w:val="uk-UA"/>
        </w:rPr>
      </w:r>
    </w:p>
    <w:p>
      <w:pPr>
        <w:pStyle w:val="Normal"/>
        <w:jc w:val="center"/>
        <w:textAlignment w:val="baselin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>надання права першого та другого підпису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статей  6, 39 Закону України „Про місцеві державні адміністрації”, наказу Міністерства фінансів України від 22.06.2012 № 758 „Про затвердження Порядку відкриття та закриття рахунків у національній валюті в органах Державної казначейської служби України”, зареєстрованого в Міністерстві юстиції України 18.07.2012 за № 1206/21518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Надати право першого підпису, у тому числі електронного цифрового підпису, на фінансових та бухгалтерських документах Мукачівської районної державної адміністрації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Чигринському Василю Андрійовичу – голові Мукачівської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2.Надати право другого підпису, у тому числі електронного цифрового підпису, на фінансових та бухгалтерських документах Мукачівської районної державної адміністрації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- Живазі Аліні Іванівні – начальнику відділу фінансово-господарського забезпечення – головному бухгалтеру апарату Мукачівської районної державної адміністрації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Логойді Наталії Андріївні  – головному спеціалісту  відділу фінансово-господарського забезпечення апарату Мукачівської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Начальнику відділу фінансово-господарського забезпечення – головному бухгалтеру апарату Мукачівської районної державної адміністрації Живазі А.І. у встановленому порядку підготувати та надати до Мукачівського управління Державної казначейської служби України у Закарпатській області картки зі зразками підписів Чигринського В.А., Живаги А.І., Логойди Н.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4.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 xml:space="preserve">Голова державної адміністрації                                  Василь ЧИГРИНСЬКИЙ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1">
    <w:name w:val=" Знак Знак1"/>
    <w:basedOn w:val="Style12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3:00Z</dcterms:created>
  <dc:creator>tanyav</dc:creator>
  <dc:description/>
  <cp:keywords/>
  <dc:language>en-US</dc:language>
  <cp:lastModifiedBy>Admin</cp:lastModifiedBy>
  <cp:lastPrinted>2019-12-26T13:15:00Z</cp:lastPrinted>
  <dcterms:modified xsi:type="dcterms:W3CDTF">2021-02-09T08:59:00Z</dcterms:modified>
  <cp:revision>17</cp:revision>
  <dc:subject/>
  <dc:title>Відповідно до наказу Міністерства праці України № 77 від 02</dc:title>
</cp:coreProperties>
</file>