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lang w:val="uk-UA" w:eastAsia="en-US"/>
        </w:rPr>
        <w:t xml:space="preserve"> </w:t>
      </w:r>
      <w:r>
        <w:rPr/>
        <w:t xml:space="preserve">  </w:t>
      </w:r>
      <w:r>
        <w:rPr>
          <w:lang w:val="uk-UA"/>
        </w:rPr>
        <w:t xml:space="preserve"> </w:t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szCs w:val="28"/>
          <w:lang w:val="uk-UA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  <w:bCs/>
          <w:spacing w:val="8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и Мукачівської район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арпатської області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01.10.2020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              Мукачево                                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20</w:t>
      </w:r>
    </w:p>
    <w:p>
      <w:pPr>
        <w:pStyle w:val="Normal"/>
        <w:jc w:val="center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Antiqua;Arial" w:ascii="Antiqua;Arial" w:hAnsi="Antiqua;Arial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04" w:hRule="atLeast"/>
        </w:trPr>
        <w:tc>
          <w:tcPr>
            <w:tcW w:w="9360" w:type="dxa"/>
            <w:tcBorders/>
          </w:tcPr>
          <w:p>
            <w:pPr>
              <w:pStyle w:val="Heading1"/>
              <w:jc w:val="center"/>
              <w:rPr/>
            </w:pPr>
            <w:r>
              <w:rPr>
                <w:b/>
                <w:i/>
                <w:szCs w:val="28"/>
              </w:rPr>
              <w:t>Про відзначення в районі Міжнародного дня</w:t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людей похилого віку і Дня ветерана</w:t>
            </w:r>
          </w:p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aps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caps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ей 6 і 39 Закону України „Про місцеві державні адміністрації”,  розпорядження голови обласної державної адміністрації від 14.09.2020 №  534 „Про відзначення в області  Міжнародного дня людей похилого віку і Дня ветерана”, здійснення  заходів щодо посилення соціального захисту ветеранів  і громадян похилого віку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 Затвердити план заходів щодо підготовки та відзначення в районі </w:t>
      </w:r>
      <w:r>
        <w:rPr>
          <w:sz w:val="28"/>
          <w:szCs w:val="28"/>
        </w:rPr>
        <w:t xml:space="preserve">Міжнародного </w:t>
      </w:r>
      <w:r>
        <w:rPr>
          <w:sz w:val="28"/>
          <w:szCs w:val="28"/>
          <w:lang w:val="uk-UA"/>
        </w:rPr>
        <w:t xml:space="preserve">дня людей похилого віку і Дня ветерана, що додається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Відповідним структурним підрозділам райдержадміністрації забезпечити виконання плану заходів,  про що проінформувати  управління соціального захисту населення райдержадміністрації  до 20 жовтня 2020 року.</w:t>
      </w:r>
    </w:p>
    <w:p>
      <w:pPr>
        <w:pStyle w:val="TextBody"/>
        <w:numPr>
          <w:ilvl w:val="0"/>
          <w:numId w:val="3"/>
        </w:numPr>
        <w:rPr/>
      </w:pPr>
      <w:r>
        <w:rPr/>
        <w:t>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before="5" w:after="0"/>
        <w:ind w:left="180" w:right="12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spacing w:before="5" w:after="0"/>
        <w:ind w:left="180" w:right="12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5" w:after="0"/>
        <w:ind w:right="12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 о. голови державної  адміністрації                       Василь ЧИГРИН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ДЖЕНО</w:t>
      </w:r>
    </w:p>
    <w:p>
      <w:pPr>
        <w:pStyle w:val="Normal"/>
        <w:ind w:left="5451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озпорядження голови    </w:t>
      </w:r>
    </w:p>
    <w:p>
      <w:pPr>
        <w:pStyle w:val="Normal"/>
        <w:ind w:left="54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01.10.2020 № 320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ів щодо підготовки та відзначення в районі Міжнародного дня 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ей похилого віку і Дня ветерана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 нагоди відзначення Міжнародного дня людей похилого віку та Дня ветерана, провести зустрічі керівництва райдержадміністрації та районної ради, виконкомів сільських та селищних рад з громадянами похилого віку, ветеранами війни, праці, військової служби, Героями соціалістичної праці, дітьми війни, представниками громадських організацій ветеранів та відвідування ветеранів-інвалідів за місцем їх проживання, у будинках- інтернатах системи соціального захисту населення та в Мукачівському районному територіальному центрі соціального обслуговування (надання соціальних послуг).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Управління соціального захисту населення райдержадміністрації,  відділ персоналу, організаційної та інформаційної роботи апарату райдержадміністрації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 спільно з Мукачівською районною радою організації ветеранів Україн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01 жовтня 2020 року</w:t>
      </w:r>
    </w:p>
    <w:p>
      <w:pPr>
        <w:pStyle w:val="Normal"/>
        <w:ind w:left="2124" w:firstLine="708"/>
        <w:rPr>
          <w:lang w:val="uk-UA"/>
        </w:rPr>
      </w:pPr>
      <w:r>
        <w:rPr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Організувати святкові концерти, вистави, лекції, тематичні вечори, екскурсії місцями бойової та трудової слави, благодійні акції, спрямовані для конкретної допомоги ветеранам, пенсіонерам, лежачим хворим, особам з інвалідністю,  залучити представників благодійних фондів, підприємств та конфесійних організацій, молодіжних громадських організацій тощо.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Управління соціального захисту населення райдержадміністрації, відділи райдержадміністрації: освіти; культури молоді та спорту; персоналу, організаційної та інформаційної роботи апарату райдержадміністрації спільно з Мукачівською районною радою організації ветеранів України, Мукачівським районним територіальним центром соціального обслуговування (надання соціальних послуг)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01 жовтня 2020 року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 Провести роботу із залученням керівників підприємств, установ і організацій, благодійних фондів, спонсорів до активної участі у наданні допомоги громадянам похилого віку та ветеранам війни.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Управління соціального захисту населення райдержадміністрації,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и райдержадміністрації:  житлово-комунального господарства, інфраструктури, енергетики та захисту довкілля; персоналу, організаційної та інформаційної роботи апарату райдержадміністрац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ересень-жовтень 2020 року</w:t>
      </w:r>
    </w:p>
    <w:p>
      <w:pPr>
        <w:pStyle w:val="Normal"/>
        <w:ind w:left="28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З метою виховання молоді на кращих традиціях старшого покоління, збереження спадкоємності організувати  та провести в загальноосвітніх, професійно-технічних та вищих навчальних закладах зустрічі з ветеранами війни, праці, військової служби, представниками громадських організацій ветеранів.</w:t>
      </w:r>
    </w:p>
    <w:p>
      <w:pPr>
        <w:pStyle w:val="Normal"/>
        <w:ind w:left="5445" w:hanging="0"/>
        <w:rPr/>
      </w:pPr>
      <w:r>
        <w:rPr>
          <w:sz w:val="28"/>
          <w:szCs w:val="28"/>
          <w:lang w:val="uk-UA"/>
        </w:rPr>
        <w:t xml:space="preserve">Відділи райдержадміністрації:  освіти; культури, молоді і спорту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жовтня 2020 року</w:t>
      </w:r>
    </w:p>
    <w:p>
      <w:pPr>
        <w:pStyle w:val="Normal"/>
        <w:ind w:left="54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Висвітлювати у засобах масової інформації героїчний і трудовий шлях ветеранів, пенсіонерів та їх заслуги перед Батьківщиною, проведення заходів щодо підготовки та відзначення у 2020 році Міжнародного дня людей похилого віку та Дня ветер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персоналу, організаційної та інформаційної роботи апарату райдержадміністрації </w:t>
      </w:r>
    </w:p>
    <w:p>
      <w:pPr>
        <w:pStyle w:val="Normal"/>
        <w:ind w:left="114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спільно з організацією ветеранів    </w:t>
      </w:r>
    </w:p>
    <w:p>
      <w:pPr>
        <w:pStyle w:val="Normal"/>
        <w:ind w:left="1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(за згодою)    </w:t>
      </w:r>
    </w:p>
    <w:p>
      <w:pPr>
        <w:pStyle w:val="Normal"/>
        <w:ind w:left="114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ересень-жовтень 2020 року</w:t>
      </w:r>
    </w:p>
    <w:p>
      <w:pPr>
        <w:pStyle w:val="Normal"/>
        <w:ind w:left="1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  Обстежити матеріально-побутові умови проживання ветеранів, одиноких громадян похилого віку, залучивши представників ветеранських організацій, забезпечити надання їм необхідної допомоги.</w:t>
      </w:r>
    </w:p>
    <w:p>
      <w:pPr>
        <w:pStyle w:val="Normal"/>
        <w:ind w:left="4956" w:hanging="0"/>
        <w:rPr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соціального захисту населення райдержадміністрац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Вересень-жовтень 2020 року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. Внести пропозиції та провести організаційні заходи щодо нагородження активістів ветеранського руху державними нагородами, відзнаками Кабінету Міністрів України, райдержадміністрації та районної ради та відомчими відзнаками.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соціального захисту населення райдержадміністрації,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персоналу, організаційної та інформаційної роботи апарату райдержадміністрації </w:t>
      </w:r>
    </w:p>
    <w:p>
      <w:pPr>
        <w:pStyle w:val="Normal"/>
        <w:ind w:left="3528" w:firstLine="12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Вересень 2020 року </w:t>
      </w:r>
    </w:p>
    <w:p>
      <w:pPr>
        <w:pStyle w:val="Normal"/>
        <w:ind w:left="51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.  Надати соціальні послуги громадянам похилого віку із залученням волонтерських і громадських організацій, учнів і студентів навчальних закладів, підприємств, військових частин.</w:t>
      </w:r>
    </w:p>
    <w:p>
      <w:pPr>
        <w:pStyle w:val="Normal"/>
        <w:ind w:left="54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и райдержадміністрації: освіти; культури, молоді та спорту </w:t>
      </w:r>
    </w:p>
    <w:p>
      <w:pPr>
        <w:pStyle w:val="Normal"/>
        <w:ind w:left="54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о з  Мукачівською районною радою організації ветеранів України</w:t>
      </w:r>
    </w:p>
    <w:p>
      <w:pPr>
        <w:pStyle w:val="Normal"/>
        <w:ind w:left="3540" w:firstLine="708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ересень-жовтень 2020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 Організувати   медично-санітарне забезпечення урочистих заходів щодо відзначення Міжнародного дня людей похилого віку і Дня ветерана у селах та селищах району.</w:t>
      </w:r>
    </w:p>
    <w:p>
      <w:pPr>
        <w:pStyle w:val="Normal"/>
        <w:tabs>
          <w:tab w:val="clear" w:pos="720"/>
          <w:tab w:val="left" w:pos="708" w:leader="none"/>
          <w:tab w:val="left" w:pos="5400" w:leader="none"/>
          <w:tab w:val="left" w:pos="645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708" w:leader="none"/>
          <w:tab w:val="left" w:pos="5400" w:leader="none"/>
          <w:tab w:val="left" w:pos="645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Центр первинної медико-санітарної допомоги Мукачівського району</w:t>
      </w:r>
    </w:p>
    <w:p>
      <w:pPr>
        <w:pStyle w:val="Normal"/>
        <w:tabs>
          <w:tab w:val="clear" w:pos="720"/>
          <w:tab w:val="left" w:pos="708" w:leader="none"/>
          <w:tab w:val="left" w:pos="5400" w:leader="none"/>
          <w:tab w:val="left" w:pos="645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20"/>
          <w:tab w:val="left" w:pos="708" w:leader="none"/>
          <w:tab w:val="left" w:pos="4500" w:leader="none"/>
          <w:tab w:val="left" w:pos="645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01 жовтня 2020 року</w:t>
      </w:r>
    </w:p>
    <w:p>
      <w:pPr>
        <w:pStyle w:val="Normal"/>
        <w:tabs>
          <w:tab w:val="clear" w:pos="720"/>
          <w:tab w:val="left" w:pos="708" w:leader="none"/>
          <w:tab w:val="left" w:pos="5400" w:leader="none"/>
          <w:tab w:val="left" w:pos="64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0. Вжити заходів щодо поліпшення медичного та медикаментозного забезпечення ветеранів усіх категорій і вдів ветеранів.</w:t>
      </w:r>
    </w:p>
    <w:p>
      <w:pPr>
        <w:pStyle w:val="Normal"/>
        <w:tabs>
          <w:tab w:val="clear" w:pos="720"/>
          <w:tab w:val="left" w:pos="708" w:leader="none"/>
          <w:tab w:val="left" w:pos="5400" w:leader="none"/>
        </w:tabs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" w:leader="none"/>
          <w:tab w:val="left" w:pos="5400" w:leader="none"/>
          <w:tab w:val="left" w:pos="645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 первинної медико-санітарної допомоги Мукачівського району</w:t>
      </w:r>
    </w:p>
    <w:p>
      <w:pPr>
        <w:pStyle w:val="Normal"/>
        <w:tabs>
          <w:tab w:val="clear" w:pos="720"/>
          <w:tab w:val="left" w:pos="708" w:leader="none"/>
          <w:tab w:val="left" w:pos="5400" w:leader="none"/>
          <w:tab w:val="left" w:pos="645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20"/>
          <w:tab w:val="left" w:pos="708" w:leader="none"/>
          <w:tab w:val="left" w:pos="4500" w:leader="none"/>
          <w:tab w:val="left" w:pos="645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ересень-жовтень 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1. Поліпшувати медичне, кадрове та матеріально-технічне забезпечення лікувально-профілактичних закладів, які обслуговують ветеранів.</w:t>
      </w:r>
    </w:p>
    <w:p>
      <w:pPr>
        <w:pStyle w:val="Normal"/>
        <w:tabs>
          <w:tab w:val="clear" w:pos="720"/>
          <w:tab w:val="left" w:pos="708" w:leader="none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" w:leader="none"/>
          <w:tab w:val="left" w:pos="5400" w:leader="none"/>
          <w:tab w:val="left" w:pos="645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 первинної медико-санітарної допомоги Мукачівського району</w:t>
      </w:r>
    </w:p>
    <w:p>
      <w:pPr>
        <w:pStyle w:val="Normal"/>
        <w:tabs>
          <w:tab w:val="clear" w:pos="720"/>
          <w:tab w:val="left" w:pos="708" w:leader="none"/>
          <w:tab w:val="left" w:pos="5400" w:leader="none"/>
          <w:tab w:val="left" w:pos="645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20"/>
          <w:tab w:val="left" w:pos="708" w:leader="none"/>
          <w:tab w:val="left" w:pos="4500" w:leader="none"/>
          <w:tab w:val="left" w:pos="64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ересень-жовтень 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2. Сприяти збільшенню ветеранів усіх категорій путівками на санаторно-курортне лікування.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соціального </w:t>
      </w:r>
    </w:p>
    <w:p>
      <w:pPr>
        <w:pStyle w:val="Normal"/>
        <w:ind w:left="2820" w:firstLine="720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захисту населення </w:t>
      </w:r>
    </w:p>
    <w:p>
      <w:pPr>
        <w:pStyle w:val="Normal"/>
        <w:ind w:left="3528" w:firstLine="12"/>
        <w:jc w:val="center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20"/>
          <w:tab w:val="left" w:pos="708" w:leader="none"/>
          <w:tab w:val="left" w:pos="4500" w:leader="none"/>
          <w:tab w:val="left" w:pos="645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Вересень-жовтень 2020 року </w:t>
      </w:r>
    </w:p>
    <w:p>
      <w:pPr>
        <w:pStyle w:val="Normal"/>
        <w:tabs>
          <w:tab w:val="clear" w:pos="720"/>
          <w:tab w:val="left" w:pos="708" w:leader="none"/>
          <w:tab w:val="left" w:pos="4500" w:leader="none"/>
          <w:tab w:val="left" w:pos="645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20"/>
          <w:tab w:val="left" w:pos="708" w:leader="none"/>
          <w:tab w:val="left" w:pos="4500" w:leader="none"/>
          <w:tab w:val="left" w:pos="645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13. Запровадити зустрічі керівників лікувально-профілактичної мережі з представниками ветеранських організацій для з’ясування  поточних проблем у лікуванні цієї категорії населення.</w:t>
      </w:r>
    </w:p>
    <w:p>
      <w:pPr>
        <w:pStyle w:val="Normal"/>
        <w:tabs>
          <w:tab w:val="clear" w:pos="720"/>
          <w:tab w:val="left" w:pos="708" w:leader="none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" w:leader="none"/>
          <w:tab w:val="left" w:pos="5400" w:leader="none"/>
          <w:tab w:val="left" w:pos="645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 первинної медико-санітарної допомоги Мукачівського району</w:t>
      </w:r>
    </w:p>
    <w:p>
      <w:pPr>
        <w:pStyle w:val="Normal"/>
        <w:tabs>
          <w:tab w:val="clear" w:pos="720"/>
          <w:tab w:val="left" w:pos="708" w:leader="none"/>
          <w:tab w:val="left" w:pos="5400" w:leader="none"/>
          <w:tab w:val="left" w:pos="645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20"/>
          <w:tab w:val="left" w:pos="708" w:leader="none"/>
          <w:tab w:val="left" w:pos="4500" w:leader="none"/>
          <w:tab w:val="left" w:pos="64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ересень-жовтень 2020 року</w:t>
      </w:r>
    </w:p>
    <w:p>
      <w:pPr>
        <w:pStyle w:val="Normal"/>
        <w:tabs>
          <w:tab w:val="clear" w:pos="720"/>
          <w:tab w:val="left" w:pos="708" w:leader="none"/>
          <w:tab w:val="left" w:pos="4500" w:leader="none"/>
          <w:tab w:val="left" w:pos="64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500" w:leader="none"/>
        </w:tabs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4. Провести активну роботу із підвищення рівня інформованості населення району щодо роз’яснення діючого пенсійного законодавства, змісту та соціальної спрямованості урядових рішень з питань пенсійного та соціального забезпечення.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райдержадміністрації,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Пенсійного фонду України в м. Мукачево  та Мукачівському районі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ересень-жовтень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49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0"/>
        </w:tabs>
        <w:ind w:left="5868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qFormat/>
    <w:pPr>
      <w:tabs>
        <w:tab w:val="clear" w:pos="720"/>
        <w:tab w:val="left" w:pos="8789" w:leader="none"/>
      </w:tabs>
      <w:jc w:val="center"/>
    </w:pPr>
    <w:rPr>
      <w:b/>
      <w:sz w:val="24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0:11:00Z</dcterms:created>
  <dc:creator>st05</dc:creator>
  <dc:description/>
  <cp:keywords/>
  <dc:language>en-US</dc:language>
  <cp:lastModifiedBy>Dell-I35</cp:lastModifiedBy>
  <cp:lastPrinted>2020-10-27T12:08:00Z</cp:lastPrinted>
  <dcterms:modified xsi:type="dcterms:W3CDTF">2020-10-27T10:13:00Z</dcterms:modified>
  <cp:revision>4</cp:revision>
  <dc:subject/>
  <dc:title>Про заходи щодо реалізації у 2005 році</dc:title>
</cp:coreProperties>
</file>