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0.2020</w:t>
      </w:r>
      <w:r>
        <w:rPr>
          <w:sz w:val="28"/>
          <w:szCs w:val="28"/>
        </w:rPr>
        <w:t xml:space="preserve">                            Мукачево                           № </w:t>
      </w:r>
      <w:r>
        <w:rPr>
          <w:sz w:val="28"/>
          <w:szCs w:val="28"/>
          <w:lang w:val="uk-UA"/>
        </w:rPr>
        <w:t>327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i/>
          <w:sz w:val="28"/>
          <w:szCs w:val="28"/>
          <w:lang w:val="uk-UA"/>
        </w:rPr>
        <w:t xml:space="preserve">Про план заходів щодо усунення недоліків, виявлених у ході перевірки стану виконавської дисципліни у Мукачівській райдержадміністрації </w:t>
      </w:r>
    </w:p>
    <w:p>
      <w:pPr>
        <w:pStyle w:val="Heading2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Відповідно до статей 6 і 39 Закону України „Про місцеві державні адміністрації”, враховуючи звіт про результати перевірки стану виконавської дисципліни у Закарпатській облдержадміністрації та окремих райдерж-адміністраціях Закарпатської області від 2 жовтня 2020 року, на виконання розпорядження голови Закарпатської обласної державно адміністрації від 09.10.2020 № 595 „Про план заходів щодо усунення недоліків, виявлених у ході перевірки стану виконавської дисципліни у Закарпатській облдержадміністрації та окремих райдержадміністраціях Закарпатської області”: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1. Затвердити план заходів щодо усунення недоліків, виявлених у ході перевірки стану виконавської дисципліни у Мукачівській райдержадміністрації, що додається.</w:t>
      </w:r>
    </w:p>
    <w:p>
      <w:pPr>
        <w:pStyle w:val="Tjbmf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 Керівнику апарату та керівникам структурних підрозділів райдержадміністрації:</w:t>
      </w:r>
    </w:p>
    <w:p>
      <w:pPr>
        <w:pStyle w:val="Tjbmf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1. Забезпечити виконання плану заходів, зосередивши зусилля на вдосконаленні форм і методів роботи.</w:t>
      </w:r>
    </w:p>
    <w:p>
      <w:pPr>
        <w:pStyle w:val="Tjbmf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 Інформувати про виконання плану заходів відділ персоналу, організаційної та інформаційної роботи апарату райдержадміністрації    до 19 жовтня 2020 року та щомісяця до 18 числа, до повного їх виконання.</w:t>
      </w:r>
    </w:p>
    <w:p>
      <w:pPr>
        <w:pStyle w:val="Tjbmf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залишаю за собою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3240"/>
      </w:tblGrid>
      <w:tr>
        <w:trPr/>
        <w:tc>
          <w:tcPr>
            <w:tcW w:w="117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20 №  327</w:t>
            </w:r>
          </w:p>
        </w:tc>
      </w:tr>
    </w:tbl>
    <w:p>
      <w:pPr>
        <w:pStyle w:val="Heading2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Н ЗАХОДІВ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щодо усунення недоліків, виявлених у ході перевірки стану виконавської дисципліни </w:t>
      </w:r>
    </w:p>
    <w:p>
      <w:pPr>
        <w:pStyle w:val="Heading2"/>
        <w:spacing w:before="0" w:after="0"/>
        <w:jc w:val="center"/>
        <w:rPr/>
      </w:pPr>
      <w:r>
        <w:rPr>
          <w:b w:val="false"/>
          <w:sz w:val="28"/>
          <w:szCs w:val="28"/>
          <w:lang w:val="uk-UA"/>
        </w:rPr>
        <w:t xml:space="preserve">у Мукачівській райдержадміністрації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4"/>
        <w:gridCol w:w="1914"/>
        <w:gridCol w:w="37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увати виконання Порядку розслідування та обліку нещасних випадків невиробничого характеру, затвердженого постановою Кабінету Міністрів України від 22 березня 2001 року № 2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затвердження паспортів автобусних маршрутів організатором пасажирських перевезень</w:t>
            </w:r>
          </w:p>
          <w:p>
            <w:pPr>
              <w:pStyle w:val="Normal"/>
              <w:widowControl w:val="false"/>
              <w:shd w:fill="FFFFFF" w:val="clear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1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житлово-комунального господарства, інфраструктури, енергетики та захисту довкілля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живати вичерпних заходів щодо забезпечення непрацюючого населення засобами індивідуального захисту органів дихання від бойових отруйних речовин у разі введення воєнного стану та засобами захисту органів дихання від небезпечних хімічних речовин у разі проживання                             у прогнозованій зоні хімічного забруднення. Вивчити питання поетапного забезпече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2020 – 2024 рокі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живати вичерпних заходів щодо приведення у готовність захисних споруд цивільного захисту та забезпечення укриття у них населення, продовжити роботу щодо списання непридатних захисних споруд та таких, що не підлягають відновленн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Style w:val="FontStyle41"/>
                <w:sz w:val="28"/>
                <w:szCs w:val="28"/>
                <w:lang w:val="uk-UA"/>
              </w:rPr>
              <w:t>У разі виникнення заборгованості із заробітної плати та інших соціальних виплат і енергоносіїв та комунальних послуг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Style w:val="FontStyle41"/>
                <w:sz w:val="28"/>
                <w:szCs w:val="28"/>
                <w:lang w:val="uk-UA"/>
              </w:rPr>
              <w:t>вжити конкретних заходів щодо погашення такої заборгованості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Style w:val="FontStyle41"/>
                <w:sz w:val="28"/>
                <w:szCs w:val="28"/>
                <w:lang w:val="uk-UA"/>
              </w:rPr>
              <w:t>забезпечити використання не менш ніж 90 відс. наявних коштів загального фонду на погашення заборгованості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Style w:val="FontStyle41"/>
                <w:sz w:val="28"/>
                <w:szCs w:val="28"/>
                <w:lang w:val="uk-UA"/>
              </w:rPr>
            </w:pPr>
            <w:r>
              <w:rPr>
                <w:rStyle w:val="FontStyle41"/>
                <w:sz w:val="28"/>
                <w:szCs w:val="28"/>
                <w:lang w:val="uk-UA"/>
              </w:rPr>
              <w:t>за наявності протермінованої заборгованості із оплати праці не допускати взяття бюджетних зобов’язань та здійснення видатків, повʼязаних із стимулюванням, преміюванням працівник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31.12.20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Style w:val="FontStyle41"/>
                <w:sz w:val="28"/>
                <w:szCs w:val="28"/>
                <w:lang w:val="uk-UA"/>
              </w:rPr>
            </w:pPr>
            <w:r>
              <w:rPr>
                <w:rStyle w:val="FontStyle41"/>
                <w:sz w:val="28"/>
                <w:szCs w:val="28"/>
                <w:lang w:val="uk-UA"/>
              </w:rPr>
              <w:t>Продовжити роботу з оптимізації мережі закладів освіти, насамперед, малокомплектних навчальних закладів та у разі закриття/ реорганізації/обʼєднання навчальних закладів та підвищення наповнюваності класів розробити заходи з підвезення учнів до інших навчальних закладів, забезпечення автотранспортом, працевлаштування вивільнених педагогічних працівників та іншого персона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7.08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Style w:val="FontStyle41"/>
                <w:sz w:val="28"/>
                <w:szCs w:val="28"/>
                <w:lang w:val="uk-UA"/>
              </w:rPr>
              <w:t>Продовжити роботу щодо забезпечення виконання пункту 4 частини шостої Прикінцевих положень закону України від 24 грудня 2015 року                № 911 „Про внесення змін до деяких законодавчих актів” у частині забезпечення скорочення працівників загальноосвітніх навчальних закладів (крім педагогічних) щонайменше на 10 відсотк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2.08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відповідних заходів щодо оптимізації структури спортивних шкіл під час створення об’єднаних територіальних грома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1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культури, молоді та  спорту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701" w:leader="none"/>
                <w:tab w:val="left" w:pos="5070" w:leader="none"/>
              </w:tabs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творити комісію з перевірки знань з питань охорони праці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1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персоналу, організаційної та інформаційної роботи апарату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, самостійні структурні підрозділи райдержадміністрації із статусом юридичних осіб публічного пра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701" w:leader="none"/>
                <w:tab w:val="left" w:pos="5070" w:leader="none"/>
              </w:tabs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ести навчання та перевірку знань з питань охорони праці у посадових осіб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701" w:leader="none"/>
                <w:tab w:val="left" w:pos="5070" w:leader="none"/>
              </w:tabs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1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персоналу, організаційної та інформаційної роботи апарату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, самостійні структурні підрозділи райдержадміністрації із статусом юридичних осіб публічного пра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701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озробити Програму вступного інструктажу з питань охорони прац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701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12.20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персоналу, організаційної та інформаційної роботи апарату 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, самостійні структурні підрозділи райдержадміністрації із статусом юридичних осіб публічного пра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отримуватися періодичності проведення повторних інструктаж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701" w:leader="none"/>
                <w:tab w:val="left" w:pos="5070" w:leader="none"/>
              </w:tabs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персоналу, організаційної та інформаційної роботи апарату 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, самостійні структурні підрозділи райдержадміністрації із статусом юридичних осіб публічного пра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треби у підвищенні кваліфікації фахівців з мобілізаційної роботи та військового обліку структурних підрозділів райдержадміністрації, підприємств, установ та організацій, які перебувають у сфері її управління. Виходячи із потреб, організувати у 2021 році підвищення кваліфікації зазначених фахівц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кінця                2020 ро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жимно-секретної та мобілізаційної роботи райдержадміністрації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оведення спеціальної перевірки стосовно осіб, які претендують на заняття посад, що передбачають зайняття відповідального або особливо відповідального становища, та посад з підвищеним корупційним ризиком, обов’язково проводити перевірку щодо відношення особи до виконання військового обов’язку (підпункт 9 пункту 9 Порядку проведення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, та посад з підвищеним корупційним ризиком, затвердженого постановою Кабінету Міністрів України від 25 березня 2015 року № 17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персоналу, організаційної та інформаційної роботи апарату 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, самостійні структурні підрозділи райдержадміністрації із статусом юридичних осіб публічного пра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йськовий облік на території Мукачівського району відповідно до вимог Порядку організації та ведення військового обліку призовників і військово-зобов’язаних, затвердженого постановою Кабінету Міністрів України від 7 грудня 2016 року № 921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ювання військовозобов’язаних, зокрема оформлення відстрочок військовозобов’язаних від призову на військову службу під час мобілізації та у воєнний пері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жимно-секретної та мобілізаційної роботи райдержадміністрації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безпечити проведення обліку суб’єктів господарювання, що здійснюють розпилювання деревини, з метою встановлення легальності їх роботи та законності придбання деревини на відповідній територі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1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житлово-комунального господарства, інфраструктури, енергетики та захисту довкілля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працювати питання щодо збільшення обсягів та джерел фінансування, зокрема з місцевих бюджетів, що надходять від діяльності постійних лісокористувачів, на охорону, захист, використання та відтворення лісів  област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1.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житлово-комунального господарства, інфраструктури, енергетики та захисту довкілля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ювати розгляд клопотань у терміни, визначені частиною третьою  статті 123 Земельного кодексу Украї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боти зі зверненнями громадян, юридичний сектор апарату райдержадміністрації спільно з                                                                               відділом у Мукачівському районі Головного управління                                                                              Держгеокадастру у                                                                              Закарпат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textAlignment w:val="bottom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осилити персональну відповідальність керівників служб/установ та відповідальних посадових осіб за своєчасне та належне виконання протокольних рішень </w:t>
            </w:r>
            <w:r>
              <w:rPr>
                <w:sz w:val="28"/>
                <w:szCs w:val="28"/>
                <w:lang w:val="uk-UA"/>
              </w:rPr>
              <w:t>державної надзвичайної протиепізоотичної комісії</w:t>
            </w:r>
            <w:r>
              <w:rPr>
                <w:sz w:val="28"/>
                <w:szCs w:val="28"/>
                <w:lang w:val="uk-UA" w:eastAsia="uk-UA"/>
              </w:rPr>
              <w:t xml:space="preserve"> при райдержадміністрації. Постійно заслуховувати керівників виконавчих комітетів органів місцевого самоврядування, підприємств, установ і організацій про вжиті заходи щодо профілактики та ліквідації сказу та недопущення поширення африканської чуми свин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чівське районне управління Головного управління Держпродспоживслужби в Закарпатській області, за згодо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textAlignment w:val="bottom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 разі невиконання відповідальними посадовими особами протокольних рішень </w:t>
            </w:r>
            <w:r>
              <w:rPr>
                <w:sz w:val="28"/>
                <w:szCs w:val="28"/>
                <w:lang w:val="uk-UA"/>
              </w:rPr>
              <w:t>державних надзвичайних протиепізоотичних комісій</w:t>
            </w:r>
            <w:r>
              <w:rPr>
                <w:sz w:val="28"/>
                <w:szCs w:val="28"/>
                <w:lang w:val="uk-UA" w:eastAsia="uk-UA"/>
              </w:rPr>
              <w:t>, внаслідок вини котрих допущено занесення збудників та поширення заразних хвороб тварин, порушувати питання щодо притягнення їх до адміністративної та/або кримінальної відповідальності, що передбачено частиною восьмою пункту 5 Типового положення про Державну надзвичайну протиепізоотичну комісію при районній державній адміністрації, затвердженого постановою Кабінету Міністрів України від 21 листопада 2007 року № 1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чівське районне управління Головного управління Держпродспоживслужби в Закарпатській області, за згодо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 межах законодавства вживати заходів під час організації надання послуг з харчування та/або постачання харчових продуктів </w:t>
            </w:r>
            <w:r>
              <w:rPr>
                <w:bCs/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>закладах дошкільної та загальної середньої освіти операторами ринку, які зареєстровані у встановленому законодавством порядку або мають експлуатаційний дозві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чівське районне управління Головного управління Держпродспоживслужби в Закарпатській області, за згодо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езпечити </w:t>
            </w:r>
            <w:r>
              <w:rPr>
                <w:color w:val="000000"/>
                <w:sz w:val="28"/>
                <w:szCs w:val="28"/>
                <w:lang w:val="uk-UA"/>
              </w:rPr>
              <w:t>розроблення та затвердження схем санітарного очищення населених пунктів з урахуванням вимог ДБН Б.2.2-6:2013 „Склад та зміст схеми санітарного очищення населеного пункту” та Порядку розроблення, погодження та затвердження схем санітарного очищення населених пунктів, затвердженого наказом Міністерства регіонального розвитку, будівництва та житлово-комунального господарства України від 23 березня 2017 року № 57, зареєстрованим у Міністерстві юстиції України 14 квітня 2017 року за № 505/303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кінця                  2021 ро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водити роботу з органами місцевого самоврядування щодо співпраці, пошуку та виділення земельних ділянок для розміщення полігонів ТПВ, а також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рганізації здійснення роздільного збирання корисних компонентів цих відході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житлово-комунального господарства, інфраструктури, енергетики та захисту довкілля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увати контроль за суб’єктами господарювання, що здійснюють діяльність у сфері поводження з відходам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повідно до Закону України „Про основні засади державного нагляду (контролю) у сфері господарської діяльностіˮ, а також </w:t>
            </w:r>
            <w:r>
              <w:rPr>
                <w:sz w:val="28"/>
                <w:szCs w:val="28"/>
                <w:lang w:val="uk-UA"/>
              </w:rPr>
              <w:t xml:space="preserve">забезпечити контроль за органами місцевого самоврядування та місцевими державними адміністраціями щодо забезпечення </w:t>
            </w:r>
            <w:r>
              <w:rPr>
                <w:color w:val="000000"/>
                <w:sz w:val="28"/>
                <w:szCs w:val="28"/>
                <w:lang w:val="uk-UA"/>
              </w:rPr>
              <w:t>заборони змішування чи захоронення відходів, для утилізації яких в Україні існує відповідна технологі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житлово-комунального господарства, інфраструктури, енергетики та захисту довкілля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проваджувати відповідні програми щодо подальшого покращення наявних автоматизованих робочих місць з метою покращення оптимізації процесів та „комплаєнс” роботи з НСЗ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Центр первинної медико-санітарної допомоги в Мукачівському районі, за згодо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tyle14">
    <w:name w:val=" Знак Знак"/>
    <w:basedOn w:val="Style13"/>
    <w:qFormat/>
    <w:rPr>
      <w:lang w:val="uk-UA" w:bidi="ar-SA"/>
    </w:rPr>
  </w:style>
  <w:style w:type="character" w:styleId="ListParagraphChar">
    <w:name w:val="List Paragraph Char"/>
    <w:basedOn w:val="Style13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1">
    <w:name w:val="Абзац списку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34:00Z</dcterms:created>
  <dc:creator>VDUD-05</dc:creator>
  <dc:description/>
  <cp:keywords/>
  <dc:language>en-US</dc:language>
  <cp:lastModifiedBy>Dell-I35</cp:lastModifiedBy>
  <cp:lastPrinted>2020-10-16T13:11:00Z</cp:lastPrinted>
  <dcterms:modified xsi:type="dcterms:W3CDTF">2020-11-10T11:34:00Z</dcterms:modified>
  <cp:revision>2</cp:revision>
  <dc:subject/>
  <dc:title> </dc:title>
</cp:coreProperties>
</file>