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13" w:right="2611" w:hanging="0"/>
        <w:jc w:val="center"/>
        <w:rPr/>
      </w:pPr>
      <w:r>
        <w:rPr/>
        <w:object w:dxaOrig="4025" w:dyaOrig="4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45.05pt" filled="f" o:ole="">
            <v:imagedata r:id="rId3" o:title=""/>
          </v:shape>
          <o:OLEObject Type="Embed" ProgID="" ShapeID="ole_rId2" DrawAspect="Content" ObjectID="_942587743" r:id="rId2"/>
        </w:object>
      </w:r>
    </w:p>
    <w:p>
      <w:pPr>
        <w:pStyle w:val="Normal"/>
        <w:ind w:left="2813" w:right="261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567" w:right="-76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КАЧІВСЬКА РАЙОННА ДЕРЖАВНА АДМІНІСТРАЦІЯ</w:t>
      </w:r>
    </w:p>
    <w:p>
      <w:pPr>
        <w:pStyle w:val="Normal"/>
        <w:ind w:left="-567" w:right="-76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567" w:right="-761" w:hanging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b/>
          <w:b/>
          <w:bCs/>
          <w:color w:val="000000"/>
          <w:sz w:val="44"/>
          <w:szCs w:val="28"/>
        </w:rPr>
      </w:pPr>
      <w:r>
        <w:rPr>
          <w:b/>
          <w:bCs/>
          <w:color w:val="000000"/>
          <w:sz w:val="44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Cs w:val="28"/>
        </w:rPr>
        <w:t>29.10.2020                               Мукачево                                      № 354</w:t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ліквідацію Мукачівської районної централізованої бібліотечної систем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ідповідно до статей 6, 39 Закону України ,,Про місцеві державні адміністрації</w:t>
      </w:r>
      <w:r>
        <w:rPr>
          <w:color w:val="000000"/>
        </w:rPr>
        <w:t>”,</w:t>
      </w:r>
      <w:r>
        <w:rPr>
          <w:szCs w:val="28"/>
        </w:rPr>
        <w:t xml:space="preserve"> статей 104, 105, 110, 111 Цивільного кодексу України, пункту 1 статті 40 Кодексу законів про працю України, статті 89 Бюджетного кодексу України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Ліквідувати з 31.12.2020 року, Мукачівську районну централізовану бібліотечну систему (код ЄДРПОУ 05457394)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Призначити директора Мукачівської районної централізованої бібліотечної системи – Дорош Ганну Юріївну (ідентифікаційний код -) ліквідатором юридичної особ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 Встановити, що у відповідності до статті 105 Цивільного кодексу України, з моменту призначення ліквідатора юридичної особи, до нього переходять повноваження щодо управління справами юридичної особи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4. Визначити місцезнаходження ліквідатора Мукачівську районну централізовану бібліотечну систему, за наступною адресою: Закарпатська область, м. Мукачево, вул. Університетська, 58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5. Установити строк заявлення кредиторами своїх вимог до Мукачівської районної бібліотечної системи у два місяці з дня опублікування повідомлення про рішення щодо припинення відповідної юридичної особи на офіційному веб-сайті центрального органу виконавчої влади, що реалізує державну політику у сфері державної реєстрації юридичних осіб, фізичних осіб-підприємців та громадських формувань. </w:t>
      </w:r>
    </w:p>
    <w:p>
      <w:pPr>
        <w:pStyle w:val="Normal"/>
        <w:ind w:firstLine="708"/>
        <w:jc w:val="both"/>
        <w:rPr/>
      </w:pPr>
      <w:r>
        <w:rPr>
          <w:szCs w:val="28"/>
        </w:rPr>
        <w:t>6. Зобов’язати ліквідатора Мукачівської районної бібліотечної системи (Дорош Г. Ю.), провести процедуру ліквідації, забезпечити вжиття всіх необхідних заходів щодо державної реєстрації припинення діяльності (ліквідації) юридичної особи – Мукачівської районної централізованої бібліотечної системи:</w:t>
      </w:r>
    </w:p>
    <w:p>
      <w:pPr>
        <w:pStyle w:val="Normal"/>
        <w:ind w:firstLine="708"/>
        <w:jc w:val="both"/>
        <w:rPr/>
      </w:pPr>
      <w:r>
        <w:rPr>
          <w:szCs w:val="28"/>
        </w:rPr>
        <w:t>1) забезпечити подання в триденний термін після прийняття рішення в установленому чинним законодавством порядку документів, передбачених  ч. 10 ст. 17 Закону України ,,Про державну реєстрацію юридичних осіб, фізичних осіб підприємців та громадських формувань</w:t>
      </w:r>
      <w:r>
        <w:rPr>
          <w:color w:val="000000"/>
        </w:rPr>
        <w:t>”</w:t>
      </w:r>
      <w:r>
        <w:rPr>
          <w:szCs w:val="28"/>
        </w:rPr>
        <w:t xml:space="preserve"> до суб’єкта державної реєстрації юридичних осіб, фізичних осіб - підприємців та громадських формувань, необхідних для проведення припинення юридичної особи в результаті її ліквідації;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) в триденний термін з моменту прийняття рішення про ліквідацію Мукачівської централізованої бібліотечної системи, звернутись до органів державної фіскальної служби та до органів Пенсійного фонду України з відповідним повідомленням про ліквідацію юридичної особи та організацію позапланових перевірок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) забезпечити розгляд заявлених вимог кредиторів протягом двох місяців з дня оприлюднення повідомлення про рішення щодо припинення юридичної особи шляхом ліквідації;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4) забезпечити виконання функціональних обов’язків Мукачівської районної централізованої бібліотечної системи до завершення процедури ліквідації;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5) повідомити в триденний термін в порядку, установленому чинним законодавством України, працівників Мукачівської районної централізованої бібліотечної системи, про зміну в організації виробництва і праці, а саме - ліквідацію юридичної особи з подальшим вивільненням з посад, на підставі пункту 1 статті 40 КЗпП України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6) повідомити в триденний термін Державну службу зайнятості про заплановане вивільнення працівників установи, що ліквідується, подати на службу зайнятості інформацію про вивільнення працівників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) провести інвентаризацію майна Мукачівської районної централізованої бібліотечної систем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8) до завершення строку пред'явлення вимог кредиторів, забезпечити закриття у фінансових установах поточних рахунків, крім тих, які будуть з використовуватись в процедурі ліквідації, в тому числі, для розрахунків з кредиторами;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9) забезпечити зняття Мукачівської районної централізованої бібліотечної системи з обліку в органах державної фіскальної служби, фондах загальнообов’язкового державного соціального страхування та органів Пенсійного фонду України;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0) провести розрахунки з бюджетом за зобов’язаннями перед кредиторами Мукачівської районної централізованої бібліотечної системи    (у разі наявності таких зобов’язань); </w:t>
      </w:r>
    </w:p>
    <w:p>
      <w:pPr>
        <w:pStyle w:val="Normal"/>
        <w:ind w:firstLine="708"/>
        <w:jc w:val="both"/>
        <w:rPr/>
      </w:pPr>
      <w:r>
        <w:rPr>
          <w:szCs w:val="28"/>
        </w:rPr>
        <w:t>11) до з</w:t>
      </w:r>
      <w:r>
        <w:rPr>
          <w:szCs w:val="28"/>
          <w:lang w:val="ru-RU"/>
        </w:rPr>
        <w:t>дачі</w:t>
      </w:r>
      <w:r>
        <w:rPr>
          <w:szCs w:val="28"/>
        </w:rPr>
        <w:t xml:space="preserve"> ліквідаційного балансу ліквідатору скласти та подати органам доходів і зборів, Пенсійного фонду України та фондів соціального страхування звітність за останній звітний період; </w:t>
      </w:r>
    </w:p>
    <w:p>
      <w:pPr>
        <w:pStyle w:val="Normal"/>
        <w:ind w:firstLine="708"/>
        <w:jc w:val="both"/>
        <w:rPr/>
      </w:pPr>
      <w:r>
        <w:rPr>
          <w:szCs w:val="28"/>
        </w:rPr>
        <w:t>12) після завершення розрахунків з кредиторами, ліквідатору скласти ліквідаційний баланс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та забезпечити подання органам </w:t>
      </w:r>
      <w:r>
        <w:rPr>
          <w:szCs w:val="28"/>
          <w:lang w:val="ru-RU"/>
        </w:rPr>
        <w:t>державної фіскальної служби</w:t>
      </w:r>
      <w:r>
        <w:rPr>
          <w:szCs w:val="28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3) провести науково-технічне опрацювання документів, виготовлених з моменту створення юридичної особи, і до моменту ліквідації та забезпечити в установленому законодавством порядку їх передачу до відповідної архівної установи, з дотриманням встановлених законодавством термінів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4) здійснити інші заходи, передбачені чинним законодавством, при проведенні ліквідаційної процедури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>7. Контроль за виконанням цього розпорядження покласти на заступника голови державної адміністрації Бриль О. А.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державної адміністрації                              Василь ЧИГРИНСЬКИЙ 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789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Стиль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/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02:00Z</dcterms:created>
  <dc:creator>User</dc:creator>
  <dc:description/>
  <cp:keywords/>
  <dc:language>en-US</dc:language>
  <cp:lastModifiedBy>Admin</cp:lastModifiedBy>
  <cp:lastPrinted>2020-10-29T12:48:00Z</cp:lastPrinted>
  <dcterms:modified xsi:type="dcterms:W3CDTF">2021-02-11T11:49:00Z</dcterms:modified>
  <cp:revision>3</cp:revision>
  <dc:subject/>
  <dc:title> </dc:title>
</cp:coreProperties>
</file>