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val="uk-UA" w:eastAsia="ru-RU" w:bidi="fa-IR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ru-RU" w:bidi="fa-IR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uk-UA" w:eastAsia="ru-RU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22.10.2020             </w:t>
      </w: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 xml:space="preserve">                            Мукачево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348</w:t>
      </w:r>
    </w:p>
    <w:p>
      <w:pPr>
        <w:pStyle w:val="Normal"/>
        <w:jc w:val="center"/>
        <w:rPr>
          <w:rFonts w:eastAsia="Andale Sans UI;Times New Roman" w:cs="Tahoma"/>
          <w:kern w:val="2"/>
          <w:sz w:val="26"/>
          <w:szCs w:val="26"/>
          <w:lang w:val="uk-UA" w:eastAsia="ru-RU" w:bidi="fa-IR"/>
        </w:rPr>
      </w:pPr>
      <w:r>
        <w:rPr>
          <w:rFonts w:eastAsia="Andale Sans UI;Times New Roman" w:cs="Tahoma"/>
          <w:kern w:val="2"/>
          <w:sz w:val="26"/>
          <w:szCs w:val="26"/>
          <w:lang w:val="uk-UA" w:eastAsia="ru-RU" w:bidi="fa-I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  <w:lang w:val="uk-UA" w:eastAsia="ru-RU"/>
        </w:rPr>
      </w:pPr>
      <w:r>
        <w:rPr>
          <w:rFonts w:cs="Arial CYR" w:ascii="Arial CYR" w:hAnsi="Arial CYR"/>
          <w:sz w:val="24"/>
          <w:szCs w:val="24"/>
          <w:lang w:val="uk-UA" w:eastAsia="ru-RU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надання дозволу на розроблення детального плану території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/>
        </w:rPr>
        <w:t xml:space="preserve">Відповідно до статей 6, 13, 20, 39 Закону України „Про місцеві державні адміністрації”, статей 6, 8, 10, 19 Закону України „Про регулювання містобудівної діяльності”, Порядку </w:t>
      </w:r>
      <w:r>
        <w:rPr>
          <w:bCs/>
          <w:sz w:val="28"/>
          <w:szCs w:val="28"/>
          <w:lang w:val="uk-UA"/>
        </w:rPr>
        <w:t>розроблення містобудівної документації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казом Міністерства регіонального розвитку, будівництва та житлово-комунального господарства України від 16.11.2011 № 290, зареєстрованого в Міністерстві юстиції України 20 грудня 2011 року за            № 1468/20206,</w:t>
      </w:r>
      <w:r>
        <w:rPr>
          <w:sz w:val="26"/>
          <w:szCs w:val="26"/>
          <w:lang w:val="uk-UA"/>
        </w:rPr>
        <w:t xml:space="preserve"> </w:t>
      </w: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ja-JP" w:bidi="fa-IR"/>
        </w:rPr>
        <w:t>розглянувши клопотання Товариства з обмеженою відповідальністю  ,,КАРИДІЯ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 xml:space="preserve">” (код ЄДРПОУ: 40693699) про надання дозволу на розробку детального плану території земельних ділянок, лист Закарпатської облдержадміністрації про визначення державних інтересів </w:t>
      </w: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ja-JP" w:bidi="fa-IR"/>
        </w:rPr>
        <w:t>та подані матеріали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Товариству з обмеженою відповідальністю ,,КАРИДІЯ” дозвіл на розроблення детального плану території метою будівництва та обслуговування забійного цеху зі </w:t>
      </w:r>
      <w:r>
        <w:rPr>
          <w:sz w:val="28"/>
          <w:szCs w:val="28"/>
          <w:lang w:val="uk-UA" w:eastAsia="ru-RU"/>
        </w:rPr>
        <w:t xml:space="preserve">зміною цільового призначення земельних ділянок з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  <w:lang w:val="uk-UA" w:eastAsia="ru-RU"/>
        </w:rPr>
        <w:t>для ведення особистого селянського господарства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>” (код КВЦПЗ-01.03)</w:t>
      </w:r>
      <w:r>
        <w:rPr>
          <w:sz w:val="28"/>
          <w:szCs w:val="28"/>
          <w:lang w:val="uk-UA" w:eastAsia="ru-RU"/>
        </w:rPr>
        <w:t xml:space="preserve"> на </w:t>
      </w:r>
      <w:r>
        <w:rPr>
          <w:sz w:val="28"/>
          <w:szCs w:val="28"/>
          <w:lang w:val="uk-UA"/>
        </w:rPr>
        <w:t>,,д</w:t>
      </w:r>
      <w:r>
        <w:rPr>
          <w:sz w:val="28"/>
          <w:szCs w:val="28"/>
          <w:lang w:val="uk-UA" w:eastAsia="ru-RU"/>
        </w:rPr>
        <w:t>ля ведення підсобного сільського господарства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>” (код КВЦПЗ- 01.04)</w:t>
      </w:r>
      <w:r>
        <w:rPr>
          <w:sz w:val="28"/>
          <w:szCs w:val="28"/>
          <w:lang w:val="uk-UA" w:eastAsia="ru-RU"/>
        </w:rPr>
        <w:t xml:space="preserve">, що </w:t>
      </w:r>
      <w:r>
        <w:rPr>
          <w:sz w:val="28"/>
          <w:szCs w:val="28"/>
          <w:lang w:val="uk-UA"/>
        </w:rPr>
        <w:t>розташовані за адресою: Закарпатська область, Мукачівський район, на території Жуківської сільської ради, за межами населених пунктів,</w:t>
      </w:r>
      <w:r>
        <w:rPr>
          <w:sz w:val="28"/>
          <w:szCs w:val="28"/>
          <w:lang w:val="uk-UA" w:eastAsia="ru-RU"/>
        </w:rPr>
        <w:t xml:space="preserve"> а са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земельної ділянка площею 2,0га, кадастровий номер: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емельної ділянка площею 2,0га, кадастровий номер: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мовником розроблення детального плану, вказаного у пункті 1 цього розпорядження, визначити Мукачівську районну державну адміністраці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Фінансування робіт з розроблення детального плану території здійснити за рахунок коштів власника земельних ділянок - </w:t>
      </w:r>
      <w:r>
        <w:rPr>
          <w:color w:val="000000"/>
          <w:sz w:val="28"/>
          <w:szCs w:val="28"/>
          <w:lang w:val="uk-UA"/>
        </w:rPr>
        <w:t>Товариства з обмеженою відповідальністю  ,,КАРИДІЯ”, згідно з частиною 3 статті 10 Закону України ,,Про регулювання містобудівної діяльності”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ja-JP" w:bidi="fa-IR"/>
        </w:rPr>
        <w:t xml:space="preserve">Товариству з обмеженою відповідальністю ,,КАРИДІЯ” </w:t>
      </w:r>
      <w:r>
        <w:rPr>
          <w:color w:val="000000"/>
          <w:sz w:val="28"/>
          <w:szCs w:val="28"/>
          <w:lang w:val="uk-UA"/>
        </w:rPr>
        <w:t>спільно з відділом містобудування та архітектури райдержадміністрації забезпечити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укладення договору на розроблення детального плану території з проектною організацією, яка має у своєму складі особу з відповідним кваліфікаційним сертифікатом на виконання робіт з розроблення містобудівної документації;</w:t>
      </w:r>
    </w:p>
    <w:p>
      <w:pPr>
        <w:pStyle w:val="Normal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2 отримання від управління містобудування та архітектури Закарпатської обласної державної адміністрації визначення державних і регіональних інтересів для їх урахування під час розроблення детального плану території, згідно з частиною 2 статті 19  Закону України „Про регулювання містобудівної діяльності”;</w:t>
      </w:r>
    </w:p>
    <w:p>
      <w:pPr>
        <w:pStyle w:val="Normal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3 отримання від Департаменту екології та природних ресурсів та Департаменту охорони здоров’я Закарпатської обласної державної адміністрації визначення обсягу стратегічної екологічної оцінки детального плану території  згідно з вимогами законів України „Про стратегічну екологічну оцінку” та „Про оцінку впливу на довкілля”;</w:t>
      </w:r>
    </w:p>
    <w:p>
      <w:pPr>
        <w:pStyle w:val="Normal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4  подання відповідних матеріалів детального плану території, звіту про стратегічну екологічну оцінку для розміщення на офіційному веб-сайті райдержадміністрації, у місцевих друкованих засобах масової інформації,  з  метою  їх  оприлюднення та проведення громадських слухань.</w:t>
      </w:r>
    </w:p>
    <w:p>
      <w:pPr>
        <w:pStyle w:val="Normal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 Розробнику детального плану території, після розробки подати його до Мукачівської районної державної адміністрації для розгляду та затвердження у встановленому закон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Голова державної адміністрації                                  Василь ЧИГРИН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2:00Z</dcterms:created>
  <dc:creator>Admin</dc:creator>
  <dc:description/>
  <cp:keywords/>
  <dc:language>en-US</dc:language>
  <cp:lastModifiedBy>Admin</cp:lastModifiedBy>
  <cp:lastPrinted>2020-10-22T10:33:00Z</cp:lastPrinted>
  <dcterms:modified xsi:type="dcterms:W3CDTF">2021-02-09T08:45:00Z</dcterms:modified>
  <cp:revision>6</cp:revision>
  <dc:subject/>
  <dc:title> </dc:title>
</cp:coreProperties>
</file>