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3" w:right="2611" w:hanging="0"/>
        <w:jc w:val="center"/>
        <w:rPr>
          <w:lang w:val="uk-UA"/>
        </w:rPr>
      </w:pPr>
      <w:r>
        <w:rPr/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1978467909" r:id="rId2"/>
        </w:object>
      </w:r>
    </w:p>
    <w:p>
      <w:pPr>
        <w:pStyle w:val="Normal"/>
        <w:ind w:left="2813" w:right="261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01.10.2020                              Мукачево                                    № 3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внесення змін до посадового складу та 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районну комісію з питань техногенно-екологіч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езпеки та надзвичайних ситуаці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firstLine="567"/>
        <w:rPr/>
      </w:pPr>
      <w:r>
        <w:rPr>
          <w:szCs w:val="28"/>
        </w:rPr>
        <w:t>Відповідно до статей 6 і 39 Закону України „Про місцеві державні адміністрації ”, постанови Кабінету Міністрів України від 17 червня 2015 року № 409 „Про затвердження Типового положення про регіональну та місцеву комісію з питань техногенно-екологічної безпеки і надзвичайних ситуацій” (зі змінами), розпорядження голови Закарпатської обласної державної адміністрації від 24.09.2020 року № 557 ,,Про внесення змін до посадового складу та Положення про регіональну комісію з питань техногенно-екологічної безпеки та надзвичайних ситуацій”</w:t>
      </w:r>
      <w:r>
        <w:rPr>
          <w:bCs/>
          <w:szCs w:val="28"/>
        </w:rPr>
        <w:t xml:space="preserve"> у зв’язку із необхідністю внесення змін</w:t>
      </w:r>
      <w:r>
        <w:rPr/>
        <w:t>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сти посадовий склад районної комісії з питань техногенно-екологічної безпеки та надзвичайних ситуацій, затверджений </w:t>
      </w:r>
      <w:r>
        <w:rPr>
          <w:rFonts w:cs="Times New Roman" w:ascii="Times New Roman" w:hAnsi="Times New Roman"/>
          <w:sz w:val="28"/>
          <w:lang w:val="uk-UA"/>
        </w:rPr>
        <w:t xml:space="preserve"> розпорядженням голови райдержадміністрації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ід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1.12.2015 № 580 „Про районну комісію з питань техногенно-екологічної безпеки та надзвичайних ситуацій”, </w:t>
      </w:r>
      <w:r>
        <w:rPr>
          <w:rFonts w:cs="Times New Roman" w:ascii="Times New Roman" w:hAnsi="Times New Roman"/>
          <w:sz w:val="28"/>
          <w:lang w:val="uk-UA"/>
        </w:rPr>
        <w:t>у новій редакції</w:t>
      </w:r>
      <w:r>
        <w:rPr>
          <w:rFonts w:cs="Times New Roman" w:ascii="Times New Roman" w:hAnsi="Times New Roman"/>
          <w:sz w:val="28"/>
          <w:szCs w:val="28"/>
          <w:lang w:val="uk-UA"/>
        </w:rPr>
        <w:t>, що додається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 Внести у Положення про районну комісію з питань техногенно-екологічної безпеки та надзвичайних ситуацій, затверджене </w:t>
      </w:r>
      <w:r>
        <w:rPr>
          <w:rFonts w:cs="Times New Roman" w:ascii="Times New Roman" w:hAnsi="Times New Roman"/>
          <w:sz w:val="28"/>
          <w:lang w:val="uk-UA"/>
        </w:rPr>
        <w:t>розпорядженням голови райдержадміністрації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1.12.2015 № 580, такі змін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 Підпункт 6 пункту 4 виключи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 Пункт 7 доповнити абзацом такого змісту: „визначати функціональні обов’язки членів районної комісії (за напрямом роботи у складі комісії)”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 Пункт 8 викласти у такій редакції: „8. Робочим органом районної комісії, що забезпечує підготовку, скликання та проведення засідань, є секто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итань оборонної роботи, цивільного захисту та взаємодії з правоохоронними органами райдержадміністрації”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 Абзац перший пункту 9 викласти в такій редакції: „9. Районна комісія проводить засідання в разі потреби, але не менше одного разу на три місяці згідно з планом її роботи на рік, який затверджується головою районної комісії. У разі загрози або виникнення надзвичайної ситуації, яка потребує вжиття невідкладних заходів, засідання проводяться невідкладно”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Визнати таким, що втратило чинність, </w:t>
      </w:r>
      <w:r>
        <w:rPr>
          <w:rFonts w:cs="Times New Roman" w:ascii="Times New Roman" w:hAnsi="Times New Roman"/>
          <w:sz w:val="28"/>
          <w:lang w:val="uk-UA"/>
        </w:rPr>
        <w:t>розпорядження голови райдержадміністрації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ід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9.05.2020 № 18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Контроль за виконанням розпорядження залишаю за соб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. о. голови державної адміністрації                      Василь ЧИГРИНСЬКИЙ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в. о.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 № 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у редакції розпорядже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 № ________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left="66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6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6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АДОВИЙ  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комісії з питань техногенно-екологіч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езпеки та надзвичайних ситуацій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Голов</w:t>
      </w:r>
      <w:r>
        <w:rPr>
          <w:rFonts w:cs="Times New Roman" w:ascii="Times New Roman" w:hAnsi="Times New Roman"/>
          <w:lang w:val="uk-UA"/>
        </w:rPr>
        <w:t xml:space="preserve">а районної </w:t>
      </w:r>
      <w:r>
        <w:rPr>
          <w:rFonts w:cs="Times New Roman" w:ascii="Times New Roman" w:hAnsi="Times New Roman"/>
        </w:rPr>
        <w:t>комісі</w:t>
      </w:r>
      <w:r>
        <w:rPr>
          <w:rFonts w:cs="Times New Roman" w:ascii="Times New Roman" w:hAnsi="Times New Roman"/>
          <w:lang w:val="uk-UA"/>
        </w:rPr>
        <w:t>ї</w:t>
      </w:r>
      <w:r>
        <w:rPr>
          <w:rFonts w:cs="Times New Roman" w:ascii="Times New Roman" w:hAnsi="Times New Roman"/>
          <w:i w:val="false"/>
        </w:rPr>
        <w:t>:</w:t>
      </w:r>
    </w:p>
    <w:p>
      <w:pPr>
        <w:pStyle w:val="Heading1"/>
        <w:ind w:left="426" w:right="-59" w:firstLine="567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Heading1"/>
              <w:ind w:left="34" w:right="-59" w:hanging="24"/>
              <w:rPr/>
            </w:pPr>
            <w:r>
              <w:rPr>
                <w:sz w:val="28"/>
                <w:szCs w:val="28"/>
              </w:rPr>
              <w:t>голова райдержадміністрації</w:t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Перший заступник голов</w:t>
      </w:r>
      <w:r>
        <w:rPr>
          <w:rFonts w:cs="Times New Roman" w:ascii="Times New Roman" w:hAnsi="Times New Roman"/>
          <w:lang w:val="uk-UA"/>
        </w:rPr>
        <w:t xml:space="preserve">и районної </w:t>
      </w:r>
      <w:r>
        <w:rPr>
          <w:rFonts w:cs="Times New Roman" w:ascii="Times New Roman" w:hAnsi="Times New Roman"/>
        </w:rPr>
        <w:t>комісі</w:t>
      </w:r>
      <w:r>
        <w:rPr>
          <w:rFonts w:cs="Times New Roman" w:ascii="Times New Roman" w:hAnsi="Times New Roman"/>
          <w:lang w:val="uk-UA"/>
        </w:rPr>
        <w:t>ї</w:t>
      </w:r>
      <w:r>
        <w:rPr>
          <w:rFonts w:cs="Times New Roman" w:ascii="Times New Roman" w:hAnsi="Times New Roman"/>
          <w:i w:val="false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ступники голови районної коміс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/>
        <w:t xml:space="preserve">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сектору з питань оборонної роботи, цивільного захисту та взаємодії з правоохоронними органами райдержадміністрації; 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Мукачівського міськрайонного відділу управління ДСНС України у Закарпатській області (за згодою).   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альний секретар</w:t>
      </w:r>
      <w:r>
        <w:rPr>
          <w:rFonts w:cs="Times New Roman" w:ascii="Times New Roman" w:hAnsi="Times New Roman"/>
          <w:lang w:val="uk-UA"/>
        </w:rPr>
        <w:t xml:space="preserve"> районної </w:t>
      </w:r>
      <w:r>
        <w:rPr>
          <w:rFonts w:cs="Times New Roman" w:ascii="Times New Roman" w:hAnsi="Times New Roman"/>
        </w:rPr>
        <w:t>комісі</w:t>
      </w:r>
      <w:r>
        <w:rPr>
          <w:rFonts w:cs="Times New Roman" w:ascii="Times New Roman" w:hAnsi="Times New Roman"/>
          <w:lang w:val="uk-UA"/>
        </w:rPr>
        <w:t>ї</w:t>
      </w:r>
      <w:r>
        <w:rPr>
          <w:rFonts w:cs="Times New Roman" w:ascii="Times New Roman" w:hAnsi="Times New Roman"/>
          <w:i w:val="false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сектору з питань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лени районної коміс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9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П „Мукачівський лісгосп” (за згодою)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айдержадміністрації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 райдержадміністрації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Мукачівського районного відділення поліції Мукачівського відділу поліції ГУНП  (за згодою)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ржавного підприємства „Диспетчерська служба пасажирських перевезень” (за згодою)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ий комісар Мукачівського ОМВК (за згодою)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Мукачівського району електричних мереж (за згодою)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Мукачівського відділення ПАТ ,,Закарпатг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Мукачівського міжрайонного відділу управління служби безпеки України в  Закарпатській області   (за згодою)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9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містобудування та архітектури райдержадміністрації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9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районного центру  телекомунікацій  № 162  в м. Мукачево               (за згодою)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9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КНП ,,Центр первинної медико-санітарної допомоги Мукачівського району” Мукачівської районної ради (за згодою)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Мукачівського міжрайонного управління водного господарства      (за згодою)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РПК Департаменту екології та природних ресурсів (за згодою)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9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районного управління Мукачівського району Головного управління Держпродспоживслужби Закарпатської області (за згодою)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юридичного сектору апарату райдержадміністрації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 райдержадміністрації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укачівської міськрайонної філії ДУ „Закарпатський обласний лабораторний центр МОЗ України” (за згодою)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житлово-комунального господарства, інфраструктури, енергетики та захисту довкілля райдержадміністрації;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9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танції Мукачево виробничого структурного підрозділу ,,Ужгородська дирекція залізничних перевезень” (за згодою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59" w:firstLine="567"/>
      <w:jc w:val="both"/>
      <w:outlineLvl w:val="0"/>
    </w:pPr>
    <w:rPr>
      <w:rFonts w:ascii="Times New Roman" w:hAnsi="Times New Roman" w:cs="Times New Roman"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8789" w:leader="none"/>
      </w:tabs>
      <w:autoSpaceDE w:val="true"/>
      <w:jc w:val="center"/>
    </w:pPr>
    <w:rPr>
      <w:rFonts w:ascii="Times New Roman" w:hAnsi="Times New Roman" w:cs="Times New Roman"/>
      <w:b/>
      <w:szCs w:val="20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55:00Z</dcterms:created>
  <dc:creator>User</dc:creator>
  <dc:description/>
  <cp:keywords/>
  <dc:language>en-US</dc:language>
  <cp:lastModifiedBy>Dell-I35</cp:lastModifiedBy>
  <cp:lastPrinted>2020-10-01T11:23:00Z</cp:lastPrinted>
  <dcterms:modified xsi:type="dcterms:W3CDTF">2020-10-23T08:44:00Z</dcterms:modified>
  <cp:revision>12</cp:revision>
  <dc:subject/>
  <dc:title/>
</cp:coreProperties>
</file>