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561340" cy="748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3.09.2020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                    Мукачево                           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05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 внесення змін до районного бюджету на 2020 рік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14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Style15"/>
        <w:widowControl/>
        <w:tabs>
          <w:tab w:val="clear" w:pos="708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ей 6, 18, 39 Закону України „Про місцеві державні адміністрації”, статті 23 Бюджетного кодексу України, пункту 10.2 рішення районної ради від 12 грудня 2019 № 370 „Про районний бюджет на 2020 рік”, враховуючи розпорядження голови обласної державної адміністрації  від 18.09.2020 року №544 „Про внесення змін до обласного бюджету на 2020 рік”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widowControl/>
        <w:tabs>
          <w:tab w:val="clear" w:pos="708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льшити обсяг доходів загального фонду районного бюджету на 2020 рік у сумі  10 056 300 гривень згідно з додатком 1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tLeast" w:line="15" w:before="120" w:after="150"/>
        <w:ind w:left="0" w:firstLine="70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більшити обсяг видатків  загального фонду районного бюджету у сумі  10 056 300  гривень згідно з додатком 2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tLeast" w:line="15" w:before="120" w:after="150"/>
        <w:ind w:left="0" w:firstLine="70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поділити між головними розпорядниками коштів районного бюджету субвенцію з місцевого бюджету на проведення виборів депутатів місцевих рад та сільських, селищних, міських голів за рахунок відповідної субвенції з державного бюджету згідно з додатком 3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tLeast" w:line="15" w:before="120" w:after="150"/>
        <w:ind w:left="0" w:firstLine="70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зміни до розподілу міжбюджетних трансфертів на 2020 рік згідно з додатком 4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tLeast" w:line="15" w:before="120" w:after="150"/>
        <w:ind w:left="0" w:firstLine="70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зміни до додатків 5 і 8 рішення районної ради від 20 серпня 2020 року № 433 </w:t>
      </w:r>
      <w:r>
        <w:rPr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Про  внесення змін до рішення районної ради від 12 грудня 2019 року № 370 „Про районний бюджет на 2020 рік”  (із змінами від 10 лютого, 27 лютого, 02 квітня, 12 травня, 25 червня 2020 року)”: назву об’єкта „Будівництво вуличного освітлення в населених пунктах Яблунів та Новоселиця (друга черга)” замінити на: „Будівництво вуличного освітлення в селі Яблунів по вулицям Миру, Суворова, Польова, Крилова від КТП-311 (друга черга)”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tLeast" w:line="15" w:before="120" w:after="150"/>
        <w:ind w:left="0" w:firstLine="70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до додатку 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ішення районної ради від 20 серпня 2020 року № 433 </w:t>
      </w:r>
      <w:r>
        <w:rPr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Про  внесення змін до рішення районної ради від 12 грудня 2019 року № 370 „Про районний бюджет на 2020 рік”  (із змінами від 10 лютого, 27 лютого, 02 квітня, 12 травня, 25 червня 2020 року)”, по бюджету с.Макарьово: в колонці 4 по об’єкту „Поточний ремонт вул.Орішкова с.Барбово” цифри „50000,00” замінити на  „199000,00” та, відповідно, в колонці 3 по об’єкту „Поточний ремонт вул.Сільвая с.Барбово” цифри „199000,00” змінити на  „50000,00”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tLeast" w:line="15" w:before="120" w:after="150"/>
        <w:ind w:left="0" w:firstLine="70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му управлінню райдержадміністрації підготувати відповідні матеріали на розгляд чергової сесії Мукачівської районної ради, за погодженням із профільною постійною комісією районної ради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tLeast" w:line="15" w:before="120" w:after="150"/>
        <w:ind w:left="0" w:firstLine="70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о.го</w:t>
      </w:r>
      <w:r>
        <w:rPr>
          <w:rFonts w:cs="Times New Roman" w:ascii="Times New Roman" w:hAnsi="Times New Roman"/>
          <w:b/>
          <w:bCs/>
          <w:sz w:val="28"/>
          <w:szCs w:val="28"/>
        </w:rPr>
        <w:t>ло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ержавної адміністрації</w:t>
        <w:tab/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Василь ЧИГРИН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 CYR" w:hAnsi="Arial CYR" w:cs="Arial CYR"/>
      <w:sz w:val="24"/>
      <w:szCs w:val="24"/>
    </w:rPr>
  </w:style>
  <w:style w:type="character" w:styleId="1">
    <w:name w:val=" Знак Знак1"/>
    <w:qFormat/>
    <w:rPr>
      <w:rFonts w:ascii="Arial CYR" w:hAnsi="Arial CYR" w:cs="Arial CYR"/>
      <w:sz w:val="24"/>
      <w:szCs w:val="24"/>
    </w:rPr>
  </w:style>
  <w:style w:type="character" w:styleId="Appleconvertedspace">
    <w:name w:val="apple-converted-space"/>
    <w:qFormat/>
    <w:rPr/>
  </w:style>
  <w:style w:type="character" w:styleId="Fs2">
    <w:name w:val="fs2"/>
    <w:basedOn w:val="Style10"/>
    <w:qFormat/>
    <w:rPr/>
  </w:style>
  <w:style w:type="character" w:styleId="Style11">
    <w:name w:val=" Знак Знак"/>
    <w:basedOn w:val="Style10"/>
    <w:qFormat/>
    <w:rPr>
      <w:rFonts w:ascii="Arial CYR" w:hAnsi="Arial CYR" w:cs="Arial CYR"/>
      <w:sz w:val="24"/>
      <w:szCs w:val="24"/>
      <w:lang w:val="ru-RU"/>
    </w:rPr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  <w:ind w:left="-567" w:right="-761" w:hanging="0"/>
      <w:jc w:val="center"/>
    </w:pPr>
    <w:rPr>
      <w:b/>
      <w:bCs/>
      <w:sz w:val="44"/>
      <w:szCs w:val="44"/>
      <w:lang w:val="uk-UA"/>
    </w:rPr>
  </w:style>
  <w:style w:type="paragraph" w:styleId="Style13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Microsoft YaHei" w:hAnsi="Antiqua;Microsoft YaHei" w:cs="Times New Roman"/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j">
    <w:name w:val="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l">
    <w:name w:val="t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ntiqua;Microsoft YaHei" w:hAnsi="Antiqua;Microsoft YaHei" w:eastAsia="Calibri" w:cs="Antiqua;Microsoft YaHei"/>
      <w:color w:val="000000"/>
      <w:sz w:val="24"/>
      <w:szCs w:val="24"/>
      <w:lang w:val="ru-RU" w:bidi="ar-SA" w:eastAsia="zh-CN"/>
    </w:rPr>
  </w:style>
  <w:style w:type="paragraph" w:styleId="Tc">
    <w:name w:val="tc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4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56:00Z</dcterms:created>
  <dc:creator>user</dc:creator>
  <dc:description/>
  <cp:keywords/>
  <dc:language>en-US</dc:language>
  <cp:lastModifiedBy>Dell-I35</cp:lastModifiedBy>
  <cp:lastPrinted>2020-09-23T13:31:00Z</cp:lastPrinted>
  <dcterms:modified xsi:type="dcterms:W3CDTF">2020-10-07T13:52:00Z</dcterms:modified>
  <cp:revision>18</cp:revision>
  <dc:subject/>
  <dc:title> </dc:title>
</cp:coreProperties>
</file>