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5.09.2020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Мукачево</w:t>
      </w:r>
      <w:r>
        <w:rPr>
          <w:sz w:val="28"/>
          <w:szCs w:val="28"/>
          <w:lang w:val="uk-UA"/>
        </w:rPr>
        <w:t xml:space="preserve">                                  № </w:t>
      </w:r>
      <w:r>
        <w:rPr>
          <w:sz w:val="28"/>
          <w:szCs w:val="28"/>
          <w:u w:val="single"/>
          <w:lang w:val="uk-UA"/>
        </w:rPr>
        <w:t xml:space="preserve"> 29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i/>
          <w:sz w:val="28"/>
          <w:szCs w:val="28"/>
        </w:rPr>
        <w:t>Про проведення допризовної підготовки молоді в навчальних закладах району в 2020-2021 навчальному ро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державні адміністрації”, Закону України „Про військовий обов’язок і військову службу”, Указу Президента України „Про Концепцію допризовної підготовки і військово-патріотичного виховання молоді” від 25.10.2002 року № 948/2002, постанови Кабінету Міністрів України № 1770 від 30.11.2000 року „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оложень про допризовну підготовку і про підготовку призовників з військово-технічних спеціаль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>”, з метою покращення допризовної підготовки юнаків та вдосконалення форм і методів військово-патріотичного виховання допризовної і призовної молоді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основних заходів допризовної підготовки молоді       Мукачівського району на 2020 -2021 навчальний рік,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Начальнику відділу освіти райдержадміністрації (Ващенок М.М.), військовому комісару Мукачівського об’єднаного міського військового комісаріату (Гусєв І.К.) забезпечити повне охоплення, високу якість допризовної підготовки юнаків в обсязі діючих програм, поліпшення добору, підготовки і підвищення кваліфікації фахівців предмету „Захист України”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ворити комісію з перевірки стану допризовної підготовки юнаків і контролю за її проведенням у навчальних закладах протягом 2020-2021 навчального року згідно з додатком.</w:t>
      </w:r>
    </w:p>
    <w:p>
      <w:pPr>
        <w:pStyle w:val="TextBody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ab/>
        <w:t xml:space="preserve">4. </w:t>
      </w:r>
      <w:r>
        <w:rPr>
          <w:b w:val="false"/>
        </w:rPr>
        <w:t xml:space="preserve">Контроль за виконанням цього розпорядження </w:t>
      </w:r>
      <w:r>
        <w:rPr>
          <w:b w:val="false"/>
          <w:lang w:val="uk-UA"/>
        </w:rPr>
        <w:t>залишаю за собо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о. голови державної адміністрації                          Василь ЧИГРИНСЬ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03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 голови</w:t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tabs>
          <w:tab w:val="clear" w:pos="708"/>
          <w:tab w:val="left" w:pos="6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_________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______</w:t>
      </w:r>
    </w:p>
    <w:p>
      <w:pPr>
        <w:pStyle w:val="Heading1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ходів допризовної підготовки молод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укачівського району на 2020-2021 навчальний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1605"/>
        <w:gridCol w:w="240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проведе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то провод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Організаційні захо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вести підсумки підготовки молоді до військової служби за 2020-2021 навчальний період  і запропонувати заходи щодо вдосконалення форм і методів цієї робо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укачівська райдержадміністрація,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5-ти добові інструктивно-методичні заняття з викладачами предмету „Захист України”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Мукачівський ОМВК, викладачі предмету </w:t>
            </w:r>
            <w:r>
              <w:rPr>
                <w:sz w:val="24"/>
                <w:szCs w:val="24"/>
                <w:lang w:val="uk-UA"/>
              </w:rPr>
              <w:t xml:space="preserve"> „Захист Україн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інструктивно-методичні заняття з викладачами предмету „Захист України”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Мукачівський ОМВК, викладачі предмету </w:t>
            </w:r>
            <w:r>
              <w:rPr>
                <w:sz w:val="24"/>
                <w:szCs w:val="24"/>
                <w:lang w:val="uk-UA"/>
              </w:rPr>
              <w:t xml:space="preserve"> „Захист Україн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перевірку стану допризовної підготовки та хід занять предмету „Захист України”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5.04.20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 Мукачівський ОМВ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Військово-патріотичне вихо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 підприємствах, в установах, навчальних закладах заходів з нагоди святкування річниць визволення Закарпаття та України,  Перемоги у Другій світовій війні, виведення Радянських військ з Афганістану, вшанування учасників АТО, тощ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МВК, Рада ветеранів війни та праці, Рада воїнів-афганців, директори підприємств, установ, навчаль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ізувати роботу по формуванню у допризовної, призовної молоді стійкої мотивації щодо готовності виконання обов’язків громадянина України, захищати свою Батьківщину в лавах Збройних Сил, роз’яснювати відповідальність за ухилення від військової служби. Організувати доведення Закону України “Про альтернативну службу” до всіх призовників мі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йськком, офіцери ОМВК, навчальні заклади, керівники підприємств, установ, культурних закладів, ветеранські, громадські, релігій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сти у військкоматі, на підприємствах урочисті проводи молоді в армію і зустрічі воїнів, звільнених в зап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призо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  <w:lang w:val="uk-UA"/>
              </w:rPr>
              <w:t>Військком, офіцери ОМВК, навчальні заклади, керівники підприємств, установ, культурних закладів, ветеранські, громадські, релігійні організац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призовна під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итися повного охоплення допризовною підготовкою молоді і підвищення її якості. Забезпечити участь керівного складу навчальних закладів, ОМВК, шефських військових частин у військово-патріотичних заход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МВ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ити високий організаційно-методичний рівень проведення уроків  предмету „Захист України” і фізичного виховання, підвищити їх роль у справі підготовки юнаків до військової служби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навчальних закладів, викладачі предмету </w:t>
            </w:r>
            <w:r>
              <w:rPr>
                <w:sz w:val="24"/>
                <w:szCs w:val="24"/>
                <w:lang w:val="uk-UA"/>
              </w:rPr>
              <w:t>„Захист Україн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чно вдосконалювати навчально-матеріальну базу допризовної підготовки, цивільної оборони і фізичної підготовк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навчальних закладів, викладачі предмету </w:t>
            </w:r>
            <w:r>
              <w:rPr>
                <w:sz w:val="24"/>
                <w:szCs w:val="24"/>
                <w:lang w:val="uk-UA"/>
              </w:rPr>
              <w:t>„Захист Україн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ідготовка спеціалістів для Збройних Сил Украї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дійснювати постійний контроль і надавати практичну допомогу навчальним організаціям ТСОУ в організації підготовки спеціалістів для Збройних Сил України. В навчальному процесі основну увагу приділити практичному досвіду курсантів в керуванні автомобілем і технічному обслуговуванні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змагання по спеціальній підготовці водії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закінченні навчання група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качівське ОРМ СТК ТСО Україн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ення комплектування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ліпшити роботу ОМВК і навчальних організацій ТСОУ у питаннях глибокого вивчення призовних ресурсів, проведенні всебічної підготовки допризовної молоді. В ході місячників оборонно масової роботи проводити змагання по різним прикладним видам спорту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М СТК ТСОУ, Відділення комплектування , ОМВК, керівники навчаль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Лікувально-оздоровча ро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чно аналізувати стан лікувально-оздоровчої роботи серед юнаків і призовників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-черв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МВ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лікар ЦР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укомплектувати підліткові кабінети необхідним медичним обладнанням та інвентарем за рахунок ЦР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МВ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ловний лікар ЦР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ідбір кандидатів до військових навчальних закла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усіх загальноосвітніх школах, середніх спеціальних навчальних закладах, підприємствах і організаціях довести до відома юнаків порядок вступу до ВНЗ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удень-лю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Начальник  відділення комплектування 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ісити на призовному пункті ОМВК умови прийому до військових навчальних закладів Украї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відділення комплектування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проведенні приписки громадян до призовних дільниць проводити відбір кандидатів з юнаків, які виявили бажання вступити до ВНЗ та ВНП ВНЗ 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відділення комплектування,     ОМВК, викладачі предмету </w:t>
            </w:r>
            <w:r>
              <w:rPr>
                <w:sz w:val="24"/>
                <w:szCs w:val="24"/>
                <w:lang w:val="uk-UA"/>
              </w:rPr>
              <w:t>„Захист України”</w:t>
            </w:r>
            <w:r>
              <w:rPr>
                <w:sz w:val="22"/>
                <w:szCs w:val="22"/>
                <w:lang w:val="uk-UA"/>
              </w:rPr>
              <w:t xml:space="preserve"> навчальних заклад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сторінках газет, по місцевому радіо і телебаченню систематично пропагувати професію офіцера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 Фізична підго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100% охоплення юнаків загальноосвітніх шкіл, середніх спеціальних навчальних закладів, підприємств спортивно-масовими захода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Мукачівський ОМВК, викладачі предмету </w:t>
            </w:r>
            <w:r>
              <w:rPr>
                <w:sz w:val="24"/>
                <w:szCs w:val="24"/>
                <w:lang w:val="uk-UA"/>
              </w:rPr>
              <w:t xml:space="preserve"> „Захист України”, </w:t>
            </w:r>
            <w:r>
              <w:rPr>
                <w:sz w:val="22"/>
                <w:szCs w:val="22"/>
                <w:lang w:val="uk-UA"/>
              </w:rPr>
              <w:t>керівники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тично здійснювати контроль за станом фізичної підготовки юна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Мукачівський ОМВК, викладачі предмету </w:t>
            </w:r>
            <w:r>
              <w:rPr>
                <w:sz w:val="24"/>
                <w:szCs w:val="24"/>
                <w:lang w:val="uk-UA"/>
              </w:rPr>
              <w:t xml:space="preserve"> „Захист України”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спартакіаду допризовної молоді району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20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освіти, молоді та спорту райдержадміністрації, директори навчальних закладі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качівський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Заходи щодо підвищення загальноосвітнього рі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класти списки юнаків і призовників, які не мають повної середньої освіти і надіслати їх управлінню освіти, керівникам підприємств і організаці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йськком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ення комплектування     ОМ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ріпити за школами юнаків і призовників, які потребують підвищення загальної грамотност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Мукачівський ОМВК, викладачі предмету </w:t>
            </w:r>
            <w:r>
              <w:rPr>
                <w:sz w:val="24"/>
                <w:szCs w:val="24"/>
                <w:lang w:val="uk-UA"/>
              </w:rPr>
              <w:t xml:space="preserve"> „Захист України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 Проведення професійно-психологічного відб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інструктивно-методичні заняття з позаштатними групами професійно-психологічного відбору військкома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комплек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ювати контроль за веденням документації, груп професійно-психологічного відбо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комплек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рати участь в організації точного і раціонального розподілу призовників при оформленні команд на обласний збірний пункт у відповідності з даними психологічного психофізіологічного обстеже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ення комплек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left="4200" w:hanging="3420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240" w:after="60"/>
        <w:rPr/>
      </w:pPr>
      <w:r>
        <w:rPr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03:00Z</dcterms:created>
  <dc:creator>Name</dc:creator>
  <dc:description/>
  <cp:keywords/>
  <dc:language>en-US</dc:language>
  <cp:lastModifiedBy>Admin</cp:lastModifiedBy>
  <cp:lastPrinted>2015-09-21T15:33:00Z</cp:lastPrinted>
  <dcterms:modified xsi:type="dcterms:W3CDTF">2021-02-08T14:23:00Z</dcterms:modified>
  <cp:revision>39</cp:revision>
  <dc:subject/>
  <dc:title> </dc:title>
</cp:coreProperties>
</file>