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494665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.11.20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Мукачево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3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7"/>
        <w:spacing w:before="360" w:after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 внесення змін до розпорядження голови райдержадміністрації від 14.07.2020 № 241 </w:t>
      </w:r>
      <w:r>
        <w:rPr>
          <w:rFonts w:cs="Times New Roman" w:ascii="Times New Roman" w:hAnsi="Times New Roman"/>
          <w:b w:val="false"/>
          <w:sz w:val="28"/>
          <w:szCs w:val="28"/>
        </w:rPr>
        <w:t>„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о </w:t>
      </w:r>
      <w:r>
        <w:rPr>
          <w:rFonts w:cs="Times New Roman" w:ascii="Times New Roman" w:hAnsi="Times New Roman"/>
          <w:i/>
          <w:sz w:val="28"/>
          <w:szCs w:val="28"/>
        </w:rPr>
        <w:t xml:space="preserve">  комісі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йняття рішення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щодо розподілу </w:t>
      </w:r>
      <w:r>
        <w:rPr>
          <w:rFonts w:cs="Times New Roman" w:ascii="Times New Roman" w:hAnsi="Times New Roman"/>
          <w:i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020  році</w:t>
      </w:r>
      <w:r>
        <w:rPr>
          <w:rFonts w:cs="Times New Roman" w:ascii="Times New Roman" w:hAnsi="Times New Roman"/>
          <w:i/>
          <w:sz w:val="28"/>
          <w:szCs w:val="28"/>
        </w:rPr>
        <w:t xml:space="preserve">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b w:val="false"/>
          <w:sz w:val="28"/>
          <w:szCs w:val="28"/>
        </w:rPr>
        <w:t>”</w:t>
      </w:r>
    </w:p>
    <w:p>
      <w:pPr>
        <w:pStyle w:val="Style17"/>
        <w:spacing w:before="36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статей 6 і 39 Закону України „Про місцеві державні адміністрації”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орядку та ум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дання у 2020 році субвенції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 державного бюджету місцевим бюджета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затверджених постановою Кабінету Міністрів України 15 листопада 2017 року № 877 </w:t>
      </w:r>
      <w:r>
        <w:rPr>
          <w:rFonts w:cs="Times New Roman" w:ascii="Times New Roman" w:hAnsi="Times New Roman"/>
          <w:b w:val="false"/>
          <w:sz w:val="28"/>
          <w:szCs w:val="28"/>
        </w:rPr>
        <w:t>(в редакції постанови Кабінету Міністрів України від 01 червня 2020 р. № 515), розпорядження голови облдержадміністрації від 07.07.2020 №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351 та у зв’язку з кадровими змінам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Style17"/>
        <w:spacing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 Додаток до розпорядження голови райдержадміністрації від 14.07.2020 № 241 „Про   комісію з прийняття рішення   щодо розподілу у 2020  році коштів субвенції з державного бюджету  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” викласти в новій редакції, що додається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розпорядження покласти на заступника голови райдержадміністрації Бриль О. 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    Василь ЧИГРИНСЬКИЙ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озпорядже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7.2020 № 2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редакції розпорядженн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11.2020 № 364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8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рішення щодо розподіл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20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штів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zh-CN"/>
        </w:rPr>
        <w:t xml:space="preserve">Голова комісії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zh-CN"/>
        </w:rPr>
      </w:r>
    </w:p>
    <w:tbl>
      <w:tblPr>
        <w:tblW w:w="1038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735"/>
        <w:gridCol w:w="93"/>
        <w:gridCol w:w="850"/>
        <w:gridCol w:w="93"/>
        <w:gridCol w:w="4949"/>
        <w:gridCol w:w="93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 w:eastAsia="zh-CN"/>
              </w:rPr>
              <w:t>БРИЛЬ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Ольга Анатоліїв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 xml:space="preserve">  </w:t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заступник голови   районної державної адміністраці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0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zh-CN"/>
              </w:rPr>
              <w:t xml:space="preserve">Заступники голови комісії 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МАРИНЕЦЬ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Мирослава Василівна</w:t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в. о. начальника управління соціального захисту населення райдержадміністраці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aps/>
                <w:color w:val="000000"/>
                <w:sz w:val="10"/>
                <w:szCs w:val="10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0"/>
                <w:szCs w:val="10"/>
                <w:lang w:val="uk-UA" w:eastAsia="zh-CN"/>
              </w:rPr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aps/>
                <w:color w:val="000000"/>
                <w:sz w:val="10"/>
                <w:szCs w:val="10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0"/>
                <w:szCs w:val="10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uk-UA" w:eastAsia="zh-CN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БУЛЕЦ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талія Володимирівна</w:t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чальник служби у справах дітей   райдержадміністраці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0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pacing w:before="120" w:after="12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zh-CN"/>
              </w:rPr>
              <w:t xml:space="preserve">Секретар комісії </w:t>
            </w:r>
          </w:p>
          <w:p>
            <w:pPr>
              <w:pStyle w:val="Normal"/>
              <w:suppressAutoHyphens w:val="true"/>
              <w:spacing w:before="120" w:after="12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 w:eastAsia="zh-CN"/>
              </w:rPr>
              <w:t>БРЮХОВИЧ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Ірина Іванів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aps/>
                <w:color w:val="FF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FF0000"/>
                <w:sz w:val="28"/>
                <w:szCs w:val="28"/>
                <w:lang w:val="uk-UA" w:eastAsia="zh-CN"/>
              </w:rPr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провідний спеціаліст відділу у справах сім’ї та дітей управління соціального захисту населення райдержадміністраці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0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zh-CN"/>
              </w:rPr>
              <w:t>Члени комісії: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БИСАГА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Інна Анатоліївна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ВАЩЕНОК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Микола Миколайович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КОЗАР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Сергій Васильович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КУНАК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 xml:space="preserve">Василь Михайлович 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МАЙДАНЧУК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Зоряна Петрівна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>Пилипчинець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Мирослава Іванівна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СВАТАНОВА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Віра Василівна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654" w:right="57" w:hanging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  <w:t xml:space="preserve">Туряниця 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Інна Йосипівна</w:t>
            </w:r>
          </w:p>
          <w:p>
            <w:pPr>
              <w:pStyle w:val="Normal"/>
              <w:suppressAutoHyphens w:val="true"/>
              <w:ind w:left="65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чальник фінансового управління</w:t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райдержадміністрації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чальник  відділу     освіти      райдержадміністрації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ачівськом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оловного                                        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геокадастр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арпатській        області     (за згодою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left="-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начальник   відділу містобудування           та  архітектури 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заступник головного лікаря з економіки Центру первинного медико-санітарної допомоги Мукачівського району (за згодою)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голова громадської організації „Вода – це  життя”  (за  згодою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у справах сім’ї та дітей управління соціального захисту населення райдержадміністрації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  <w:t>директор Мукачівського районного центру соціальних служб для сім’ї, дітей   та   молоді</w:t>
            </w:r>
          </w:p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4395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caps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 w:eastAsia="zh-CN"/>
              </w:rPr>
              <w:t>ХОМА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 xml:space="preserve">Оксана Іванівна 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firstLine="654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uppressAutoHyphens w:val="true"/>
              <w:ind w:left="65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В. о. начальника управління соціального захисту населення         райдержадміністрації                      </w:t>
            </w:r>
          </w:p>
        </w:tc>
        <w:tc>
          <w:tcPr>
            <w:tcW w:w="943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snapToGrid w:val="false"/>
              <w:ind w:firstLine="65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firstLine="65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5042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ind w:left="57" w:right="57" w:hanging="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 xml:space="preserve">завідувач   юридичного    сектору </w:t>
            </w:r>
          </w:p>
          <w:p>
            <w:pPr>
              <w:pStyle w:val="Normal"/>
              <w:suppressAutoHyphens w:val="true"/>
              <w:ind w:left="57" w:right="57" w:hanging="5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  <w:t>апарату    райдержадміністрації</w:t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                        </w:t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suppressAutoHyphens w:val="true"/>
              <w:ind w:left="57" w:right="57" w:firstLine="65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zh-CN"/>
              </w:rPr>
              <w:t>Мирослава МАРИНЕЦЬ</w:t>
            </w:r>
          </w:p>
        </w:tc>
      </w:tr>
    </w:tbl>
    <w:p>
      <w:pPr>
        <w:pStyle w:val="Normal"/>
        <w:suppressAutoHyphens w:val="true"/>
        <w:ind w:firstLine="654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eastAsia="Times New Roman" w:cs="Times New Roman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1">
    <w:name w:val=" Знак Знак1"/>
    <w:qFormat/>
    <w:rPr>
      <w:rFonts w:ascii="Arial CYR" w:hAnsi="Arial CYR" w:cs="Arial CYR"/>
      <w:sz w:val="24"/>
      <w:szCs w:val="24"/>
      <w:lang w:val="en-US"/>
    </w:rPr>
  </w:style>
  <w:style w:type="character" w:styleId="Style14">
    <w:name w:val=" Знак Знак"/>
    <w:qFormat/>
    <w:rPr>
      <w:rFonts w:ascii="Arial CYR" w:hAnsi="Arial CYR" w:cs="Arial CYR"/>
      <w:sz w:val="24"/>
      <w:szCs w:val="24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eastAsia="Times New Roman" w:cs="Times New Roman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46:00Z</dcterms:created>
  <dc:creator>zagvid5</dc:creator>
  <dc:description/>
  <cp:keywords/>
  <dc:language>en-US</dc:language>
  <cp:lastModifiedBy>Admin</cp:lastModifiedBy>
  <cp:lastPrinted>2020-11-03T10:19:00Z</cp:lastPrinted>
  <dcterms:modified xsi:type="dcterms:W3CDTF">2021-02-11T12:54:00Z</dcterms:modified>
  <cp:revision>4</cp:revision>
  <dc:subject/>
  <dc:title> </dc:title>
</cp:coreProperties>
</file>