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6.11.2020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Мукачево               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05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роведення інвентар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борчих скриньок, комп’ютерного обладнання, кардрідерів,  програмно-апаратних комплексів та обладнання для функціонування автоматизованої інформаційно-телекомунікаційної системи „Державний реєстр виборців”</w:t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02 вересня 2014 року  № 879 „Про  затвердження Положення про інвентаризацію активів та зобов’язань” із змінами, зареєстрованого в Міністерстві юстиції України 30 жовтня  2014 року за № 1365/26142,  наказу  Міністерства фінансів України  від               17 червня 2015 року № 572 „Про затвердження типових форм для відображення бюджетними установами результатів інвентаризації”, зареєстрованого в Міністерстві юстиції України 06 липня 2015 року за   № 788/27233 та листів Закарпатської обласної державної адміністрації від 23.11.2020 № 8504/06-04 і Центральної виборчої комісії України від 19.11.2020 № 21-28-4662: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-14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Провести інвентаризацію переданих Закарпатською обласною державною адміністрацією виборчих скриньок, комп’ютерного обладнання, кардрідерів та програмно-апаратних комплексів, які знаходяться на відповідальному зберіганні у райдержадміністрації, сільських та селищних радах станом на 01 листопада 2020 року.</w:t>
      </w:r>
    </w:p>
    <w:p>
      <w:pPr>
        <w:pStyle w:val="Style14"/>
        <w:tabs>
          <w:tab w:val="clear" w:pos="708"/>
          <w:tab w:val="left" w:pos="851" w:leader="none"/>
        </w:tabs>
        <w:ind w:left="0"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вести інвентаризацію переданих Центральною виборчою комісією України обладнання для функціонування автоматизованої інформаційно-телекомунікаційної системи „Державний реєстр виборців”, які знаходяться на відповідальному зберіганні у райдержадміністрації станом на 01 листопада 2020 року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Організацію інвентаризації та її проведення покласти на комісію для проведення інвентаризації виборчих скриньок, комп’ютерного обладнання, кардрідерів,  програмно-апаратних комплексів та обладнання для функціонування автоматизованої інформаційно-телекомунікаційної системи „Державний реєстр виборців”, у складі згідно з додатком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            Ольга БРИЛЬ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6.11.2020 № 4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комісії для проведення інвентаризації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борчих скриньок, комп’ютерного обладнання, кардрідерів,  програмно-апаратних комплексів та обладнання для функціонування автоматизованої інформаційно-телекомунікаційної системи „Державний реєстр виборців”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Голов</w:t>
      </w:r>
      <w:r>
        <w:rPr>
          <w:rFonts w:cs="Times New Roman" w:ascii="Times New Roman" w:hAnsi="Times New Roman"/>
          <w:i w:val="false"/>
        </w:rPr>
        <w:t>а комісії</w:t>
      </w:r>
      <w:r>
        <w:rPr>
          <w:rFonts w:cs="Times New Roman" w:ascii="Times New Roman" w:hAnsi="Times New Roman"/>
          <w:i w:val="false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8"/>
      </w:tblGrid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ЕКАН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лени комісії 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8"/>
      </w:tblGrid>
      <w:tr>
        <w:trPr>
          <w:trHeight w:val="546" w:hRule="atLeast"/>
        </w:trPr>
        <w:tc>
          <w:tcPr>
            <w:tcW w:w="4917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ИВАГ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ліна Іванівн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ОГОЙДА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дріївна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ЩИНКО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фінансово-господарського забезпечення  - головний бухгалтер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 відділу фінансово-господарського забезпечення 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ОМ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ксана Іванівна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юридичного сектору  апарату райдержадміністрації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ЦІЦЕЙ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ерсоналу, організаційної та інформаційної роботи  апарат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держав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Олександр ЧЕКАН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426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 Знак Знак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4">
    <w:name w:val=" Знак Знак4"/>
    <w:basedOn w:val="Style11"/>
    <w:qFormat/>
    <w:rPr>
      <w:rFonts w:ascii="Arial CYR" w:hAnsi="Arial CYR" w:eastAsia="Times New Roman" w:cs="Arial CYR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Arial CYR" w:hAnsi="Arial CYR" w:eastAsia="Times New Roman" w:cs="Arial CYR"/>
      <w:sz w:val="24"/>
      <w:szCs w:val="24"/>
      <w:lang w:val="en-US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2:00Z</dcterms:created>
  <dc:creator>alex</dc:creator>
  <dc:description/>
  <cp:keywords/>
  <dc:language>en-US</dc:language>
  <cp:lastModifiedBy>Admin</cp:lastModifiedBy>
  <cp:lastPrinted>2020-11-26T10:01:00Z</cp:lastPrinted>
  <dcterms:modified xsi:type="dcterms:W3CDTF">2021-02-11T12:53:00Z</dcterms:modified>
  <cp:revision>27</cp:revision>
  <dc:subject/>
  <dc:title/>
</cp:coreProperties>
</file>