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148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11.2020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Мукачево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38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внесення змін до складу  комісії з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хисту прав ди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2, 39 Закону України „Про місцеві державні адміністрації”, Сімейного та Цивільного кодексів України, законів України: „Про охорону дитинства”, „Про забезпечення організаційно правових умов соціального захисту дітей-сиріт та дітей, позбавлених батьківського піклування”, на виконання постанови Кабінету Міністрів України від 24 вересня 2008 року № 866 „Питання діяльності органів опіки та піклування, пов’язаної із захистом прав дитини” (зі змінами), враховуючи рекомендації щодо діяльності комісії з питань захисту прав дитини, у зв'язку з кадровими змін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складу комісії з питань захисту прав дитини, затвердженої розпорядженням голови райдержадміністрації від 26.12.2008           № - „Про комісію з питань захисту прав дитини”, виклавши його в новій редакції (додається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озпорядження голови райдержадміністрації від 25.06.2020 № 226 „Про внесення змін до складу комісії з питань захисту прав дитини” визнати таким, що втратило чинні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державної адміністрації                                 Василь ЧИГРИНСЬКИЙ</w:t>
      </w:r>
      <w:r>
        <w:br w:type="page"/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23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.12.2008 № 1221 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11.2020 № 38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місії: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місії: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554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ьга Анатоліївна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місії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81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ЛЕЦ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Володимир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місії: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  <w:gridCol w:w="61"/>
      </w:tblGrid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ind w:right="-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світ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ОЛЬ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Дмитрівна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юрисконсульт Мукачівського міськрайонного центру зайнятості (за згодою)</w:t>
            </w:r>
          </w:p>
          <w:p>
            <w:pPr>
              <w:pStyle w:val="Normal"/>
              <w:ind w:right="-2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  <w:t xml:space="preserve">Кречковсь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28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, молоді та спорту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ія Юріївна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НП „Центр первинної медико-санітарної допомоги Мукачівського району” (за згодою)</w:t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Щ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ксана Андріївна     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укачівського районного відділу Головного управління державної міграційної служби України в Закарпатській області (за згодою)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ИНЕЦ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рослава Василівна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о. начальника управління соціа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ЛЮХОВ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укачівського районного відділу державної реєстрації актів цивільного стану Південно-Західного міжрегіонального управління Міністерства юстиції (м. Івано-Франківськ) (за згодою) 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УРЯНИЦЯ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Йосип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Мукачівського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ГИР                                                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рій Васильович                    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спектор з ювенальної превенції сектору превенції Мукачівського районного відділення поліції Мукачівського ВП ГУНП в Закарпатській області (за згодою) 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ОМА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юридичного сектору апарату районної державної адміністрації</w:t>
            </w:r>
          </w:p>
        </w:tc>
      </w:tr>
    </w:tbl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Наталія БУЛЕЦА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440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 CYR" w:hAnsi="Arial CYR" w:eastAsia="Calibri" w:cs="Arial CYR"/>
      <w:sz w:val="24"/>
      <w:szCs w:val="24"/>
      <w:lang w:val="ru-RU" w:bidi="ar-SA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 Unicode MS" w:hAnsi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03:00Z</dcterms:created>
  <dc:creator>ADMIN</dc:creator>
  <dc:description/>
  <cp:keywords/>
  <dc:language>en-US</dc:language>
  <cp:lastModifiedBy>Admin</cp:lastModifiedBy>
  <cp:lastPrinted>2020-11-19T10:30:00Z</cp:lastPrinted>
  <dcterms:modified xsi:type="dcterms:W3CDTF">2021-02-11T12:00:00Z</dcterms:modified>
  <cp:revision>4</cp:revision>
  <dc:subject/>
  <dc:title> </dc:title>
</cp:coreProperties>
</file>