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center"/>
        <w:textAlignment w:val="baseline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textAlignment w:val="baselin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94665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/>
      </w:pPr>
      <w:r>
        <w:rPr>
          <w:rFonts w:eastAsia="Arial CYR"/>
          <w:b/>
          <w:bCs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3.11.2020                                       Мукачево                                             № 366</w:t>
      </w:r>
    </w:p>
    <w:p>
      <w:pPr>
        <w:pStyle w:val="Normal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розпорядження голови райдержадміністрації від 11.03.03 № 106  „Про районну постійно діючу комісію з питань координації зусиль та обміну інформацією щодо запобігання  торгівлі людьми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повідно до статей 6 і 39 Закону України ,,Про місцеві державні адміністрації” та у зв’язку з кадровими зміна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1. Додаток до розпорядження голови райдержадміністрації від 11.03.03 № 106 </w:t>
      </w:r>
      <w:r>
        <w:rPr>
          <w:i/>
          <w:szCs w:val="28"/>
        </w:rPr>
        <w:t xml:space="preserve"> </w:t>
      </w:r>
      <w:r>
        <w:rPr>
          <w:szCs w:val="28"/>
        </w:rPr>
        <w:t>,,Про районну постійно діючу комісію з питань координації зусиль та обміну інформацією щодо запобігання торгівлі людьми” викласти в новій редакції, згідно з додат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Розпорядження голови райдержадміністрації від 14.02.2020 № 7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внесення змін до розпорядження голови райдержадміністрації від 11.03.03 № 106  „Про районну постійно діючу комісію з питань координації зусиль та обміну інформацією щодо запобігання  торгівлі людьми” визнати таким, що втратило чинність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за виконанням цього розпорядження покласти на                             заступника голови державної  адміністрації Бриль О. 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Голова  державної адміністрації                             Василь ЧИГРИНСЬКИЙ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ind w:firstLine="58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№_____________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)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айонної постійно діючої комісії з питань координації зусиль та обміну інформацією щодо запобігання торгівлі людь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5112"/>
      </w:tblGrid>
      <w:tr>
        <w:trPr/>
        <w:tc>
          <w:tcPr>
            <w:tcW w:w="44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АНАТОЛІЇВН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а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н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ої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місії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5166"/>
      </w:tblGrid>
      <w:tr>
        <w:trPr/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ЕЦ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слава Василівна</w:t>
            </w:r>
          </w:p>
        </w:tc>
        <w:tc>
          <w:tcPr>
            <w:tcW w:w="51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. 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 управління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місії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5158"/>
      </w:tblGrid>
      <w:tr>
        <w:trPr/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АТ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Васи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справах сім'ї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Е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Щ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Васи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Б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Васи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ГОМ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віти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персоналу, організаційної та інформаційної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и апарату р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Мукачівського міськрайонного центру зайнято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Мукачівського районного відділення Мукачівського відділу поліції Головного управління Національної поліції України в Закарпатській області (за згодою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Юр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ОВ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Юрі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ЯЩ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  <w:t>головний лікар Центру первинної медико-санітарної допомоги Мукачівського району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начальника  загону   оперативно-розшукової діяльності-начальник головного відділу   оперативно-розшукового відділу Мукачівського прикордонного загону 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а Мукачівським районним сектором Голо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Державної міграційної служби України в Закарпат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НА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Євгенович 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качівського    місцевого центру з надання безоплатної вторинної правової допомоги (за згодою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ЯНИЦ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на Йосипівна 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качівського районного центру соціальних служб для сім’ї, дітей та молоді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ий оперативний співробітник Мукачівського МРВ Служби безпеки України в Закарпатській області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н</w:t>
      </w:r>
      <w:r>
        <w:rPr>
          <w:rFonts w:cs="Times New Roman" w:ascii="Times New Roman" w:hAnsi="Times New Roman"/>
          <w:b/>
          <w:sz w:val="28"/>
          <w:szCs w:val="28"/>
        </w:rPr>
        <w:t>ачальни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іння </w:t>
      </w:r>
    </w:p>
    <w:p>
      <w:pPr>
        <w:pStyle w:val="Normal"/>
        <w:tabs>
          <w:tab w:val="clear" w:pos="708"/>
          <w:tab w:val="left" w:pos="8080" w:leader="none"/>
        </w:tabs>
        <w:ind w:left="4253" w:hanging="425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 захисту населення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ирослава МАРИНЕЦЬ</w:t>
      </w:r>
    </w:p>
    <w:p>
      <w:pPr>
        <w:pStyle w:val="Normal"/>
        <w:tabs>
          <w:tab w:val="clear" w:pos="708"/>
          <w:tab w:val="left" w:pos="8080" w:leader="none"/>
        </w:tabs>
        <w:ind w:left="4253" w:hanging="42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   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ind w:left="4253" w:hanging="42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Char Знак Знак Char Знак Знак Знак Знак Знак Знак Знак Знак Знак 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56:00Z</dcterms:created>
  <dc:creator>molod</dc:creator>
  <dc:description/>
  <cp:keywords/>
  <dc:language>en-US</dc:language>
  <cp:lastModifiedBy>Admin</cp:lastModifiedBy>
  <cp:lastPrinted>2020-11-04T14:32:00Z</cp:lastPrinted>
  <dcterms:modified xsi:type="dcterms:W3CDTF">2021-02-11T13:08:00Z</dcterms:modified>
  <cp:revision>3</cp:revision>
  <dc:subject/>
  <dc:title> </dc:title>
</cp:coreProperties>
</file>