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03.11.2020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Мукачево                           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71</w:t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Times New Roman CYR" w:hAnsi="Times New Roman CYR" w:cs="Antiqua;Times New Roman"/>
          <w:sz w:val="26"/>
          <w:szCs w:val="26"/>
          <w:lang w:val="uk-UA"/>
        </w:rPr>
      </w:pPr>
      <w:r>
        <w:rPr>
          <w:rFonts w:cs="Antiqua;Times New Roman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лан заходів у зв’язку з Днем пам’яті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жертв голодомор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ідповідно до статей 6 і 39 Закону України „Про місцеві державні адміністрації”, Указу Президента України від 26 листопада 1998 року                            № 1310/98 „Про встановлення Дня пам’яті жертв голодоморів”, постанови Кабінету Міністрів України від 22 липня 2020 року № 641 „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sz w:val="28"/>
          <w:szCs w:val="28"/>
          <w:lang w:val="en-US" w:eastAsia="uk-UA"/>
        </w:rPr>
        <w:t>COVID</w:t>
      </w:r>
      <w:r>
        <w:rPr>
          <w:sz w:val="28"/>
          <w:szCs w:val="28"/>
          <w:lang w:val="uk-UA" w:eastAsia="uk-UA"/>
        </w:rPr>
        <w:t xml:space="preserve">-19, спричиненої коронавірусом </w:t>
      </w:r>
      <w:r>
        <w:rPr>
          <w:sz w:val="28"/>
          <w:szCs w:val="28"/>
          <w:lang w:val="en-US" w:eastAsia="uk-UA"/>
        </w:rPr>
        <w:t>SARS</w:t>
      </w:r>
      <w:r>
        <w:rPr>
          <w:sz w:val="28"/>
          <w:szCs w:val="28"/>
          <w:lang w:val="uk-UA" w:eastAsia="uk-UA"/>
        </w:rPr>
        <w:t>-Со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val="uk-UA" w:eastAsia="uk-UA"/>
        </w:rPr>
        <w:t>-2” (із змінами), розпорядження голови Закарпатської обласної державної адміністрації від 02.11.2020 № 650 „Про план заходів у зв’язку з Днем пам’яті жертв голодоморів”, з метою вшанування пам’яті жертв трагедії Українського народу, виховання у громадян поваги до трагічних сторінок в історії української держав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 Затвердити план заходів у зв’язку з Днем пам’яті жертв голодоморів, що додаєть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 Відповідним структурним підрозділам райдержадміністрації, виконавчим органам місцевих рад (ОТГ):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виконання зазначеного плану заходів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результати проведеної роботи поінформувати відділ персоналу, організаційної та інформаційної роботи апарату райдержадміністрації                    до 02 грудня 2020 рок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 Контроль за виконанням розпорядження покласти на заступника голови державної адміністрації Бриль О. 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олова державної адміністрації                                  Василь ЧИГРИНСЬ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221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>11.2020№ 37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caps/>
          <w:kern w:val="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aps/>
          <w:kern w:val="2"/>
          <w:sz w:val="28"/>
          <w:szCs w:val="28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981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зв’язку з Днем пам’яті жертв голодоморів</w:t>
      </w:r>
    </w:p>
    <w:p>
      <w:pPr>
        <w:pStyle w:val="Normal"/>
        <w:tabs>
          <w:tab w:val="clear" w:pos="708"/>
          <w:tab w:val="left" w:pos="981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 У День пам’яті жертв голодоморів забезпечит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едення жалобних заходів у Мукачівському районі за участі представників державних органів виконавчої влади, органів місцевого самоврядування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уховенства, громадськості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райдержадміністрації: освіти; культури, молоді та спор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у, організаційної та інформаційної роботи апарату райдержадміністрації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конавчі органи місцевих рад (ОТГ)                  (за згодою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8 листопада 2020 року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  <w:t>приспущення Державного Прапору України на території району, обмежити проведення розважальних заході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райдержадміністрації: освіти; культури, молоді та спор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соналу, організаційної та інформаційної роботи апарату райдержадміністрації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конавчі органи місцевих рад (ОТГ)                  (за згодо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8 листопада 2020 року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 Організувати в загальноосвітніх закладах усіх рівнів, у музеях та бібліотеках району тематичні виставки, презентації видань, тематичні уроки та інші заходи, присвячені тематиці голодоморів, з метою донесення об’єктивної інформації про трагічні події української історії з використанням сучасних засобів дистанційної комунікації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райдержадміністрації: освіти; культури, молоді та спорту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конавчі органи місцевих рад (ОТГ)                  (за згодою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Листопад 2020 року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 Сприяти реалізації ініціатив громадськості, спрямованих на збереження та відновлення національної пам’яті, єднання суспільств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райдержадміністрації: освіти; культури, молоді та спорту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конавчі органи місцевих рад (ОТГ)                  (за згодою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Листопад 2020 року</w:t>
            </w:r>
          </w:p>
        </w:tc>
      </w:tr>
    </w:tbl>
    <w:p>
      <w:pPr>
        <w:pStyle w:val="Normal"/>
        <w:autoSpaceDE w:val="false"/>
        <w:ind w:firstLine="708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 Організувати вшанування пам’яті жертв голодоморів в Україні хвилиною мовчання та запаленням свічок у рамках акції „Засвіти свічку”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персоналу, організаційної та інформаційної роботи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иконавчі органи місцевих рад (ОТГ)                  (за згодою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8 листопада 2020 року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 Запропонувати релігійним організаціям району провести панахиди за жертвами голодоморів 1921 – 1922, 1932 – 1933, 1946 – 1947 років в Україні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персоналу, організаційної та інформаційної роботи апарату райдержадміністраці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8 листопада 2020 року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. Сприяти висвітленню засобами масової інформації заходів у зв’язку з Днем пам’яті жертв голодоморів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персоналу, організаційної та інформаційної роботи апарату райдержадміністрації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28 листопада 2020 року</w:t>
            </w:r>
          </w:p>
        </w:tc>
      </w:tr>
    </w:tbl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/>
      </w:pPr>
      <w:r>
        <w:rPr>
          <w:sz w:val="28"/>
          <w:szCs w:val="28"/>
          <w:lang w:val="uk-UA"/>
        </w:rPr>
        <w:t>7. Забезпечити громадський порядок та безпеку громадян під час проведення заходів, організувати медичний супровід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тор з питань оборонної роботи, цивільного захисту та взаємодії з правоохоронними органами 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; спільно з головним управлінням Національної поліції в Закарпатській області (за згодою),</w:t>
            </w:r>
            <w:r>
              <w:rPr>
                <w:bCs/>
                <w:sz w:val="28"/>
                <w:szCs w:val="28"/>
                <w:lang w:val="uk-UA"/>
              </w:rPr>
              <w:t xml:space="preserve"> ЦМПСД  Мукачівського 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 згодою);</w:t>
            </w:r>
            <w:r>
              <w:rPr>
                <w:sz w:val="28"/>
                <w:szCs w:val="28"/>
                <w:lang w:val="uk-UA"/>
              </w:rPr>
              <w:t>  виконавчі органи місцевих рад (ОТГ) 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 листопада 2020  року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благоустрій у місцях проведення заходів у зв’язку з Днем пам’яті жертв голодомор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ідділ житлово-комунального господарства, інфраструктури, енергетики та захисту довкілля, </w:t>
            </w:r>
            <w:r>
              <w:rPr>
                <w:sz w:val="28"/>
                <w:szCs w:val="28"/>
                <w:lang w:val="uk-UA"/>
              </w:rPr>
              <w:t>виконавчі органи місцевих рад (ОТГ) (за згодою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До 28 листопада 2020  року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rFonts w:cs="Antiqua;Times New Roman"/>
          <w:b/>
          <w:b/>
          <w:sz w:val="26"/>
          <w:szCs w:val="26"/>
          <w:lang w:val="uk-UA"/>
        </w:rPr>
      </w:pPr>
      <w:r>
        <w:rPr>
          <w:rFonts w:cs="Antiqua;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rFonts w:cs="Antiqua;Times New Roman"/>
          <w:sz w:val="26"/>
          <w:szCs w:val="26"/>
          <w:lang w:val="uk-UA"/>
        </w:rPr>
      </w:pPr>
      <w:r>
        <w:rPr>
          <w:rFonts w:cs="Antiqua;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rFonts w:cs="Antiqua;Times New Roman"/>
          <w:sz w:val="26"/>
          <w:szCs w:val="26"/>
          <w:lang w:val="uk-UA"/>
        </w:rPr>
      </w:pPr>
      <w:r>
        <w:rPr>
          <w:rFonts w:cs="Antiqua;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rFonts w:cs="Antiqua;Times New Roman"/>
          <w:sz w:val="26"/>
          <w:szCs w:val="26"/>
          <w:lang w:val="uk-UA"/>
        </w:rPr>
      </w:pPr>
      <w:r>
        <w:rPr>
          <w:rFonts w:cs="Antiqua;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rFonts w:cs="Antiqua;Times New Roman"/>
          <w:sz w:val="26"/>
          <w:szCs w:val="26"/>
          <w:lang w:val="uk-UA"/>
        </w:rPr>
      </w:pPr>
      <w:r>
        <w:rPr>
          <w:rFonts w:cs="Antiqua;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rFonts w:cs="Antiqua;Times New Roman"/>
          <w:sz w:val="26"/>
          <w:szCs w:val="26"/>
          <w:lang w:val="uk-UA"/>
        </w:rPr>
      </w:pPr>
      <w:r>
        <w:rPr>
          <w:rFonts w:cs="Antiqua;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rFonts w:cs="Antiqua;Times New Roman"/>
          <w:sz w:val="26"/>
          <w:szCs w:val="26"/>
          <w:lang w:val="uk-UA"/>
        </w:rPr>
      </w:pPr>
      <w:r>
        <w:rPr>
          <w:rFonts w:cs="Antiqua;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rFonts w:cs="Antiqua;Times New Roman"/>
          <w:sz w:val="26"/>
          <w:szCs w:val="26"/>
          <w:lang w:val="uk-UA"/>
        </w:rPr>
      </w:pPr>
      <w:r>
        <w:rPr>
          <w:rFonts w:cs="Antiqua;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rFonts w:cs="Antiqua;Times New Roman"/>
          <w:sz w:val="26"/>
          <w:szCs w:val="26"/>
          <w:lang w:val="uk-UA"/>
        </w:rPr>
      </w:pPr>
      <w:r>
        <w:rPr>
          <w:rFonts w:cs="Antiqua;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rFonts w:cs="Antiqua;Times New Roman"/>
          <w:sz w:val="26"/>
          <w:szCs w:val="26"/>
          <w:lang w:val="uk-UA"/>
        </w:rPr>
      </w:pPr>
      <w:r>
        <w:rPr>
          <w:rFonts w:cs="Antiqua;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567"/>
        <w:jc w:val="both"/>
        <w:rPr>
          <w:rFonts w:cs="Antiqua;Times New Roman"/>
          <w:sz w:val="26"/>
          <w:szCs w:val="26"/>
          <w:lang w:val="uk-UA"/>
        </w:rPr>
      </w:pPr>
      <w:r>
        <w:rPr>
          <w:rFonts w:cs="Antiqua;Times New Roman"/>
          <w:sz w:val="26"/>
          <w:szCs w:val="26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 CYR" w:hAnsi="Arial CYR" w:cs="Arial CY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01:00Z</dcterms:created>
  <dc:creator>VDUD-05</dc:creator>
  <dc:description/>
  <cp:keywords/>
  <dc:language>en-US</dc:language>
  <cp:lastModifiedBy>Dell-I35</cp:lastModifiedBy>
  <cp:lastPrinted>2020-11-03T14:48:00Z</cp:lastPrinted>
  <dcterms:modified xsi:type="dcterms:W3CDTF">2020-11-06T12:02:00Z</dcterms:modified>
  <cp:revision>30</cp:revision>
  <dc:subject/>
  <dc:title> </dc:title>
</cp:coreProperties>
</file>