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03.11.2020               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                         № 372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сесення змін до розпорядження голови райдержадміністрації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ід 12.08.10  № 82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Відповідно до статей 6, 39 Закону України  „Про місцеві державні адміністрації” та у зв’язку з кадровими змінам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1. Додаток до розпорядження голови райдержадміністрації від 12.08.10 № 821 „Про утворення районної комісію з питань погашення заборгованості із заробітної плати, пенсій, стипендій, інших соціальних виплат та податкового боргу” викласти в новій редакції, що додається.</w:t>
      </w:r>
    </w:p>
    <w:p>
      <w:pPr>
        <w:pStyle w:val="TextBody"/>
        <w:jc w:val="both"/>
        <w:rPr/>
      </w:pPr>
      <w:r>
        <w:rPr/>
        <w:tab/>
        <w:t>2. Розпорядження голови районної державної адміністрації від 18.02.20 № 91 „Про внесення змін до розпорядження голови райдержадміністрації від 12.08.10 № 821” визнати таким, що втратило чинність.</w:t>
      </w:r>
    </w:p>
    <w:p>
      <w:pPr>
        <w:pStyle w:val="TextBody"/>
        <w:jc w:val="both"/>
        <w:rPr/>
      </w:pPr>
      <w:r>
        <w:rPr/>
        <w:tab/>
        <w:t>3. Контроль за виконанням цього розпорядження залишаю за собою.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12.08.2010 № 82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у редакції розпорядж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03.11.2020 № 372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комісії з питань погашення заборгованості із заробітної плати, пенсій, стипендій, інших соціальних виплат та податкового бор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ИГР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</w:t>
            </w:r>
            <w:r>
              <w:rPr>
                <w:sz w:val="28"/>
                <w:szCs w:val="28"/>
                <w:lang w:val="uk-UA"/>
              </w:rPr>
              <w:t xml:space="preserve">а  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 голови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И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ИНЕЦЬ  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айонної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ИХАЛКО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Іванович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праці та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айонної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ИСАГА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Анатолівна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ЙС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Іванівна         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праці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ості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а Миколаївн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безпечення наповнення бюджету №1 фінансово-економічного управління Головного управління Пенсійного фонду України в Закарпат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КАЛЬСЬКИ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39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  Мукач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ПІ ГУ ДФС у Закарпатській  області, начальник управління оподаткування  фізичних осіб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В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Євгенович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питань додержання законодавства про працю, зайнятість та інших нормативно-правових актів управління Держпраці в Закарпат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П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Мукачівського районного відділу державної виконавчої служби Південно-Західного міжрегіонального управління Міністерства юсти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укачівського відділу обслуговування громадян (сервісного центру) Головного управління Пенсійного фонду України в Закарпат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ВОРСЬКИЙ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держадміністрації                                                 Мирослава МАРИНЕЦ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31:00Z</dcterms:created>
  <dc:creator>ПК-2</dc:creator>
  <dc:description/>
  <cp:keywords/>
  <dc:language>en-US</dc:language>
  <cp:lastModifiedBy>Dell-I35</cp:lastModifiedBy>
  <cp:lastPrinted>2020-02-07T13:06:00Z</cp:lastPrinted>
  <dcterms:modified xsi:type="dcterms:W3CDTF">2020-11-11T08:31:00Z</dcterms:modified>
  <cp:revision>2</cp:revision>
  <dc:subject/>
  <dc:title>   </dc:title>
</cp:coreProperties>
</file>