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18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1.2020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Мукачево        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91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перенесення засідання колегії райдержадміністрації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Heading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ідповідно до статей 6, 39, 41 Закону України ,,Про місцеві державні адміністрації", Положення про колегію районної державної адміністрації, затвердженого розпорядженням голови районної державної адміністрації від 24.07.2020 № 253  (із внесеними змінами  від  22.10.2020 № 346), у  зв’язку  із  виробничою необхідністю:</w:t>
      </w:r>
    </w:p>
    <w:p>
      <w:pPr>
        <w:pStyle w:val="Normal"/>
        <w:ind w:right="-91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Style1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Перенести заплановане 25 листопада 2020 року засідання колегії райдержадміністрації на 30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удня 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та розглянути затверджені питання порядку денног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9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. Відділу організаційної та інформаційної роботи апарату райдержадміністрації про перенесення засідання колегії інформувати структурні підрозділи райдержадміністрації, територіальні підрозділи центральних органів виконавчої влади, керівників відповідних служб району та сільських голів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керівника апарату державної адміністрації Чекана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Голова державної адміністрації                                  Василь ЧИГРИНСЬКИЙ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6:00Z</dcterms:created>
  <dc:creator>777</dc:creator>
  <dc:description/>
  <cp:keywords/>
  <dc:language>en-US</dc:language>
  <cp:lastModifiedBy>Admin</cp:lastModifiedBy>
  <cp:lastPrinted>2020-11-20T14:37:00Z</cp:lastPrinted>
  <dcterms:modified xsi:type="dcterms:W3CDTF">2021-02-15T08:40:00Z</dcterms:modified>
  <cp:revision>9</cp:revision>
  <dc:subject/>
  <dc:title> </dc:title>
</cp:coreProperties>
</file>