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Times New Roman" w:hAnsi="Antiqua;Times New Roman" w:cs="Antiqua;Times New Roman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  <w:t>21.12.2020                                      Мукачево                                               № 43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несення змін до паспорту бюджетної програми на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23 січня 2020 року № 24, виклавши його у новій редакції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КПКВК 0215032 „ Фінансова підтримка дитячо-юнацьких спортивних шкіл фізкультурно-спортивних товариств ” (у редакції розпорядження голови райдержадміністрації від 27 жовтня 2020 року № 349), що додається.</w:t>
      </w:r>
    </w:p>
    <w:p>
      <w:pPr>
        <w:pStyle w:val="Normal"/>
        <w:jc w:val="both"/>
        <w:rPr/>
      </w:pPr>
      <w:r>
        <w:rPr>
          <w:lang w:val="uk-UA" w:eastAsia="ru-RU"/>
        </w:rPr>
        <w:tab/>
        <w:t>2.Контроль за виконанням цього розпорядження залишаю за собою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  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 w:eastAsia="en-US"/>
        </w:rPr>
        <w:t>Голова державної адміністрації                              Василь ЧИГРИНСЬКИЙ</w:t>
      </w:r>
    </w:p>
    <w:sectPr>
      <w:type w:val="nextPage"/>
      <w:pgSz w:w="11906" w:h="16838"/>
      <w:pgMar w:left="1560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34:00Z</dcterms:created>
  <dc:creator>УПРАВЛ. ЕКОНОМ.</dc:creator>
  <dc:description/>
  <cp:keywords/>
  <dc:language>en-US</dc:language>
  <cp:lastModifiedBy>Admin</cp:lastModifiedBy>
  <cp:lastPrinted>2020-09-01T16:19:00Z</cp:lastPrinted>
  <dcterms:modified xsi:type="dcterms:W3CDTF">2021-02-16T07:30:00Z</dcterms:modified>
  <cp:revision>12</cp:revision>
  <dc:subject/>
  <dc:title> </dc:title>
</cp:coreProperties>
</file>