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textAlignment w:val="baseline"/>
        <w:rPr>
          <w:sz w:val="24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5466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textAlignment w:val="baseline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1620" w:leader="none"/>
          <w:tab w:val="left" w:pos="1980" w:leader="none"/>
        </w:tabs>
        <w:autoSpaceDE w:val="true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widowControl/>
        <w:tabs>
          <w:tab w:val="clear" w:pos="708"/>
          <w:tab w:val="left" w:pos="1620" w:leader="none"/>
          <w:tab w:val="left" w:pos="1980" w:leader="none"/>
        </w:tabs>
        <w:autoSpaceDE w:val="true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АКАРПАТСЬКОЇ ОБЛАСТІ</w:t>
      </w:r>
    </w:p>
    <w:p>
      <w:pPr>
        <w:pStyle w:val="Normal"/>
        <w:widowControl/>
        <w:tabs>
          <w:tab w:val="clear" w:pos="708"/>
          <w:tab w:val="left" w:pos="1620" w:leader="none"/>
          <w:tab w:val="left" w:pos="1980" w:leader="none"/>
        </w:tabs>
        <w:autoSpaceDE w:val="true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widowControl/>
        <w:autoSpaceDE w:val="true"/>
        <w:ind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4962" w:leader="none"/>
        </w:tabs>
        <w:autoSpaceDE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24.12.2020                           Мукачево                           № 438</w:t>
      </w:r>
    </w:p>
    <w:p>
      <w:pPr>
        <w:pStyle w:val="Normal"/>
        <w:widowControl/>
        <w:tabs>
          <w:tab w:val="clear" w:pos="708"/>
          <w:tab w:val="left" w:pos="4962" w:leader="none"/>
        </w:tabs>
        <w:autoSpaceDE w:val="true"/>
        <w:jc w:val="center"/>
        <w:rPr>
          <w:rFonts w:ascii="Antiqua;Times New Roman" w:hAnsi="Antiqua;Times New Roman" w:cs="Antiqua;Times New Roman"/>
          <w:b/>
          <w:b/>
          <w:sz w:val="26"/>
          <w:szCs w:val="26"/>
          <w:lang w:val="en-US"/>
        </w:rPr>
      </w:pPr>
      <w:r>
        <w:rPr>
          <w:rFonts w:cs="Antiqua;Times New Roman" w:ascii="Antiqua;Times New Roman" w:hAnsi="Antiqua;Times New Roman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Antiqua;Times New Roman" w:hAnsi="Antiqua;Times New Roman" w:cs="Antiqua;Times New Roman"/>
          <w:b/>
          <w:b/>
          <w:caps/>
          <w:sz w:val="26"/>
          <w:szCs w:val="26"/>
          <w:lang w:val="en-US"/>
        </w:rPr>
      </w:pPr>
      <w:r>
        <w:rPr>
          <w:rFonts w:cs="Antiqua;Times New Roman" w:ascii="Antiqua;Times New Roman" w:hAnsi="Antiqua;Times New Roman"/>
          <w:b/>
          <w:caps/>
          <w:sz w:val="26"/>
          <w:szCs w:val="26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04" w:hRule="atLeast"/>
        </w:trPr>
        <w:tc>
          <w:tcPr>
            <w:tcW w:w="936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Про </w:t>
            </w:r>
            <w:r>
              <w:rPr>
                <w:b/>
                <w:i/>
                <w:sz w:val="28"/>
                <w:szCs w:val="28"/>
                <w:lang w:val="uk-UA"/>
              </w:rPr>
              <w:t>затвердження орієнтовного плану проведенн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консультацій з громадськістю на 2021 рік у Мукачівській районній державній адміністрації</w:t>
            </w:r>
          </w:p>
        </w:tc>
      </w:tr>
    </w:tbl>
    <w:p>
      <w:pPr>
        <w:pStyle w:val="Normal"/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</w:t>
      </w:r>
      <w:r>
        <w:rPr>
          <w:sz w:val="28"/>
          <w:szCs w:val="28"/>
          <w:lang w:val="uk-UA" w:eastAsia="uk-UA"/>
        </w:rPr>
        <w:t xml:space="preserve">до статей 6 і 39 </w:t>
      </w:r>
      <w:r>
        <w:rPr>
          <w:sz w:val="28"/>
          <w:szCs w:val="28"/>
          <w:lang w:val="uk-UA"/>
        </w:rPr>
        <w:t>Закону України ,,Про місцеві державні адміністрації”, п. 6 Порядку проведення консультацій з громадськістю з питань формування та реалізації державної політики, затвердженого постановою Кабінету Міністрів України від 3 листопада 2010 року № 996 ,,Про забезпечення участі громадськості у формуванні та реалізації державної політики”, на виконання листа обласної державної адміністрації від 16.12.2020 № 06-17/3292, з метою забезпечення гласності, прозорості та відкритості діяльності районної державної адміністра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/>
      </w:pPr>
      <w:r>
        <w:rPr>
          <w:sz w:val="28"/>
          <w:szCs w:val="28"/>
          <w:lang w:val="uk-UA"/>
        </w:rPr>
        <w:t>1. Затвердити  орієнтовний   план   проведення  консультацій  з громадськістю на 2021 рік у Мукачівській районній державній адміністрації, що додається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  <w:szCs w:val="28"/>
          <w:lang w:val="uk-UA"/>
        </w:rPr>
        <w:t>2. Відділу персоналу, організаційної та інформаційної роботи апарату райдержадміністрації оприлюднити орієнтовний план проведення консультацій з громадськістю на 2021 рік у Мукачівській районній державній адміністрації на офіційному веб-сайті райдержадміністрації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керівника апарату державної адміністрації Чекана О. І.</w:t>
      </w:r>
    </w:p>
    <w:p>
      <w:pPr>
        <w:pStyle w:val="Normal"/>
        <w:widowControl/>
        <w:autoSpaceDE w:val="true"/>
        <w:spacing w:before="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before="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before="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державної адміністрації                              Василь ЧИГРИНСЬКИЙ</w:t>
      </w:r>
    </w:p>
    <w:p>
      <w:pPr>
        <w:sectPr>
          <w:type w:val="nextPage"/>
          <w:pgSz w:w="11906" w:h="16838"/>
          <w:pgMar w:left="1701" w:right="85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8"/>
        <w:ind w:left="11328" w:hanging="0"/>
        <w:rPr/>
      </w:pPr>
      <w:r>
        <w:rPr>
          <w:i w:val="false"/>
          <w:sz w:val="28"/>
          <w:szCs w:val="28"/>
          <w:lang w:val="uk-UA"/>
        </w:rPr>
        <w:t xml:space="preserve">     </w:t>
      </w:r>
      <w:r>
        <w:rPr>
          <w:b/>
          <w:i w:val="false"/>
          <w:sz w:val="28"/>
          <w:szCs w:val="28"/>
          <w:lang w:val="uk-UA"/>
        </w:rPr>
        <w:t xml:space="preserve">ЗАТВЕРДЖЕНО </w:t>
      </w:r>
    </w:p>
    <w:p>
      <w:pPr>
        <w:pStyle w:val="Heading8"/>
        <w:ind w:left="11328" w:hanging="0"/>
        <w:rPr/>
      </w:pPr>
      <w:r>
        <w:rPr>
          <w:i w:val="false"/>
          <w:sz w:val="28"/>
          <w:szCs w:val="28"/>
          <w:lang w:val="uk-UA"/>
        </w:rPr>
        <w:t xml:space="preserve">     </w:t>
      </w:r>
      <w:r>
        <w:rPr>
          <w:i w:val="false"/>
          <w:sz w:val="28"/>
          <w:szCs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11160" w:leader="none"/>
          <w:tab w:val="left" w:pos="11340" w:leader="none"/>
        </w:tabs>
        <w:ind w:firstLine="567"/>
        <w:jc w:val="right"/>
        <w:rPr>
          <w:sz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ind w:left="4956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</w:t>
      </w:r>
      <w:r>
        <w:rPr>
          <w:sz w:val="28"/>
          <w:lang w:val="uk-UA"/>
        </w:rPr>
        <w:t>24.12.2020  № 438</w:t>
      </w:r>
    </w:p>
    <w:p>
      <w:pPr>
        <w:pStyle w:val="Normal"/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рієнтовний план проведення консультацій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громадськістю на 2021 рік у Мукачівській районній державній адміністрації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561"/>
        <w:gridCol w:w="2479"/>
        <w:gridCol w:w="3060"/>
        <w:gridCol w:w="32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итання  або проект нормативно-правового акт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Захід, що проводитиметься у рамках консультацій з громадськістю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трок проведення консультацій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дата або місяць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оціальні групи населення та заінтересовані сторони, на які поширюватиметься дія рішення, що буде прийняте за результатами консультаці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онтактні дані особи/структурного підрозділу, відповідального за проведення консультаці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телефон, електронна адреса)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90" w:leader="none"/>
                <w:tab w:val="left" w:pos="252" w:leader="none"/>
              </w:tabs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говорення проектів законів, постанов Кабінету Міністрів України, державних програм, обласних та районних програм, розпоряджень голови райдержадміністрації, що мають важливе суспільне значення і стосуються конституційних прав і свобод громадян, нормативно-правових актів, якими  передбачається надання пільг чи встановлення обмежень для суб’єктів  господарювання та інститутів громадянського суспільств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Круглі столи</w:t>
            </w:r>
            <w:r>
              <w:rPr>
                <w:sz w:val="28"/>
                <w:szCs w:val="28"/>
                <w:lang w:val="en-US"/>
              </w:rPr>
              <w:t>”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тягом рок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 мірі надходження проєкт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омадськість район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і підрозділи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90" w:leader="none"/>
                <w:tab w:val="left" w:pos="252" w:leader="none"/>
              </w:tabs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інформаційно-роз’яснювальної роботи стосовно надання пільг населенню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Наради,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круглі столи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адськість район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Маринець М. В.                  в. о. начальника управління соціального захисту населення райдержадміністрації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(03131) 3-16-56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90" w:leader="none"/>
                <w:tab w:val="left" w:pos="252" w:leader="none"/>
              </w:tabs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 роботи із зверненнями громадян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ад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вноважені представники сільських та селищних ра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илик М. В.,                           в.о. начальника відділу документообігу, контролю та роботи зі зверненнями громадян апарату райдержадміністрації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03131) 5-51-04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90" w:leader="none"/>
                <w:tab w:val="left" w:pos="252" w:leader="none"/>
              </w:tabs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значення Дня вшанування учасників бойових дій на території інших держав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устріч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ютий 2021 ро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Учасники бойових дій на території інших держав, члени сімей загиблих та померлих учасників бойових дій, громадські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Ціцей Н.М., начальник відділу персоналу, організаційної та інформаційної роботи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парату райдержадмі-ністрації,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(03131) 2-35-91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90" w:leader="none"/>
                <w:tab w:val="left" w:pos="252" w:leader="none"/>
              </w:tabs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туальні проблеми по зовнішньому незалежному оцінюванню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ідання з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углим столо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”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 2021 ро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Керівники закладів осві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щенок М.М., начальник відділу освіти райдержадміністрації,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(03131) 2-31-68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90" w:leader="none"/>
                <w:tab w:val="left" w:pos="252" w:leader="none"/>
              </w:tabs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рганізація громадських робіт та їх фінансування у 2021 році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чі наради, семінари; засідання за круглим столом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ерезень 2021 ро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Безробітні, роботодавці, виконавчі комітети сільських/селищних ра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ельничук Р. В., директор Мукачівського міськрайонного центру зайнятості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(03131) 3-81-82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90" w:leader="none"/>
                <w:tab w:val="left" w:pos="252" w:leader="none"/>
              </w:tabs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твердження плану роботи Громадської ради при райдержадміністрації на І півріччя 2021 року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дання Громадської рад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вітень 2021 ро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Члени громадської ради, представники органів виконавчої влади, громадськість, ЗМ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Ціцей Н.М., начальник відділу персоналу, організаційної та інформаційної роботи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парату райдержадміністрації,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(03131) 2-35-91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90" w:leader="none"/>
                <w:tab w:val="left" w:pos="252" w:leader="none"/>
              </w:tabs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забезпечення соціальних гарантій ліквідаторів ЧАЕС в частині медикаментозного забезпечення та оздоровлення, інших пільг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Засідання за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круглим столом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вітень 2021 ро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Ліквідатори ЧАЕС, представники громадської організації «Союз Чорнобиль Україн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Ціцей Н.М., начальник відділу персоналу, організаційної та інформаційної роботи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парату райдержадміністрації,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(03131) 2-35-91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90" w:leader="none"/>
                <w:tab w:val="left" w:pos="252" w:leader="none"/>
              </w:tabs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нсультація з інформування  населення щодо порядку отримання житлової субсидії на 2021 рік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інар-нарад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вітень, вересень 2021 ро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Уповноважені представники сільських та селищних ра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Маринець М. В.                  в. о. начальника управління соціального захисту населення райдержадміністрації,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(03131) 3-16-56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90" w:leader="none"/>
                <w:tab w:val="left" w:pos="252" w:leader="none"/>
              </w:tabs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безпечення соціального захисту ветеранів війни, учасників бойових ді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Засідання за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круглим столом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равень 2021 ро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Ветерани Другої світової війни, учасники бойових дій, представники ветеранських організаці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Ціцей Н.М., начальник відділу персоналу, організаційної та інформаційної роботи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парату райдержадміністрації,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(03131) 2-35-91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90" w:leader="none"/>
                <w:tab w:val="left" w:pos="252" w:leader="none"/>
              </w:tabs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філакти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нення правопорушень серед неповнолітніх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Засідання за 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круглим столом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ервень 2021 ро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Діти, які перебувають у конфлікті із закон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улеца Н.В.,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служби у справах дітей райдержадміністрації,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(03131) 2-14-31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90" w:leader="none"/>
                <w:tab w:val="left" w:pos="252" w:leader="none"/>
              </w:tabs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ідання Громадської ради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Засідання за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круглим столом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 2021 ро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Члени громадської ради, представники органів виконавчої влади, громадськість, ЗМ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Ціцей Н.М., начальник відділу персоналу, організаційної та інформаційної роботи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парату райдержадміністрації,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(03131) 2-35-91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90" w:leader="none"/>
                <w:tab w:val="left" w:pos="252" w:leader="none"/>
              </w:tabs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авові засади реалізації прав, свобод і законних інтересів фізичних та юридичних осіб у сфері надання адміністративних послуг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Засідання за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круглим столом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ерпень 2021 ро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Виконкоми сільських та селищних рад,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відділ у Мукачівському районі управління Держгеокадастру у Закарпатській області, Мукачівський районний відділ Головного управління Державної міграційної служби Закарпатської област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бацій О. М., керівник Центру надання адміністративних послуг райдержадміністрації,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(03131) 5-49-61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90" w:leader="none"/>
                <w:tab w:val="left" w:pos="252" w:leader="none"/>
              </w:tabs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ограму соціального житла для дітей-сиріт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адські слуханн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ерпень 2021 ро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Особи, з числа дітей-сиріт та дітей, позбавлених батьківського піклування, опікуни, виховател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Маринець М. В.                  в. о. начальника управління соціального захисту населення райдержадміністрації,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(03131) 3-16-56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90" w:leader="none"/>
                <w:tab w:val="left" w:pos="252" w:leader="none"/>
              </w:tabs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паганда здорового способу життя, залучення молоді до активного заняття фізичною культурою та спортом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Засідання за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круглим столом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ересень 2021 ро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Представники спортивних організацій та федерацій, громадські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речковська  О.М., начальник відділу культури, молоді та спорту райдержадміністрації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(03131) 2-15-03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90" w:leader="none"/>
                <w:tab w:val="left" w:pos="252" w:leader="none"/>
              </w:tabs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ідання Громадської ради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Засідання за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круглим столом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 2021 ро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Члени громадської ради, представники органів виконавчої влади, громадськість, ЗМ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Ціцей Н.М., начальник відділу персоналу, організаційної та інформаційної роботи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парату райдержадміністрації,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(03131) 2-35-91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90" w:leader="none"/>
                <w:tab w:val="left" w:pos="252" w:leader="none"/>
              </w:tabs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отидію торгівлі людьм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інар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Жовтень 2021 ро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Безробітні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аринець М.В., в. о. начальника управління соціального захисту населення райдержадміністрації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(03131) 3-16-56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спільно з Мукачівським міськрайонним центром зайнятості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90" w:leader="none"/>
                <w:tab w:val="left" w:pos="252" w:leader="none"/>
              </w:tabs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ефективність та якість надання адміністративних послуг  Центром надання адміністративних послуг райдержадміністрації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ад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истопад 2021 ро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Громадськість район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Кабацій О. І., керівник Центру надання адміністративних послуг райдержадміністрації,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(03131) 5-49-61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90" w:leader="none"/>
                <w:tab w:val="left" w:pos="252" w:leader="none"/>
              </w:tabs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ідання Громадської ради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Засідання за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круглим столом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 2021 ро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Члени громадської ради, представники органів виконавчої влади, громадськість, ЗМ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Ціцей Н.М., начальник відділу персоналу, організаційної та інформаційної роботи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парату райдержадміністрації,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(03131) 2-35-91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90" w:leader="none"/>
                <w:tab w:val="left" w:pos="252" w:leader="none"/>
              </w:tabs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фесійна орієнтація молоді: інформування про світ професій, основ вибору професії та побудови професійного плану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форієнтаційні уроки, семінари, акції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Випускник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>, ярмарок професі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Учнівська молодь, випускники ЗОШ, безробітн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Мельничук Р. В. директор Мукачівського міськрайонного центру зайнятості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(03131) 3-81-82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90" w:leader="none"/>
                <w:tab w:val="left" w:pos="252" w:leader="none"/>
              </w:tabs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ування населення та роботодавців про соціальні послуги, які надаються службою зайнятості та стан ринку праці району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 відкритих дверей центру зайнятості, виїзні акції центру зайнятості, семінари, ярмарки вакансі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тягом 2021 ро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Населення, в т.ч. внутрішньо переміщені особи; демобілізовані військовослужбовці учасники АТО; роботодавці, органи виконавчої влади та місцевого самоврядува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ельничук Р. В., директор Мукачівського міськрайонного центру зайнятості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(03131) 3-81-8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sz w:val="28"/>
      <w:lang w:val="uk-UA" w:bidi="ar-SA"/>
    </w:rPr>
  </w:style>
  <w:style w:type="character" w:styleId="Appleconvertedspace">
    <w:name w:val="apple-converted-space"/>
    <w:basedOn w:val="Style11"/>
    <w:qFormat/>
    <w:rPr/>
  </w:style>
  <w:style w:type="character" w:styleId="1">
    <w:name w:val=" Знак Знак1"/>
    <w:qFormat/>
    <w:rPr>
      <w:lang w:val="uk-UA" w:eastAsia="zh-CN" w:bidi="ar-SA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2:59:00Z</dcterms:created>
  <dc:creator>Корж</dc:creator>
  <dc:description/>
  <cp:keywords/>
  <dc:language>en-US</dc:language>
  <cp:lastModifiedBy>Admin</cp:lastModifiedBy>
  <cp:lastPrinted>2020-12-21T16:08:00Z</cp:lastPrinted>
  <dcterms:modified xsi:type="dcterms:W3CDTF">2021-02-16T07:25:00Z</dcterms:modified>
  <cp:revision>25</cp:revision>
  <dc:subject/>
  <dc:title> </dc:title>
</cp:coreProperties>
</file>