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175665134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.12.2020                                       Мукачево                                            № 4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дезінфікуючих матеріал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від 30.10.2020 року № 20 позапланового засідання районної комісії з питань техногенно-екологічної безпеки та надзвичайних ситуацій, для попередження зараження і поширення коронавірусної хвороб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VID</w:t>
      </w:r>
      <w:r>
        <w:rPr>
          <w:rFonts w:cs="Times New Roman" w:ascii="Times New Roman" w:hAnsi="Times New Roman"/>
          <w:b w:val="false"/>
          <w:i w:val="false"/>
          <w:color w:val="000000"/>
        </w:rPr>
        <w:t>-19 та запобіганню розповсюдження грипу та ГРВІ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Fonts w:cs="Times New Roman" w:ascii="Times New Roman" w:hAnsi="Times New Roman"/>
          <w:b/>
          <w:i/>
          <w:color w:val="000000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</w:rPr>
        <w:t>1. Виділити з місцевого матеріального резерву райдержадміністрації для Мукачівського районного територіального центру соціального   обслуговування (надання соціальних послуг)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засіб дезінфекційний Ахаде АХД 2000 – 2 шт.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засіб дезінфекційний Акватабс – 1 упаковка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- противірусний засіб, таблетки Амізон 0,25г № 20 – 50 шт.;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- противірусний засіб, таблетки Арбівір 100мг № 10 – 69 шт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</w:rPr>
        <w:t xml:space="preserve">2. Рекомендувати Мукачівському районному територіальному центру соціального обслуговування (надання соціальних послуг):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цільове використання виділеного дезінфікуючого матеріалу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дати сектору з питань оборонної роботи, цивільного захисту та взаємодії з правоохоронними органами райдержадміністрації та відділу фінансово-господарського забезпечення апарату райдержадміністрації звітні документи про використання виділеного дезінфікуючого матеріалу за призначенн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spacing w:before="120" w:after="120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imes New Roman CYR" w:hAnsi="Times New Roman CYR" w:cs="Times New Roman CYR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418" w:right="73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8:00Z</dcterms:created>
  <dc:creator>Admin</dc:creator>
  <dc:description/>
  <cp:keywords/>
  <dc:language>en-US</dc:language>
  <cp:lastModifiedBy>Admin</cp:lastModifiedBy>
  <cp:lastPrinted>2020-09-07T14:52:00Z</cp:lastPrinted>
  <dcterms:modified xsi:type="dcterms:W3CDTF">2021-02-16T07:34:00Z</dcterms:modified>
  <cp:revision>124</cp:revision>
  <dc:subject/>
  <dc:title/>
</cp:coreProperties>
</file>