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08.12.2020      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                  № 423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постережну комісію при районній державній 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 xml:space="preserve">Відповідно до статті 6, пункту 14 статті 25,пункту 9 статті 39 Закону України „Про місцеві державні адміністрації”, постанови Кабінету Міністрів України від 01 квітня 2004 року № 429 „Про затвердження положень про спостережні комісії та піклувальні ради при спеціальних виховних установах: </w:t>
      </w:r>
    </w:p>
    <w:p>
      <w:pPr>
        <w:pStyle w:val="TextBody"/>
        <w:jc w:val="both"/>
        <w:rPr/>
      </w:pPr>
      <w:r>
        <w:rPr/>
        <w:tab/>
        <w:t>1. Утворити спостережну комісію при районній державній адміністрації строком повноважень на три роки у складі, згідно з додатком.</w:t>
      </w:r>
    </w:p>
    <w:p>
      <w:pPr>
        <w:pStyle w:val="TextBody"/>
        <w:jc w:val="both"/>
        <w:rPr/>
      </w:pPr>
      <w:r>
        <w:rPr/>
        <w:tab/>
        <w:t>2. Спостережній комісії у своїй роботі керуватися Положенням про спостережні комісії, затвердженим постановою Кабінету Міністрів України від 01 квітня 2004 року № 429.</w:t>
      </w:r>
    </w:p>
    <w:p>
      <w:pPr>
        <w:pStyle w:val="TextBody"/>
        <w:jc w:val="both"/>
        <w:rPr/>
      </w:pPr>
      <w:r>
        <w:rPr/>
        <w:tab/>
        <w:t>3. Відділу персоналу, організаційної та інформаційної роботи апарату райдержадміністрації здійснити опублікування цього розпорядження на офіційній веб-сторінці державної адміністрації та в засобах масової інформації протягом одного тижня після його прийняття.</w:t>
      </w:r>
    </w:p>
    <w:p>
      <w:pPr>
        <w:pStyle w:val="TextBody"/>
        <w:jc w:val="both"/>
        <w:rPr/>
      </w:pPr>
      <w:r>
        <w:rPr/>
        <w:tab/>
        <w:t xml:space="preserve">4. Розпорядження голови райдержадміністрації від 12.06.2017 № 220 „Про спостережну комісію </w:t>
      </w:r>
      <w:r>
        <w:rPr>
          <w:szCs w:val="28"/>
        </w:rPr>
        <w:t>при районній державній адміністрації”,</w:t>
      </w:r>
      <w:r>
        <w:rPr/>
        <w:t xml:space="preserve"> визнати таким, що втратило чинність. </w:t>
      </w:r>
    </w:p>
    <w:p>
      <w:pPr>
        <w:pStyle w:val="TextBody"/>
        <w:jc w:val="both"/>
        <w:rPr/>
      </w:pPr>
      <w:r>
        <w:rPr/>
        <w:tab/>
        <w:t>5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12.06.2017 № 22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у редакції розпорядж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8.12.2020 № 4232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ої комісії при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спостережної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И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спостережної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ИНЕЦЬ  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спостережної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ДАНИЛАШ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іль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спостережної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БУСЬКИЙ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качівської громадської організації „Союз Чорнобиль України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ЛЕНИЧ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асильович         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качівського районного товариства інвалідів Всеукраїнської організації інвалідів „Союз Чорнобиль України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ЧУ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Дмитрович</w:t>
            </w:r>
          </w:p>
          <w:p>
            <w:pPr>
              <w:pStyle w:val="Normal"/>
              <w:ind w:left="39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Мукачівської районної організації ветеранів України 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Б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Мукачівської район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укачівського міськрайон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ЛИМ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качівського районного товариства воїнів-ветеранів Афганської війни „Шураві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УРЯНИЦЯ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Йосип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укачів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Мукачівській райдержадміністрації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держадміністрації                                                 Мирослава МАРИНЕЦ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1:00Z</dcterms:created>
  <dc:creator>ПК-2</dc:creator>
  <dc:description/>
  <cp:keywords/>
  <dc:language>en-US</dc:language>
  <cp:lastModifiedBy>Admin</cp:lastModifiedBy>
  <cp:lastPrinted>2020-12-07T15:29:00Z</cp:lastPrinted>
  <dcterms:modified xsi:type="dcterms:W3CDTF">2021-02-16T12:32:00Z</dcterms:modified>
  <cp:revision>4</cp:revision>
  <dc:subject/>
  <dc:title>   </dc:title>
</cp:coreProperties>
</file>