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lang w:val="uk-UA"/>
        </w:rPr>
      </w:pP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537399201" r:id="rId2"/>
        </w:objec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3.12.2020                               Мукачево                                      № 4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паливно-мастильних матеріалів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матеріального резерв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повідно до статей 6, 25, 39 Закону України „Про місцеві державні адміністрації”, Кодексу цивільного захисту України, 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 ліквідації наслідків надзвичайних ситуацій”, протоколу від 30.11.2020 року № 20 позапланового засідання районної комісії з питань техногенно-екологічної безпеки та надзвичайних ситуацій, для попередження зараження і поширення коронавірусної хвороби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COVID</w:t>
      </w:r>
      <w:r>
        <w:rPr>
          <w:rFonts w:cs="Times New Roman" w:ascii="Times New Roman" w:hAnsi="Times New Roman"/>
          <w:b w:val="false"/>
          <w:i w:val="false"/>
          <w:color w:val="000000"/>
        </w:rPr>
        <w:t>-19 та запобіганню розповсюдження грипу та ГРВІ: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 Виділити з місцевого матеріального резерву райдержадміністрації для Мукачівського районного відділення поліції Мукачівського відділу поліції Головного управління Національної поліції в Закарпатській області бензин марки А-92 в кількості 350 літрів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 Виділити з місцевого матеріального резерву райдержадміністрації для Мукачівської міськрайонної філії державної установи ,,Закарпатський обласний лабораторний центр МОЗ України” дизельне пальне в кількості   320 літрів.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3. Виділити з місцевого матеріального резерву райдержадміністрації для Мукачівського районного територіального центру соціального обслуговування (надання соціальних послуг) бензин марки А-92 в кількості 180 літрів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</w:rPr>
        <w:t xml:space="preserve">4. Рекомендувати Мукачівському районному відділенню поліції Мукачівського ВП ГУНП в Закарпатській області, Мукачівській міськрайонній філії державної установи ,,Закарпатський обласний лабораторний центр МОЗ України” та Мукачівському районному територіальному центру соціального обслуговування (надання соціальних послуг):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цільове використання виділених паливно-мастильних матеріалів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дати сектору з питань оборонної роботи, цивільного захисту та взаємодії з правоохоронними органами райдержадміністрації та відділу фінансово-господарського забезпечення апарату райдержадміністрації звітні документи про використання виділеного дезінфікуючого матеріалу за призначення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Василь ЧИГРИНСЬКИЙ</w:t>
      </w:r>
    </w:p>
    <w:sectPr>
      <w:type w:val="nextPage"/>
      <w:pgSz w:w="11906" w:h="16838"/>
      <w:pgMar w:left="1418" w:right="73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59" w:firstLine="567"/>
      <w:jc w:val="both"/>
      <w:outlineLvl w:val="0"/>
    </w:pPr>
    <w:rPr>
      <w:rFonts w:ascii="Times New Roman" w:hAnsi="Times New Roman" w:cs="Times New Roman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8789" w:leader="none"/>
      </w:tabs>
      <w:autoSpaceDE w:val="true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33:00Z</dcterms:created>
  <dc:creator>Admin</dc:creator>
  <dc:description/>
  <cp:keywords/>
  <dc:language>en-US</dc:language>
  <cp:lastModifiedBy>Admin</cp:lastModifiedBy>
  <cp:lastPrinted>2020-09-07T14:52:00Z</cp:lastPrinted>
  <dcterms:modified xsi:type="dcterms:W3CDTF">2021-02-16T07:34:00Z</dcterms:modified>
  <cp:revision>3</cp:revision>
  <dc:subject/>
  <dc:title> </dc:title>
</cp:coreProperties>
</file>