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44"/>
          <w:szCs w:val="4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  <w:lang w:val="uk-UA"/>
        </w:rPr>
        <w:t>18.12.2020                            Мукачево                                         № 42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чергування 25 – 27 грудня 2020 року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1 – 3 січня, 7 – 10 січня 2021 року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39 Закону України „Про місцеві державні адміністрації”, розпорядження голови Закарпатської обласної державної адміністрації від 14.12.2020 року № 731 ,,Про чергування 25 – 27 грудня                      2020 року, 1 – 3 січня, 7 – 10 січня 2021 року”, з метою забезпечення вирішення невідкладних питан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Установити чергування працівників районної державної адміністрації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80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грудня 2020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ЧКО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, молоді та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грудня 2020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ОР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, енергетики та захисту довкілля райдерж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7 грудня 2020 року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ЩЕН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 січня 2021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ЩИ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ео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 січня 2021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Степ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 січня 2021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НА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істобудування та архітектур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 січня 2021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Я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світ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 січня 2021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КУЛ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ілу ведення Державного реєстру виборців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січня 2021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січня 2021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АЦІ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а Іванівна 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Центру надання адміністративних послуг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Черговим забезпечити інформування облдержадміністрації про ситуацію в районі згідно із встановленими термінам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Рекомендувати  виконкомам сільських </w:t>
      </w:r>
      <w:r>
        <w:rPr>
          <w:rFonts w:cs="Times New Roman" w:ascii="Times New Roman" w:hAnsi="Times New Roman"/>
          <w:sz w:val="28"/>
          <w:szCs w:val="28"/>
        </w:rPr>
        <w:t xml:space="preserve">та селищних рад: 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1.Встановити чергування відповідальних працівників на зазначений період та інформувати за необхідності райдержадміністрацію про ситуацію на місцях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Голова державної адміністрації                               Василь ЧИГРИНСЬКИЙ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31:00Z</dcterms:created>
  <dc:creator>777</dc:creator>
  <dc:description/>
  <cp:keywords/>
  <dc:language>en-US</dc:language>
  <cp:lastModifiedBy>Dell-I35</cp:lastModifiedBy>
  <cp:lastPrinted>2020-12-22T16:21:00Z</cp:lastPrinted>
  <dcterms:modified xsi:type="dcterms:W3CDTF">2020-12-22T14:40:00Z</dcterms:modified>
  <cp:revision>3</cp:revision>
  <dc:subject/>
  <dc:title> </dc:title>
</cp:coreProperties>
</file>