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</w:t>
      </w:r>
    </w:p>
    <w:p>
      <w:pPr>
        <w:pStyle w:val="Style14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у Мукачівського району </w:t>
      </w:r>
    </w:p>
    <w:p>
      <w:pPr>
        <w:pStyle w:val="Style14"/>
        <w:spacing w:before="0" w:after="6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1-2022 роки</w:t>
      </w:r>
    </w:p>
    <w:p>
      <w:pPr>
        <w:pStyle w:val="Rvps12"/>
        <w:spacing w:before="100" w:after="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Загальна части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Rvps12"/>
        <w:spacing w:before="100" w:after="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айонного бюджету розробле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частини другої пункту 49 </w:t>
      </w:r>
      <w:r>
        <w:rPr>
          <w:rFonts w:cs="Times New Roman" w:ascii="Times New Roman" w:hAnsi="Times New Roman"/>
          <w:sz w:val="28"/>
          <w:szCs w:val="28"/>
        </w:rPr>
        <w:t>,,</w:t>
      </w:r>
      <w:r>
        <w:rPr>
          <w:rFonts w:cs="Times New Roman" w:ascii="Times New Roman" w:hAnsi="Times New Roman"/>
          <w:bCs/>
          <w:sz w:val="28"/>
          <w:szCs w:val="28"/>
        </w:rPr>
        <w:t>Прикінцевих та перехідних положень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з урахування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и Кабінету Міністрів України від 15 травня 2019 року № 555 „Про схвалення Прогнозу економічного і соціального розвитку України на 2020 – 2022 роки”, Закону України ,,Про Державний бюджет України на 2020 рік”, прийнятого Верховною Радою України 14 листопада 2019 року,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ацій Міністерства фінансів України щодо формування місцевих бюджетів (л</w:t>
      </w:r>
      <w:r>
        <w:rPr>
          <w:rFonts w:cs="Times New Roman" w:ascii="Times New Roman" w:hAnsi="Times New Roman"/>
          <w:sz w:val="28"/>
          <w:szCs w:val="28"/>
        </w:rPr>
        <w:t xml:space="preserve">ист від 05.09.19 № 05110-14-6/22263) та складено відповідно до прогнозних та програмних документів економічного і соціального розвитку країни та області, регіональних та державних цільових програм. </w:t>
      </w:r>
    </w:p>
    <w:p>
      <w:pPr>
        <w:pStyle w:val="Rvps12"/>
        <w:spacing w:before="100" w:after="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ю прогнозу</w:t>
      </w:r>
      <w:r>
        <w:rPr>
          <w:rFonts w:cs="Times New Roman" w:ascii="Times New Roman" w:hAnsi="Times New Roman"/>
          <w:sz w:val="28"/>
          <w:szCs w:val="28"/>
        </w:rPr>
        <w:t xml:space="preserve"> районного бюджету на 2021-2022 роки є створення механізму управління бюджетним процесом, встановлення взаємозв’язку між стратегічними цілями розвитку держави та можливістю бюджету у середньостроковій перспективі, забезпечення передбачуваності та послідовності бюджетної політики.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Основними завданнями є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езультативності та ефективності бюджетних видат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бюджетної дисципліни та контролю за витратами бюдже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інансування проектів (програм), що мають термін реалізації більше одного року.</w:t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чікувані результа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максимальної ефективності використання бюджетних коштів в процесі виконання бюджетних програм (з врахуванням змін у бюджетному законодавстві у зв’язку із застосуванням програмно-цільового методу у бюджетному процесі)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  <w:lang w:val="uk-UA"/>
        </w:rPr>
        <w:t>Основні показники районного бюджету Мукачівського району на 2019-2022 роки наведені у додатку 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сновні індикативні прогнозні показники обласного бюджету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firstLine="708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ахунку показників бюджету врахован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Фактичне викон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2018 рік та очікуване виконання за 2019 рік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акропоказники, визначені з урахуваннями постанови Кабінету Міністрів України від 15 травня 2019 року № 555 „Про схвалення Прогнозу економічного і соціального розвитку України на 2020 – 2022 роки”,                           за варіантом 1, який передбачає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276"/>
        <w:gridCol w:w="1418"/>
        <w:gridCol w:w="127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показника, 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 рік (очікуван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0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1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2 рі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ий внутрішній продукт номінальний, темп зростанн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екс споживчих цін (грудень до грудня попереднього року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екс цін виробників (грудень до грудня попереднього року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мінімальної заробітної плати з 1 січня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 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2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ст мінімальної зарплати до попереднього рок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посадового окладу працівника І тарифного розряду  Єдиної тарифної сітки з 1 січня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4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ст посадового окладу І тарифного розряду  ЄТС до попереднього рок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Дохідна спроможність районного бюджету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72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ходи районного бюджету на 2021-2022 роки наведені у додатку 2.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уктура доходів районного бюджету,  частка (%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792"/>
        <w:gridCol w:w="319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ер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ткові надходження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одаткові надходженн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бюджетоутворюючі податки та збори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тис. грн.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400"/>
        <w:gridCol w:w="2520"/>
      </w:tblGrid>
      <w:tr>
        <w:trPr>
          <w:trHeight w:val="609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доходи фізичних осі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 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 400,0</w:t>
            </w:r>
          </w:p>
        </w:tc>
      </w:tr>
      <w:tr>
        <w:trPr>
          <w:trHeight w:val="54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000,0</w:t>
            </w:r>
          </w:p>
        </w:tc>
      </w:tr>
    </w:tbl>
    <w:p>
      <w:pPr>
        <w:pStyle w:val="Normal"/>
        <w:ind w:firstLine="708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плив на податкову базу районного бюджету законодавчих змін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им чинником, який сприятиме збільшенню надходжень податку на доходи фізичних осіб, буде ріст фонду оплати праці у зв’язку із зростанням розміру  мінімальної заробітної плати, зокрема з 1 січня 2021 р. до 5 003 грн., з 1 січня 2022  р. –  до 5 29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ати районного бюджету внаслідок надання пільг зі сплати податків та зборів у 2021-2022 роках не передбачаються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аходів, що планується вжити для розширення бази оподаткування та залучення додаткових надходжень бюджету</w:t>
      </w:r>
    </w:p>
    <w:p>
      <w:pPr>
        <w:pStyle w:val="Normal"/>
        <w:widowControl w:val="fals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іоритетним напрямами розвитку бюджетоутворюючих галузей регіону та основні завдання щодо активізації підприємницької діяльності є:  </w:t>
      </w:r>
    </w:p>
    <w:p>
      <w:pPr>
        <w:pStyle w:val="Normal"/>
        <w:widowControl w:val="false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6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иріст обсягів промислового виробництва шляхом сприяння розвитку галузей машинобудування, деревообробної та легкої промисловості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0" w:firstLine="6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озвиток туристично-сервісної інфраструктури;</w:t>
      </w:r>
    </w:p>
    <w:p>
      <w:pPr>
        <w:pStyle w:val="Normal"/>
        <w:widowControl w:val="false"/>
        <w:suppressAutoHyphens w:val="true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бази оподаткування та залучення додаткових надходжень до бюджету планується внаслідок: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suppressAutoHyphens w:val="tru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ростання фонду оплати праці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suppressAutoHyphens w:val="true"/>
        <w:ind w:left="600" w:hanging="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легалізації виплати заробітної плати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suppressAutoHyphens w:val="tru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корочення заборгованості з виплати заробітної плати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suppressAutoHyphens w:val="tru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корочення податкового боргу з платежів до бюджету;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suppressAutoHyphens w:val="true"/>
        <w:ind w:firstLine="600"/>
        <w:jc w:val="both"/>
        <w:rPr/>
      </w:pPr>
      <w:r>
        <w:rPr>
          <w:sz w:val="28"/>
          <w:szCs w:val="28"/>
          <w:lang w:val="uk-UA"/>
        </w:rPr>
        <w:t xml:space="preserve">Можливими ризиками невиконання прогнозних показників може виступати </w:t>
      </w:r>
      <w:r>
        <w:rPr>
          <w:spacing w:val="-4"/>
          <w:sz w:val="28"/>
          <w:szCs w:val="28"/>
          <w:lang w:val="uk-UA"/>
        </w:rPr>
        <w:t xml:space="preserve">поява негативних структурних зрушень в економіці району, що спричинить </w:t>
      </w:r>
      <w:r>
        <w:rPr>
          <w:sz w:val="28"/>
          <w:szCs w:val="28"/>
          <w:lang w:val="uk-UA"/>
        </w:rPr>
        <w:t>зниження фонду оплати праці та не забезпечить прогнозоване збільшення надходжень  податку на доходи фізичних осіб.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suppressAutoHyphens w:val="true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Загальні показники районного бюджету на середньостроковий період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Основні показники районного бюджету Мукачівського району на 2019-2022 роки наведені у додатку 1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ab/>
        <w:t>Доходи районного бюджету на 2019-2022 роки наведені у додатку 2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ab/>
        <w:t>Видатки та надання кредитів районного бюджету за головними розпорядниками коштів наведені у додатках 3 (3.1 – загальний фонд, 3.2 – спеціальний фонд)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/>
        <w:t xml:space="preserve"> </w:t>
      </w:r>
      <w:r>
        <w:rPr>
          <w:b/>
          <w:bCs/>
          <w:lang w:val="en-US"/>
        </w:rPr>
        <w:t>IV</w:t>
      </w:r>
      <w:r>
        <w:rPr>
          <w:b/>
          <w:bCs/>
          <w:sz w:val="28"/>
          <w:szCs w:val="28"/>
          <w:lang w:val="uk-UA"/>
        </w:rPr>
        <w:t xml:space="preserve">. Фінансове забезпечення пріоритетних напрямів розвитку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Пріоритетні напрямки розвитку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Осві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абезпечення належного функціонування закладів освіти, забезпечення державних гарантій з оплати праці працівникі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Rvts82"/>
          <w:color w:val="000000"/>
          <w:sz w:val="28"/>
          <w:szCs w:val="28"/>
          <w:shd w:fill="FFFFFF" w:val="clear"/>
          <w:lang w:val="uk-UA"/>
        </w:rPr>
        <w:t>створення рівних можливостей для отримання освіти особам з особливими освітніми потребами</w:t>
      </w:r>
      <w:r>
        <w:rPr>
          <w:bCs/>
          <w:sz w:val="28"/>
          <w:szCs w:val="28"/>
          <w:lang w:val="uk-UA" w:eastAsia="uk-UA"/>
        </w:rPr>
        <w:t xml:space="preserve">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абезпечення дітей пільгової категорії повноцінним харчуванням в закладах осві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  <w:lang w:val="uk-UA" w:eastAsia="uk-UA"/>
        </w:rPr>
        <w:t>забезпечення належного температурного режиму, зменшення показників споживання енергоносіїв, в тому числі природного газу, перехід на альтернативні джерела опалення та освітлення;</w:t>
      </w:r>
    </w:p>
    <w:p>
      <w:pPr>
        <w:pStyle w:val="Normal"/>
        <w:ind w:left="-108" w:right="-1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цнення навчально-матеріальної бази закладів і установ освіти в частині створення відповідних умов навчання і виховання учнів, забезпечення навчальних закладів сучасним навчальним приладдям, меблями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Охорони здоров’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дання соціальних гарантій у галузі охорони здоров'я у частині реалізації загальнодержавних програ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забезпечення належного температурного режиму</w:t>
      </w:r>
      <w:r>
        <w:rPr>
          <w:sz w:val="28"/>
          <w:szCs w:val="28"/>
          <w:lang w:val="uk-UA"/>
        </w:rPr>
        <w:t xml:space="preserve"> закладів охорони здоров’я.</w:t>
      </w:r>
    </w:p>
    <w:p>
      <w:pPr>
        <w:pStyle w:val="Normal"/>
        <w:ind w:firstLine="709"/>
        <w:rPr>
          <w:b/>
          <w:b/>
          <w:sz w:val="28"/>
          <w:szCs w:val="28"/>
          <w:highlight w:val="red"/>
          <w:lang w:val="uk-UA" w:eastAsia="uk-UA"/>
        </w:rPr>
      </w:pPr>
      <w:r>
        <w:rPr>
          <w:b/>
          <w:sz w:val="28"/>
          <w:szCs w:val="28"/>
          <w:highlight w:val="red"/>
          <w:lang w:val="uk-UA" w:eastAsia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оціального захисту та соціального забезпечення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ворення умов для інтелектуального самовдосконалення молоді, творчого розвитку особистості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ення рівних прав та можливостей жінок та чолові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поліпшення надання соціальних послуг особам з інвалідністю та дітям з інвалідністю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рівня соціального захисту дітей-сиріт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себічне зміцнення правових, моральних та матеріальних засад сімейного життя, підвищення рівня економічної активності та самостійності сімей, оптимізація їх соціального захисту, передусім тих, хто має дітей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здоровлення дітей, які потребують особливої соціальної уваги та підтримки.</w:t>
      </w:r>
    </w:p>
    <w:p>
      <w:pPr>
        <w:pStyle w:val="Normal"/>
        <w:ind w:firstLine="709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и і мистец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забезпечення діяльності бібліотек (в т.ч. поповнення фонді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забезпечення діяльності палаців і будинків культури, клубів, центрів дозвілля та інших клубних закладів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дання допомоги творчим спілкам та аматорським колективам, а також забезпечення їх участі у культурно-мистецьких акціях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пуляризація народної творчості, традицій, звичаїв та проведення культурно-мистецьких заход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збереження та популяризація пам’яток культурної спадщини району.</w:t>
      </w:r>
    </w:p>
    <w:p>
      <w:pPr>
        <w:pStyle w:val="Normal"/>
        <w:ind w:firstLine="709"/>
        <w:rPr>
          <w:b/>
          <w:b/>
          <w:sz w:val="28"/>
          <w:szCs w:val="28"/>
          <w:highlight w:val="red"/>
          <w:lang w:val="uk-UA" w:eastAsia="uk-UA"/>
        </w:rPr>
      </w:pPr>
      <w:r>
        <w:rPr>
          <w:b/>
          <w:sz w:val="28"/>
          <w:szCs w:val="28"/>
          <w:highlight w:val="red"/>
          <w:lang w:val="uk-UA" w:eastAsia="uk-UA"/>
        </w:rPr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Фізичної культури і спорт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залучення населення до занять фізичною культурою та масовим спортом, набуття навичок здорового способу життя, зміцнення здоров’я нації та попередження захворюв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ення розвитку олімпійських та неолімпійських видів спорту, забезпечення функціонування дитячо-юнацьких спортивних шкіл усіх тип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ож </w:t>
      </w:r>
      <w:r>
        <w:rPr>
          <w:bCs/>
          <w:sz w:val="28"/>
          <w:szCs w:val="28"/>
          <w:lang w:val="uk-UA"/>
        </w:rPr>
        <w:t>пріоритетним напрямком</w:t>
      </w:r>
      <w:r>
        <w:rPr>
          <w:sz w:val="28"/>
          <w:szCs w:val="28"/>
          <w:lang w:val="uk-UA"/>
        </w:rPr>
        <w:t xml:space="preserve"> буд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прямування коштів для співфінансування  будівництва та реконструкції об’єктів соціально-культурної сфери, житлово-комунального господарства та інших об’єктів, фінансування яких буде проводитися за рахунок державного фонду регіонального розвит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коштів на будівництво, реконструкцію, капітальний і поточний ремонт та утримання автомобільних доріг.</w:t>
      </w:r>
    </w:p>
    <w:p>
      <w:pPr>
        <w:pStyle w:val="Normal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Міжбюджетні відноси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нозний обсяг трансфертів з державного бюджету на 2021-2022 роки наведено у додатку 2.</w:t>
      </w:r>
    </w:p>
    <w:p>
      <w:pPr>
        <w:pStyle w:val="Normal"/>
        <w:ind w:left="28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8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інансове управління райдержадміністрації</w:t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8.11.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567" w:top="794" w:footer="567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-16510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-1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b/>
      <w:lang w:val="ru-RU"/>
    </w:rPr>
  </w:style>
  <w:style w:type="character" w:styleId="WW8Num14z1">
    <w:name w:val="WW8Num14z1"/>
    <w:qFormat/>
    <w:rPr>
      <w:rFonts w:ascii="Wingdings" w:hAnsi="Wingdings" w:cs="Wingdings"/>
      <w:b w:val="false"/>
      <w:lang w:val="ru-RU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Rvts9">
    <w:name w:val="rvts9"/>
    <w:qFormat/>
    <w:rPr>
      <w:rFonts w:ascii="Courier New" w:hAnsi="Courier New" w:cs="Courier New"/>
      <w:sz w:val="21"/>
      <w:szCs w:val="21"/>
    </w:rPr>
  </w:style>
  <w:style w:type="character" w:styleId="Rvts82">
    <w:name w:val="rvts82"/>
    <w:basedOn w:val="Style10"/>
    <w:qFormat/>
    <w:rPr/>
  </w:style>
  <w:style w:type="character" w:styleId="Rvts90">
    <w:name w:val="rvts90"/>
    <w:basedOn w:val="Style10"/>
    <w:qFormat/>
    <w:rPr/>
  </w:style>
  <w:style w:type="character" w:styleId="Style13">
    <w:name w:val="Основний текст з відступом Знак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Стиль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Стиль Знак Знак Знак Знак Знак Знак Знак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spacing w:before="100" w:after="100"/>
    </w:pPr>
    <w:rPr>
      <w:rFonts w:ascii="Courier New" w:hAnsi="Courier New" w:eastAsia="SimSun;宋体" w:cs="Courier New"/>
      <w:color w:val="000000"/>
      <w:sz w:val="21"/>
      <w:szCs w:val="21"/>
      <w:lang w:val="uk-U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тиль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7">
    <w:name w:val="Стиль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тиль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31:00Z</dcterms:created>
  <dc:creator>1-1</dc:creator>
  <dc:description/>
  <cp:keywords/>
  <dc:language>en-US</dc:language>
  <cp:lastModifiedBy>pc</cp:lastModifiedBy>
  <cp:lastPrinted>2019-12-06T12:35:00Z</cp:lastPrinted>
  <dcterms:modified xsi:type="dcterms:W3CDTF">2019-12-11T07:40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  <property fmtid="{D5CDD505-2E9C-101B-9397-08002B2CF9AE}" pid="3" name="_AdHocReviewCycleID">
    <vt:r8>-474888498</vt:r8>
  </property>
  <property fmtid="{D5CDD505-2E9C-101B-9397-08002B2CF9AE}" pid="4" name="_AuthorEmail">
    <vt:lpwstr>exp02@minfin.local</vt:lpwstr>
  </property>
  <property fmtid="{D5CDD505-2E9C-101B-9397-08002B2CF9AE}" pid="5" name="_AuthorEmailDisplayName">
    <vt:lpwstr>exp02</vt:lpwstr>
  </property>
  <property fmtid="{D5CDD505-2E9C-101B-9397-08002B2CF9AE}" pid="6" name="_EmailSubject">
    <vt:lpwstr>02 Vinnitsa GFU</vt:lpwstr>
  </property>
  <property fmtid="{D5CDD505-2E9C-101B-9397-08002B2CF9AE}" pid="7" name="_ReviewingToolsShownOnce">
    <vt:lpwstr/>
  </property>
</Properties>
</file>