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7.09.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Мукачево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04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2 вересня 2021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07-218 ,,Мукачево – Бистриця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не виходить за межі території Мукачівського району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ФОП Мишанич Є. В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раструктури, містобудування та архітектури, житлово-комунального господарства, екології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покласти на першого заступника голови державної адміністрації Туза С. 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           Едгар ТОКАР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Style18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19:00Z</dcterms:created>
  <dc:creator>КСЮШКА</dc:creator>
  <dc:description/>
  <cp:keywords/>
  <dc:language>en-US</dc:language>
  <cp:lastModifiedBy>Геленич</cp:lastModifiedBy>
  <dcterms:modified xsi:type="dcterms:W3CDTF">2021-09-13T08:11:00Z</dcterms:modified>
  <cp:revision>5</cp:revision>
  <dc:subject/>
  <dc:title> </dc:title>
</cp:coreProperties>
</file>