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</w:rPr>
      </w:pPr>
      <w:r>
        <w:rPr>
          <w:b/>
          <w:caps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</w:rPr>
      </w:pPr>
      <w:r>
        <w:rPr>
          <w:b/>
          <w:caps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О З П О Р Я Д Ж Е Н Н Я</w:t>
      </w:r>
    </w:p>
    <w:p>
      <w:pPr>
        <w:pStyle w:val="Normal"/>
        <w:ind w:right="-761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6"/>
          <w:szCs w:val="26"/>
        </w:rPr>
      </w:pPr>
      <w:r>
        <w:rPr/>
        <w:t>14.02.2020                           Мукачево                           № 65</w:t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 схвалення нової редакції  Районної програми забезпечення лікування нефрологічних хворих та медикаментозного забезпечення хворих із пересадженими органами Мукачівського району на 2019-2021 ро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91" w:hanging="0"/>
        <w:jc w:val="both"/>
        <w:rPr>
          <w:bCs/>
          <w:iCs/>
        </w:rPr>
      </w:pPr>
      <w:r>
        <w:rPr>
          <w:b/>
          <w:bCs/>
          <w:i/>
          <w:iCs/>
        </w:rPr>
        <w:t xml:space="preserve">         </w:t>
      </w:r>
      <w:r>
        <w:rPr>
          <w:bCs/>
          <w:iCs/>
        </w:rPr>
        <w:t xml:space="preserve">Відповідно до статей 6, 17, 39 Закону України ,,Про місцеві державні адміністрації” з метою  забезпечення лікування нефрологічних хворих та медикаментозного забезпечення хворих із пересадженими органами: </w:t>
      </w:r>
    </w:p>
    <w:p>
      <w:pPr>
        <w:pStyle w:val="Normal"/>
        <w:ind w:right="-9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91" w:hanging="0"/>
        <w:jc w:val="both"/>
        <w:rPr>
          <w:color w:val="000000"/>
        </w:rPr>
      </w:pPr>
      <w:r>
        <w:rPr>
          <w:bCs/>
          <w:iCs/>
        </w:rPr>
        <w:t xml:space="preserve">         </w:t>
      </w:r>
      <w:r>
        <w:rPr>
          <w:bCs/>
          <w:iCs/>
        </w:rPr>
        <w:t xml:space="preserve">1. </w:t>
      </w:r>
      <w:r>
        <w:rPr>
          <w:color w:val="000000"/>
        </w:rPr>
        <w:t>Схвалити нову редакцію Р</w:t>
      </w:r>
      <w:r>
        <w:rPr/>
        <w:t xml:space="preserve">айонної програми  забезпечення лікування нефрологічних хворих та медикаментозного забезпечення хворих із пересадженими органами Мукачівського району на 2019-2021 роки, затверджену рішенням </w:t>
      </w:r>
      <w:r>
        <w:rPr>
          <w:lang w:val="en-US"/>
        </w:rPr>
        <w:t>XIV</w:t>
      </w:r>
      <w:r>
        <w:rPr/>
        <w:t xml:space="preserve"> сесії </w:t>
      </w:r>
      <w:r>
        <w:rPr>
          <w:lang w:val="en-US"/>
        </w:rPr>
        <w:t>VII</w:t>
      </w:r>
      <w:r>
        <w:rPr/>
        <w:t xml:space="preserve"> скликання від 20  грудня  2018 року                 № 287 Мукачівської районної ради та подати її на розгляд чергової сесії районної ради.</w:t>
      </w:r>
    </w:p>
    <w:p>
      <w:pPr>
        <w:pStyle w:val="Style16"/>
        <w:spacing w:before="0" w:after="0"/>
        <w:ind w:right="42" w:hanging="0"/>
        <w:jc w:val="both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Контроль за виконанням цього розпорядження покласти на заступника голови державної адміністрації  Чигринського В.А.</w:t>
      </w:r>
    </w:p>
    <w:p>
      <w:pPr>
        <w:pStyle w:val="Normal"/>
        <w:shd w:fill="FFFFFF" w:val="clear"/>
        <w:ind w:right="-91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right="-91" w:hanging="0"/>
        <w:jc w:val="both"/>
        <w:rPr>
          <w:b/>
          <w:b/>
          <w:bCs/>
          <w:iCs/>
        </w:rPr>
      </w:pPr>
      <w:r>
        <w:rPr>
          <w:bCs/>
          <w:iCs/>
        </w:rPr>
        <w:t xml:space="preserve">          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Голова державної адміністрації                                   Олександр  РАДИШ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     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705"/>
      </w:tblGrid>
      <w:tr>
        <w:trPr>
          <w:trHeight w:val="1440" w:hRule="atLeast"/>
        </w:trPr>
        <w:tc>
          <w:tcPr>
            <w:tcW w:w="4303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ВАЛЕНО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__________ № _________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Рішення районної ради</w:t>
            </w:r>
          </w:p>
          <w:p>
            <w:pPr>
              <w:pStyle w:val="Normal"/>
              <w:rPr>
                <w:lang w:eastAsia="uk-UA"/>
              </w:rPr>
            </w:pPr>
            <w:r>
              <w:rPr/>
              <w:t>від __________ № _________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НА ПРОГРА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БЕЗПЕЧЕННЯ ЛІКУВАННЯ НЕФРОЛОГІЧНИХ ХВОРИХ ТА МЕДИКАМЕНТОЗНОГО ЗАБЕЗПЕЧЕННЯ ХВОРИХ ІЗ ПЕРЕСАДЖЕНИМИ ОРГАНАМИ МУКАЧІВСЬКОГО  РАЙОНУ НА 2019-2021 РО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.Мукачево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2020 рі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 програ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безпечення лікування нефрологічних хворих та медикаментозного забезпечення хворих із пересадженими органами Мукачівського  району на 2019-2021 ро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52"/>
        <w:gridCol w:w="4872"/>
      </w:tblGrid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Ініціатор розроблення програми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 з питань, оборонно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оти , цивільного захисту та  взаємодії з правоохоронними органами   райдержадміністрації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№ </w:t>
            </w:r>
            <w:r>
              <w:rPr/>
              <w:t>561 від 07 листопада 2018 року</w:t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ник програм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 з питань, оборонної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боти, цивільного захисту та  взаємодії з правоохоронними органами   райдержадміністрації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врозробники програм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райдержадміністрації</w:t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ий виконавець програм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 з питань, оборонно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оти , цивільного захисту та  взаємодії з правоохоронними органами   райдержадміністрації</w:t>
            </w:r>
          </w:p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и програм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 з питань, оборонно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боти , цивільного захисту та  взаємодії з правоохоронними органами   райдержадміністрації спільно з </w:t>
            </w:r>
          </w:p>
          <w:p>
            <w:pPr>
              <w:pStyle w:val="Normal"/>
              <w:rPr/>
            </w:pPr>
            <w:r>
              <w:rPr>
                <w:bCs/>
              </w:rPr>
              <w:t>центром  ПМСД Мукачівського району</w:t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реалізації програм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2019-2021 роки</w:t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апи виконання програм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ІІ етап</w:t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йонний бюджет</w:t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обсяг фінансових ресурсів необхідних для реалізації програми, всього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 xml:space="preserve">3000 </w:t>
            </w:r>
            <w:r>
              <w:rPr>
                <w:b/>
                <w:iCs/>
              </w:rPr>
              <w:t>тис. грн.</w:t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ів районного бюджету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3000 тис.грн.</w:t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оштів місцевих бюджетів сільських та селищних рад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</w:t>
            </w:r>
            <w:r>
              <w:rPr>
                <w:iCs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ХВАЛЕНО</w:t>
      </w:r>
    </w:p>
    <w:p>
      <w:pPr>
        <w:pStyle w:val="TextBodyIndent"/>
        <w:spacing w:lineRule="atLeast" w:line="240" w:before="0" w:after="0"/>
        <w:ind w:lef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TextBodyIndent"/>
        <w:spacing w:lineRule="atLeast" w:line="240" w:before="0" w:after="0"/>
        <w:ind w:lef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TextBodyIndent"/>
        <w:spacing w:lineRule="atLeast" w:line="240" w:before="0" w:after="0"/>
        <w:ind w:lef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 № _________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безпечення лікування нефрологічних хворих та медикаментозного забезпечення хворих із пересадженими органами  Мукачівського району на</w:t>
      </w:r>
      <w:r>
        <w:rPr>
          <w:b/>
          <w:sz w:val="28"/>
          <w:szCs w:val="28"/>
        </w:rPr>
        <w:t xml:space="preserve"> 2019-2021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Визначення проблеми, на розв’язання якої спрямована Програма</w:t>
      </w:r>
    </w:p>
    <w:p>
      <w:pPr>
        <w:pStyle w:val="Normal"/>
        <w:ind w:firstLine="1080"/>
        <w:jc w:val="both"/>
        <w:rPr/>
      </w:pPr>
      <w:r>
        <w:rPr/>
        <w:t>Створення в області на базі обласної клінічної лікарні ім. Новака відділення нефрології та програмного гемодіалізу підняло на якісно новий рівень надання замісної ниркової терапії приреченими хворим з хронічною нирковою недостатністю термінального ступеня, продовжити тривалість життя останнім та покращити їх соціальну реабілітацію. Після перенесених операцій з трансплантації органів пацієнти повинні пожиттєво отримувати препарати-імуносупресори для запобігання відторгнення пересаджених органів.</w:t>
      </w:r>
    </w:p>
    <w:p>
      <w:pPr>
        <w:pStyle w:val="Normal"/>
        <w:ind w:firstLine="1080"/>
        <w:jc w:val="both"/>
        <w:rPr/>
      </w:pPr>
      <w:r>
        <w:rPr/>
        <w:t>З 2007 року в області запроваджена альтернативна методика замісної ниркової терапії – перитонеальний діаліз, який проводиться хворим проведенням гемодіалізу, яким не є технічно можливим.</w:t>
      </w:r>
    </w:p>
    <w:p>
      <w:pPr>
        <w:pStyle w:val="Normal"/>
        <w:ind w:firstLine="1080"/>
        <w:jc w:val="both"/>
        <w:rPr/>
      </w:pPr>
      <w:r>
        <w:rPr/>
        <w:t>Відповідно до постанови КМ №1303, станом на сьогоднішній день замісну ниркову терапію отримують 22 хворих з Мукачівського району:</w:t>
      </w:r>
    </w:p>
    <w:p>
      <w:pPr>
        <w:pStyle w:val="Normal"/>
        <w:ind w:firstLine="1080"/>
        <w:jc w:val="both"/>
        <w:rPr/>
      </w:pPr>
      <w:r>
        <w:rPr/>
        <w:t>1</w:t>
      </w:r>
    </w:p>
    <w:p>
      <w:pPr>
        <w:pStyle w:val="Normal"/>
        <w:ind w:firstLine="1080"/>
        <w:jc w:val="both"/>
        <w:rPr/>
      </w:pPr>
      <w:r>
        <w:rPr/>
        <w:t>2</w:t>
      </w:r>
    </w:p>
    <w:p>
      <w:pPr>
        <w:pStyle w:val="Normal"/>
        <w:ind w:firstLine="1080"/>
        <w:jc w:val="both"/>
        <w:rPr/>
      </w:pPr>
      <w:r>
        <w:rPr/>
        <w:t>3</w:t>
      </w:r>
    </w:p>
    <w:p>
      <w:pPr>
        <w:pStyle w:val="Normal"/>
        <w:ind w:firstLine="1080"/>
        <w:jc w:val="both"/>
        <w:rPr/>
      </w:pPr>
      <w:r>
        <w:rPr/>
        <w:t>4</w:t>
      </w:r>
    </w:p>
    <w:p>
      <w:pPr>
        <w:pStyle w:val="Normal"/>
        <w:ind w:firstLine="1080"/>
        <w:jc w:val="both"/>
        <w:rPr/>
      </w:pPr>
      <w:r>
        <w:rPr/>
        <w:t>5</w:t>
      </w:r>
    </w:p>
    <w:p>
      <w:pPr>
        <w:pStyle w:val="Normal"/>
        <w:ind w:firstLine="1080"/>
        <w:jc w:val="both"/>
        <w:rPr/>
      </w:pPr>
      <w:r>
        <w:rPr/>
        <w:t>***</w:t>
      </w:r>
    </w:p>
    <w:p>
      <w:pPr>
        <w:pStyle w:val="Normal"/>
        <w:ind w:firstLine="1080"/>
        <w:jc w:val="both"/>
        <w:rPr/>
      </w:pPr>
      <w:r>
        <w:rPr/>
        <w:t>22</w:t>
      </w:r>
    </w:p>
    <w:p>
      <w:pPr>
        <w:pStyle w:val="Normal"/>
        <w:ind w:firstLine="1080"/>
        <w:jc w:val="both"/>
        <w:rPr/>
      </w:pPr>
      <w:r>
        <w:rPr/>
        <w:t>Потреба населення району у розвитку методом надання замісної ниркової терапії  є важлива, що і пояснює необхідність розробки та запровадження зазначеної Програми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2. Визначення мети Прогр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both"/>
        <w:rPr/>
      </w:pPr>
      <w:r>
        <w:rPr/>
        <w:t xml:space="preserve">Метою Програми є    поліпшення якості замісної ниркової терапії методиками програмного гемодіалізу та амбулаторного перитонеального діалізу хворим з ураженням нирок, та  підвищення    якості    надання </w:t>
      </w:r>
    </w:p>
    <w:p>
      <w:pPr>
        <w:pStyle w:val="Normal"/>
        <w:jc w:val="both"/>
        <w:rPr/>
      </w:pPr>
      <w:r>
        <w:rPr/>
        <w:t xml:space="preserve">спеціалізованої медичної допомоги хворим, що потребують проведення </w:t>
      </w:r>
    </w:p>
    <w:p>
      <w:pPr>
        <w:pStyle w:val="Normal"/>
        <w:jc w:val="both"/>
        <w:rPr/>
      </w:pPr>
      <w:r>
        <w:rPr/>
        <w:t>операцій з трансплантації органів та інших анатомічних матеріалів, продовженні  строку  життя  людини  без  втрати  працездатності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</w:t>
      </w:r>
      <w:r>
        <w:rPr>
          <w:b/>
          <w:bCs/>
        </w:rPr>
        <w:t xml:space="preserve">3. Обґрунтування шляхів і засобів розв’язання проблеми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сягів та джерел фінансуванн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both"/>
        <w:rPr/>
      </w:pPr>
      <w:r>
        <w:rPr/>
        <w:t>Фінансування заходів Програми здійснюється відповідно до законодавства України, за рахунок коштів державного, обласного та місцевих бюджетів у межах наявних фінансових ресурсів, а також коштів благодійних організацій та інших джерел, не заборонених законодавством.</w:t>
      </w:r>
    </w:p>
    <w:p>
      <w:pPr>
        <w:pStyle w:val="Normal"/>
        <w:ind w:firstLine="1080"/>
        <w:jc w:val="both"/>
        <w:rPr/>
      </w:pPr>
      <w:r>
        <w:rPr/>
        <w:t>У рамках Програми передбачається придбання імуносупресивних препаратів для реципієнтів ниркових трансплантатів за рахунок коштів місцевих бюджетів.</w:t>
      </w:r>
    </w:p>
    <w:p>
      <w:pPr>
        <w:pStyle w:val="Normal"/>
        <w:ind w:firstLine="1080"/>
        <w:jc w:val="both"/>
        <w:rPr/>
      </w:pPr>
      <w:r>
        <w:rPr/>
        <w:t>Для розв’язання проблеми належного забезпечення лікарськими засобами хворих з пересадженими органами, на апластичну анемію та вроджений імунодефіцит необхідно забезпечити безперебійне та достатнє фінансування заходів із надання медикаментозної допомоги таким хвор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ходи на виконання районної Програми лікування нефрологічних хворих та медикаментозного забезпечення хворих із пересадженими органами району на 2019-2021 роки.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0"/>
        <w:gridCol w:w="1594"/>
        <w:gridCol w:w="1545"/>
        <w:gridCol w:w="776"/>
        <w:gridCol w:w="776"/>
        <w:gridCol w:w="7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зподіл фінансуванн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повідальні за виконання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жерело фінансування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альний обсяг фінансування </w:t>
            </w:r>
          </w:p>
          <w:p>
            <w:pPr>
              <w:pStyle w:val="Normal"/>
              <w:jc w:val="both"/>
              <w:rPr/>
            </w:pPr>
            <w:r>
              <w:rPr/>
              <w:t>(тис.грн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ілення коштів на лікування  хворих в термінальній стадії ниркової недостатності, що перебува-ють на лікуванні методами замісної терапії  (з місцевого бюджету); забезпечення безоплатного  відпуску медикаментів для хворих, що перебувають на лікуванні програмним гемодіалізом і перитонеальним діалізом; виділення коштів на лікування  хворих з трансплантацією орган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тор з питань оборонної роботи, цивільного захисту та взаємодії з правоохоронними органами  райдержадміністрації  спільно з відділом фінансово-господарського забезпечення апарату райдержадміністрації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на Програм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>4. Строки та етапи виконання Прогр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Програма дія на період з 2019 по 2021 ро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  <w:t>5. Перелік завдань і заходів програми та результативні показник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забезпечення на   сучасному рівні можливостей надання діалізного лікування  хворим з незворотнім ураженням нирок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покращення якості та збільшення тривалості життя людей, які потребують медикаментозного забезпечення препаратами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зменшення соціальної напруги серед хворих з пересадженими органами, на апластичну анемію та вроджений імунодефіцит 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озширення можливості диспансерного нагляду, лікування, реабілітації хворих з незворотнім ураженням нирок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ind w:left="6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>6. Напрями діяльності та заходи Програми</w:t>
      </w:r>
    </w:p>
    <w:p>
      <w:pPr>
        <w:pStyle w:val="Normal"/>
        <w:ind w:left="6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отреба населення району у розвитку методом надання замісної ниркової терапії  є важлива, що і пояснює необхідність розробки та запровадження зазначеної Програми. Зниження інвалідності і смертності населення, підвищення якості таефективності надання медичної допомоги, забезпечення соціальної справедливості і захисту прав громадян на охорону здоров'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7. Координація та контроль за ходом виконання Прогр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рганізаційне забезпечення виконання Програми  здійснює сектор  з питань, оборонної  роботи, цивільного захисту та  взаємодії з правоохоронними органами   райдержадміністрації, який  звітує голові Мукачівської районної державної адміністрації та Мукачівської районної ради про виконання Програми.</w:t>
      </w:r>
    </w:p>
    <w:p>
      <w:pPr>
        <w:sectPr>
          <w:type w:val="nextPage"/>
          <w:pgSz w:w="11906" w:h="16838"/>
          <w:pgMar w:left="1701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70" w:leader="none"/>
        </w:tabs>
        <w:ind w:left="7740" w:hanging="0"/>
        <w:rPr/>
      </w:pPr>
      <w:r>
        <w:rPr/>
        <w:t xml:space="preserve">Додаток 1 </w:t>
      </w:r>
    </w:p>
    <w:p>
      <w:pPr>
        <w:pStyle w:val="Normal"/>
        <w:tabs>
          <w:tab w:val="clear" w:pos="708"/>
          <w:tab w:val="left" w:pos="4270" w:leader="none"/>
        </w:tabs>
        <w:ind w:left="7740" w:hanging="0"/>
        <w:rPr/>
      </w:pPr>
      <w:r>
        <w:rPr/>
        <w:t xml:space="preserve">до Програми </w:t>
      </w:r>
    </w:p>
    <w:p>
      <w:pPr>
        <w:pStyle w:val="Normal"/>
        <w:tabs>
          <w:tab w:val="clear" w:pos="708"/>
          <w:tab w:val="left" w:pos="4270" w:leader="none"/>
        </w:tabs>
        <w:jc w:val="both"/>
        <w:rPr/>
      </w:pPr>
      <w:r>
        <w:rPr/>
      </w:r>
    </w:p>
    <w:p>
      <w:pPr>
        <w:pStyle w:val="Heading5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Ресурсне забезпеч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Програми лікування нефрологічних хворих та медикаментозного забезпечення хворих із пересадженими органами Мукачівського району на 2019-2020 роки   </w:t>
      </w:r>
    </w:p>
    <w:p>
      <w:pPr>
        <w:pStyle w:val="Heading5"/>
        <w:jc w:val="right"/>
        <w:rPr/>
      </w:pPr>
      <w:r>
        <w:rPr>
          <w:b w:val="false"/>
          <w:i w:val="false"/>
          <w:szCs w:val="28"/>
        </w:rPr>
        <w:t xml:space="preserve">  </w:t>
      </w:r>
      <w:r>
        <w:rPr/>
        <w:t>(тис.гривень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438"/>
        <w:gridCol w:w="1699"/>
        <w:gridCol w:w="1727"/>
        <w:gridCol w:w="1615"/>
      </w:tblGrid>
      <w:tr>
        <w:trPr>
          <w:trHeight w:val="234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коштів, які пропонується залучити на виконання програм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sz w:val="24"/>
                <w:szCs w:val="24"/>
              </w:rPr>
              <w:t>Рок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та етапи виконання програм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витрат на виконання програми</w:t>
            </w:r>
          </w:p>
        </w:tc>
      </w:tr>
      <w:tr>
        <w:trPr>
          <w:trHeight w:val="167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ІІ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І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, усьо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: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70" w:leader="none"/>
        </w:tabs>
        <w:rPr/>
      </w:pPr>
      <w:r>
        <w:rPr>
          <w:sz w:val="32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Додаток </w:t>
      </w:r>
      <w:r>
        <w:rPr>
          <w:lang w:val="ru-RU"/>
        </w:rPr>
        <w:t>2</w:t>
      </w:r>
    </w:p>
    <w:p>
      <w:pPr>
        <w:pStyle w:val="Normal"/>
        <w:tabs>
          <w:tab w:val="clear" w:pos="708"/>
          <w:tab w:val="left" w:pos="4270" w:leader="none"/>
        </w:tabs>
        <w:ind w:left="13320" w:hanging="0"/>
        <w:rPr/>
      </w:pPr>
      <w:r>
        <w:rPr/>
        <w:t xml:space="preserve">до Програми </w:t>
      </w:r>
    </w:p>
    <w:p>
      <w:pPr>
        <w:pStyle w:val="Normal"/>
        <w:tabs>
          <w:tab w:val="clear" w:pos="708"/>
          <w:tab w:val="left" w:pos="427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      </w:t>
      </w:r>
      <w:r>
        <w:rPr>
          <w:b/>
          <w:sz w:val="24"/>
          <w:szCs w:val="24"/>
        </w:rPr>
        <w:t>Напрями діяльності та заходи Програми забезпечення лікування нефрологічних хворих та медикаментозного забезпечення хворих із пересадженими орган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4"/>
          <w:szCs w:val="24"/>
        </w:rPr>
        <w:t>Мукачівського району на 2019-2021 роки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7"/>
        <w:gridCol w:w="3240"/>
        <w:gridCol w:w="2160"/>
        <w:gridCol w:w="2041"/>
        <w:gridCol w:w="1199"/>
        <w:gridCol w:w="1080"/>
        <w:gridCol w:w="1080"/>
        <w:gridCol w:w="2520"/>
      </w:tblGrid>
      <w:tr>
        <w:trPr>
          <w:trHeight w:val="1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напряму діяльності (пріоритетні завданн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к виконання заход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за викона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жерела фінансу-ванн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і обсяги фінансування (вартість), тис.гривень, у тому числі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1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730" w:hRule="exac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зробка Програми забезпечення лікування нефрологічних хворних  та медикаментозного забезпечення хворих із пересадженими орган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качівського району на 2019-2021 ро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1.Виділення коштів на лікування  хворих в термінальній стадії ниркової недостатності, що перебувають на лікуванні методами замісної терапії. Виділення коштів на лікування хворих з трансплантованими органами.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– 2021 рок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ктор з питань оборонної роботи, цивільного захисту та взаємодії з правоохоронними органами  райдержадміністрації 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йонний бюджет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1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9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іпшення якості замісної ниркової терапії методиками програмного гемодіалізу та амбулаторного перитонеального діалізу хворим з ураженням нирок.  Зменшення соціальної напруги серед хворих з пересадженими органами, на апластичну анемію та вроджений імунодефіцит. 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260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20р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Забезпечення безоплатного відпуску медикаментів для хворих, що перебувають на лікуванні програмним гемодіалізом і перитонеальним діалізом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– 2021 рок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ктор з питань оборонної роботи, цивільного захисту та взаємодії з правоохоронними органами  райдержадміністрації  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надання на сучасному рівні діалізного лікування хворим з незворотнім ураженням нирок</w:t>
            </w:r>
          </w:p>
        </w:tc>
      </w:tr>
      <w:tr>
        <w:trPr>
          <w:trHeight w:val="113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tLeast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540" w:footer="0" w:bottom="72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orient="landscape" w:w="16838" w:h="11906"/>
      <w:pgMar w:left="902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16"/>
      <w:szCs w:val="16"/>
      <w:lang w:val="uk-UA" w:bidi="ar-SA"/>
    </w:rPr>
  </w:style>
  <w:style w:type="character" w:styleId="PageNumber">
    <w:name w:val="Page Number"/>
    <w:basedOn w:val="Style11"/>
    <w:rPr/>
  </w:style>
  <w:style w:type="character" w:styleId="4">
    <w:name w:val=" Знак Знак4"/>
    <w:qFormat/>
    <w:rPr>
      <w:b/>
      <w:i/>
      <w:sz w:val="28"/>
    </w:rPr>
  </w:style>
  <w:style w:type="character" w:styleId="2">
    <w:name w:val=" Знак Знак2"/>
    <w:qFormat/>
    <w:rPr>
      <w:sz w:val="28"/>
      <w:szCs w:val="28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 CYR" w:hAnsi="Arial CYR" w:eastAsia="Calibri" w:cs="Arial CYR"/>
      <w:color w:val="auto"/>
      <w:sz w:val="24"/>
      <w:szCs w:val="24"/>
      <w:lang w:val="ru-RU" w:bidi="ar-SA" w:eastAsia="zh-CN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06:00Z</dcterms:created>
  <dc:creator>рада</dc:creator>
  <dc:description/>
  <cp:keywords/>
  <dc:language>en-US</dc:language>
  <cp:lastModifiedBy>FuckYouBill</cp:lastModifiedBy>
  <cp:lastPrinted>2020-02-18T14:09:00Z</cp:lastPrinted>
  <dcterms:modified xsi:type="dcterms:W3CDTF">2020-05-18T11:54:00Z</dcterms:modified>
  <cp:revision>64</cp:revision>
  <dc:subject/>
  <dc:title>Схвалено                                                             Затверджено</dc:title>
</cp:coreProperties>
</file>