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14.02.2020 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№_77</w:t>
      </w:r>
    </w:p>
    <w:p>
      <w:pPr>
        <w:pStyle w:val="Heading1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озпорядження голови райдержадміністрації від                  01.07.2016 № 321  „Про створення районної комісії  з питань призначення (відновлення) соціальних виплат внутрішньо переміщеним особам”</w:t>
      </w:r>
    </w:p>
    <w:p>
      <w:pPr>
        <w:pStyle w:val="Normal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Відповідно до статей 6 і 39 Закону України „Про місцеві державні адміністрації” та у зв’язку з кадровими змінами: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Додаток до розпорядження голови райдержадміністрації від 01.07.2016 № 321 „Про створення  районної комісії  з питань призначення (відновлення) соціальних виплат внутрішньо переміщеним особам”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класти у новій редакції, що додається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изнати таким, що втратило чинність розпорядження голови райдержадміністрації від 13.06.2019 № 212 „Про внесення змін до розпорядження голови райдержадміністрації від 01.07.2016 № 321”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нтроль за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цього розпорядження </w:t>
      </w:r>
      <w:r>
        <w:rPr>
          <w:sz w:val="28"/>
          <w:szCs w:val="28"/>
          <w:lang w:val="uk-UA"/>
        </w:rPr>
        <w:t>покласти на заступника голови райдержадміністрації Чигринського В. А.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Олександр РАДИШ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right="81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 xml:space="preserve">                  ________________№_____</w:t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в редакції розпорядження</w:t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№_______)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комісії з питань призначенн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(відновлення) соціальних виплат внутрішньо переміщеним особ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b/>
                <w:szCs w:val="28"/>
              </w:rPr>
              <w:t>ЧИГРИНСЬКИЙ</w:t>
            </w:r>
          </w:p>
        </w:tc>
        <w:tc>
          <w:tcPr>
            <w:tcW w:w="5352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Заступник голови райдержадміністрації</w:t>
            </w:r>
          </w:p>
        </w:tc>
      </w:tr>
    </w:tbl>
    <w:p>
      <w:pPr>
        <w:pStyle w:val="2"/>
        <w:rPr/>
      </w:pPr>
      <w:r>
        <w:rPr/>
        <w:t>Василь Андрійович</w:t>
      </w:r>
      <w:r>
        <w:rPr>
          <w:lang w:val="en-US"/>
        </w:rPr>
        <w:t xml:space="preserve">                                   </w:t>
      </w:r>
    </w:p>
    <w:p>
      <w:pPr>
        <w:pStyle w:val="2"/>
        <w:rPr>
          <w:b/>
          <w:b/>
        </w:rPr>
      </w:pPr>
      <w:r>
        <w:rPr/>
        <w:t xml:space="preserve">                                   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</w:t>
      </w:r>
      <w:r>
        <w:rPr>
          <w:b/>
        </w:rPr>
        <w:t>Заступник голови комісії:</w:t>
      </w:r>
    </w:p>
    <w:p>
      <w:pPr>
        <w:pStyle w:val="2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МЙ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Ц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на Іва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житлових субсидій 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ЛАМБРУ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а Іван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укачівського відділу управління виконавчої дирекції фонду соціального страхування в Закарпатській області   (за згодою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Юрії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Центру первинної медико-санітарної допомоги Мукачівського району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асиль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Мукачівського міськрайон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НИКУЛЯ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Мукачівського відділу обслуговування громадян об’єднаного Пенсійного фонду (за згодою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РЯ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Йосип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Мукачівського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b/>
                <w:sz w:val="28"/>
                <w:szCs w:val="28"/>
                <w:lang w:val="uk-UA"/>
              </w:rPr>
              <w:t>Олександр НЕМЙ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45:00Z</dcterms:created>
  <dc:creator>Admin</dc:creator>
  <dc:description/>
  <cp:keywords/>
  <dc:language>en-US</dc:language>
  <cp:lastModifiedBy>Dell-I35</cp:lastModifiedBy>
  <cp:lastPrinted>2020-02-19T18:13:00Z</cp:lastPrinted>
  <dcterms:modified xsi:type="dcterms:W3CDTF">2020-02-19T16:15:00Z</dcterms:modified>
  <cp:revision>14</cp:revision>
  <dc:subject/>
  <dc:title>                                                                               </dc:title>
</cp:coreProperties>
</file>