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</w:rPr>
      </w:pPr>
      <w:r>
        <w:rPr>
          <w:b/>
          <w:caps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</w:rPr>
      </w:pPr>
      <w:r>
        <w:rPr>
          <w:b/>
          <w:caps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-76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6"/>
          <w:szCs w:val="26"/>
        </w:rPr>
      </w:pPr>
      <w:r>
        <w:rPr/>
        <w:t>18.02.2020                           Мукачево                           № 86</w:t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 схвалення   змін  та доповнень  до  районної програми            „Онкологія” Мукачівського  району на 2019-2021 роки</w:t>
      </w:r>
      <w:r>
        <w:rPr>
          <w:i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ind w:right="-91" w:hanging="0"/>
        <w:jc w:val="both"/>
        <w:rPr>
          <w:bCs/>
          <w:iCs/>
        </w:rPr>
      </w:pPr>
      <w:r>
        <w:rPr>
          <w:b/>
          <w:bCs/>
          <w:i/>
          <w:iCs/>
        </w:rPr>
        <w:t xml:space="preserve">         </w:t>
      </w:r>
      <w:r>
        <w:rPr>
          <w:bCs/>
          <w:iCs/>
        </w:rPr>
        <w:t xml:space="preserve">Відповідно до статей 6, 17, 39 Закону України ,,Про місцеві державні адміністрації”, постанови Кабінету Міністрів України від 17 серпня 1998 р.    № 1303 ,,Про впорядкування безоплатного та пільгового відпуску лікарських засобів за рецептами лікарів і разі амбулаторного лікування окремих груп населення та за певними категоріями захворювань” з метою  пільгового медикаментозного  </w:t>
      </w:r>
      <w:r>
        <w:rPr/>
        <w:t xml:space="preserve"> забезпечення онкологічних хворих</w:t>
      </w:r>
      <w:r>
        <w:rPr>
          <w:bCs/>
          <w:iCs/>
        </w:rPr>
        <w:t xml:space="preserve">: </w:t>
      </w:r>
    </w:p>
    <w:p>
      <w:pPr>
        <w:pStyle w:val="Normal"/>
        <w:ind w:right="-9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91" w:hanging="0"/>
        <w:jc w:val="both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1. </w:t>
      </w:r>
      <w:r>
        <w:rPr>
          <w:color w:val="000000"/>
        </w:rPr>
        <w:t xml:space="preserve">Схвалити  зміни та доповнення до районної Програми </w:t>
      </w:r>
      <w:r>
        <w:rPr>
          <w:bCs/>
          <w:iCs/>
        </w:rPr>
        <w:t>,,Онкологія” Мукачівського району на 2019-2021 роки, затвердженої рішенням сесії районної ради від 23 травня 2019 року № 320, а саме:</w:t>
      </w:r>
    </w:p>
    <w:p>
      <w:pPr>
        <w:pStyle w:val="Normal"/>
        <w:ind w:right="-91" w:hanging="0"/>
        <w:jc w:val="both"/>
        <w:rPr/>
      </w:pPr>
      <w:r>
        <w:rPr>
          <w:bCs/>
          <w:iCs/>
        </w:rPr>
        <w:t xml:space="preserve">         </w:t>
      </w:r>
      <w:r>
        <w:rPr>
          <w:bCs/>
          <w:iCs/>
        </w:rPr>
        <w:t>1.1. Викласти у новій редакції паспорт районної програми ,,Онкологія” Мукачівського району на 2019-2021 роки, що додається.</w:t>
      </w:r>
    </w:p>
    <w:p>
      <w:pPr>
        <w:pStyle w:val="Normal"/>
        <w:ind w:right="-91" w:hanging="0"/>
        <w:jc w:val="both"/>
        <w:rPr/>
      </w:pPr>
      <w:r>
        <w:rPr>
          <w:bCs/>
          <w:iCs/>
        </w:rPr>
        <w:t xml:space="preserve">         </w:t>
      </w:r>
      <w:r>
        <w:rPr>
          <w:bCs/>
          <w:iCs/>
        </w:rPr>
        <w:t>1.2. Викласти у новій редакції додаток 2 до районної програми ,,Онкологія” Мукачівського району на 2019-2021 роки, що додається.</w:t>
      </w:r>
    </w:p>
    <w:p>
      <w:pPr>
        <w:pStyle w:val="Normal"/>
        <w:ind w:right="-91" w:hanging="0"/>
        <w:jc w:val="both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>1.3. Викласти у новій редакції пункт 7  районної програми ,,Онкологія” Мукачівського району на 2019-2021 роки, що додається.</w:t>
      </w:r>
    </w:p>
    <w:p>
      <w:pPr>
        <w:pStyle w:val="Normal"/>
        <w:ind w:right="-91" w:hanging="0"/>
        <w:jc w:val="both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>1.4. Викласти у новій редакції заходи  районної програми ,,Онкологія” Мукачівського району на 2019-2021 роки, що додається.</w:t>
      </w:r>
    </w:p>
    <w:p>
      <w:pPr>
        <w:pStyle w:val="Style12"/>
        <w:spacing w:before="0" w:after="0"/>
        <w:ind w:right="42" w:hanging="0"/>
        <w:jc w:val="both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Контроль за виконанням цього розпорядження покласти на заступника голови державної адміністрації  Чигринського В. А.</w:t>
      </w:r>
    </w:p>
    <w:p>
      <w:pPr>
        <w:pStyle w:val="Normal"/>
        <w:shd w:fill="FFFFFF" w:val="clear"/>
        <w:ind w:right="-9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right="-91" w:hanging="0"/>
        <w:jc w:val="both"/>
        <w:rPr>
          <w:b/>
          <w:b/>
          <w:bCs/>
          <w:iCs/>
        </w:rPr>
      </w:pPr>
      <w:r>
        <w:rPr>
          <w:bCs/>
          <w:iCs/>
        </w:rPr>
        <w:t xml:space="preserve">         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Голова державної адміністрації                                   Олександр  РАДИШ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705"/>
      </w:tblGrid>
      <w:tr>
        <w:trPr>
          <w:trHeight w:val="1440" w:hRule="atLeast"/>
        </w:trPr>
        <w:tc>
          <w:tcPr>
            <w:tcW w:w="4303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ЛЕНО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__________ № _________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Рішення районної ради</w:t>
            </w:r>
          </w:p>
          <w:p>
            <w:pPr>
              <w:pStyle w:val="Normal"/>
              <w:rPr>
                <w:lang w:eastAsia="uk-UA"/>
              </w:rPr>
            </w:pPr>
            <w:r>
              <w:rPr/>
              <w:t>від __________ № _________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НА ПРОГРА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ОНКОЛОГІЯ” МУКАЧІВСЬКОГО РАЙОН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9-2021 РО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Мукачево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2020 рі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 програ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Онкологія” Мукачівського  району на 2019-2021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52"/>
        <w:gridCol w:w="4872"/>
      </w:tblGrid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Ініціатор розроблення програми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 з питань, оборонно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и, цивільного захисту та  взаємодії з правоохоронними органами  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27 від 07 грудня 2018 року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ник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 з питань, оборонно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и , цивільного захисту та  взаємодії з правоохоронними органами   райдержадміністрації</w:t>
            </w:r>
          </w:p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розробники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чного розвитку і торгівлі райдержадміністрації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 з питань, оборонно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и, цивільного захисту та  взаємодії з правоохоронними органами  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и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 з питань, оборонно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и , цивільного захисту та  взаємодії з правоохоронними органами   райдержадміністрації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 ПМСД Мукачівського району</w:t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019-2021 роки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апи виконання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Іетап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йонний бюджет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бсяг фінансових ресурсів необхідних для реалізації програми, всього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 xml:space="preserve">1800 </w:t>
            </w:r>
            <w:r>
              <w:rPr>
                <w:b/>
                <w:iCs/>
              </w:rPr>
              <w:t>тис. грн.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ів районного бюджету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1800 тис.грн.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оштів місцевих бюджетів сільських та селищних рад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ХВАЛЕНО</w:t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TextBodyIndent"/>
        <w:spacing w:lineRule="atLeast" w:line="24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від __________ № _________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Онкологія» Мукачівського  району на 2019-2021 роки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Визначення проблеми, на розв’язання якої спрямована Програм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йонна програма «Онкологія» на 2019-2021 роки (далі –Програма) спрямована на реалізацію в районі державної політики у сфері охорони здоров'я щодо задоволення потреб населення у спеціалізованій онкологічній допомозі, підвищення ефективності профілактики онкологічних захворювань, забезпечення їх раннього виявлення та лікування, поліпшення якості життя онкологічних хворих. </w:t>
      </w:r>
    </w:p>
    <w:p>
      <w:pPr>
        <w:pStyle w:val="Normal"/>
        <w:ind w:firstLine="540"/>
        <w:jc w:val="both"/>
        <w:rPr/>
      </w:pPr>
      <w:r>
        <w:rPr/>
        <w:t>Злоякісні новоутворення є однією з найнебезпечніших медико-біологічних і соціально-економічних проблем. Захворюваність і смертність від раку постійно зростають у зв'язку із несприятливою екологічною ситуацією та значним постарінням населення. Протягом життя кожен четвертий чоловік і кожна п'ята жінка може захворіти на рак. Рак є причиною більш як 15 відсотків усіх смертей і поступається за цим показником лише серцево-судинним захворюванням; 35 відсотків померлих від  раку – особи працездатного віку.</w:t>
      </w:r>
    </w:p>
    <w:p>
      <w:pPr>
        <w:pStyle w:val="Normal"/>
        <w:ind w:firstLine="540"/>
        <w:jc w:val="both"/>
        <w:rPr/>
      </w:pPr>
      <w:r>
        <w:rPr/>
        <w:t xml:space="preserve">Кількість усіх онкологічних хворих в районі становить 195 осіб.  </w:t>
      </w:r>
    </w:p>
    <w:p>
      <w:pPr>
        <w:pStyle w:val="Normal"/>
        <w:ind w:firstLine="540"/>
        <w:jc w:val="both"/>
        <w:rPr/>
      </w:pPr>
      <w:r>
        <w:rPr/>
        <w:t>Протягом 10 місяців 2018 року від онкологічних захворювань в районі померло 143 особи, з них працездатного віку  – 34  хворих.</w:t>
      </w:r>
    </w:p>
    <w:p>
      <w:pPr>
        <w:pStyle w:val="Normal"/>
        <w:ind w:firstLine="540"/>
        <w:jc w:val="both"/>
        <w:rPr/>
      </w:pPr>
      <w:r>
        <w:rPr/>
        <w:t>За 2018 рік в районі налічується 34 онкологічних хворих які потребують лікарських препаратів хіміотерапії.</w:t>
      </w:r>
    </w:p>
    <w:p>
      <w:pPr>
        <w:pStyle w:val="Normal"/>
        <w:ind w:firstLine="540"/>
        <w:jc w:val="both"/>
        <w:rPr/>
      </w:pPr>
      <w:r>
        <w:rPr/>
        <w:t>Зростання онкологічної захворюваності серед населення району у зв’язку з можливістю виникнення онкологічних ефектів - свідчить про надзвичайну гостроту проблеми.</w:t>
      </w:r>
    </w:p>
    <w:p>
      <w:pPr>
        <w:pStyle w:val="Normal"/>
        <w:ind w:firstLine="540"/>
        <w:jc w:val="both"/>
        <w:rPr/>
      </w:pPr>
      <w:r>
        <w:rPr/>
        <w:t>Безоплатний відпуск лікарських засобів безоплатно у разі амбулаторного лікування осіб буде провадитися за рецептами, виписаними лікарями лікувально-профілактичних закладів та призначенням лікаря-онколога  за місцем проживання  цих осі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2. Визначення мети Прогр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етою Програми є забезпечення безоплатного відпуску лікарських засобів, за рецептами лікарів у разі амбулаторного лікування окремих груп населення та за категоріями захворювань шляхом відшкодування їх вартості за рецептами лікарі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3. Обґрунтування шляхів і засобів розв’язання проблем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сягів та джерел фінансуванн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иконання районної Програми забезпечить  зниження ризиків загострень, рецидивів, ускладнень наявних захворювань та появи нових, продовженню активного життя і зниження рівня інвалідизації дорослого та дитячого населення району. Відновлення працездатності, профілактику соціально – небезпечних захворювань, передчасної смертності з керованих причин смерті серед мешканців Мукачівського район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Фінансування Програми здійснюватиметься відповідно до законодавства за рахунок коштів державного та місцевих бюджетів, а також зацікавлених суб’єктів підприємницької діяльності усіх форм власності, громадських та міжнародних організацій інших джерел, незаборонених законодавством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ідповідно до Постанови КМУ  від 17.08.1998р.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Додатку 2 , згідно переліку категорій захворювань, у разі амбулаторного лікування яких лікарські засоби відпускаються безоплатно куди  відносяться  онкологічні захворювання включ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ходи на виконання районної Програми «Онкологія» Мукачівського           району на 2019-2021 рок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368"/>
        <w:gridCol w:w="1551"/>
        <w:gridCol w:w="1907"/>
      </w:tblGrid>
      <w:tr>
        <w:trPr>
          <w:trHeight w:val="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/>
              </w:rPr>
              <w:t>Зміст захо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/>
              </w:rPr>
              <w:t>Строк виконанн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/>
              </w:rPr>
              <w:t>Відповідальні за виконання</w:t>
            </w:r>
          </w:p>
        </w:tc>
      </w:tr>
      <w:tr>
        <w:trPr>
          <w:trHeight w:val="5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9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" w:right="72" w:hanging="0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>Забезпечити раннє виявлення злоякісних пухлин в закладах охорони здоров’я району, що надають первинну медико-санітарну допомогу шляхом підвищення ефективності профілактичних медичних оглядів населення та диспансерного спостереження за хворими з передпухлинними захворюваннями.</w:t>
            </w:r>
          </w:p>
          <w:p>
            <w:pPr>
              <w:pStyle w:val="Normal"/>
              <w:overflowPunct w:val="false"/>
              <w:autoSpaceDE w:val="false"/>
              <w:ind w:left="7" w:right="72" w:hanging="0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2019-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АЗПСМи</w:t>
            </w:r>
          </w:p>
        </w:tc>
      </w:tr>
      <w:tr>
        <w:trPr>
          <w:trHeight w:val="3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Запровадити  скринінгові   програми  в роботі лікувально-профілактичних закладів з метою раннього виявлення передпухлинних  захворювань і злоякісних новоутворень, зокрема раку шийки матки, молочної залози та інших локалізаці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2019-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ЗПСМи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8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лучати засоби масової інформації, навчальні заклади і громадські організації до інформування населення з  питань  профілактики, раннього виявлення та ефективного   лікування онкологічних захворювань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2019-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Центр ПМСД </w:t>
            </w:r>
          </w:p>
        </w:tc>
      </w:tr>
      <w:tr>
        <w:trPr>
          <w:trHeight w:val="3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безпечити своєчасне виявлення раку на всіх рівнях надання медичної допомоги населенню шляхом підвищення онкологічної грамотності та настороженості медичних працівникі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2019-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АЗПСМи,</w:t>
            </w:r>
          </w:p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ФАПи</w:t>
            </w:r>
          </w:p>
        </w:tc>
      </w:tr>
      <w:tr>
        <w:trPr>
          <w:trHeight w:val="3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безпечити медичну, соціальну, психологічну та санаторно-курортну реабілітацію онкологічних хвор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2019-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Центр ПМСД</w:t>
            </w:r>
          </w:p>
        </w:tc>
      </w:tr>
      <w:tr>
        <w:trPr>
          <w:trHeight w:val="3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сконалити систему психологічної підтримки онкологічних хворих та членів їх сімей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2019-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АЗПСМи</w:t>
            </w:r>
          </w:p>
        </w:tc>
      </w:tr>
      <w:tr>
        <w:trPr>
          <w:trHeight w:val="3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безпечити підвищення кваліфікації медичних працівників відповідно до потреби закладів охорони здоров’я райо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2019-20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>АЗПСМи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bCs/>
        </w:rPr>
        <w:t xml:space="preserve">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4. Правова баз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 Постанова КМУ  від 17.08.1998р.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;</w:t>
      </w:r>
    </w:p>
    <w:p>
      <w:pPr>
        <w:pStyle w:val="Normal"/>
        <w:jc w:val="both"/>
        <w:rPr/>
      </w:pPr>
      <w:r>
        <w:rPr/>
        <w:t>-     Наказ МОЗ України від 19.07.2005 року №360 «Про затвердження Правил виписування рецептів на лікарські засоби і вироби медичного призначення, Порядку відпуску лікарських засобів і виробів медичного призначення з аптек та їх структурних підрозділів, Інструкції про порядок зберігання, обліку та знищення рецептурних бланків», зареєстрованого у Міністерстві юстиції України 20 липня 2005 року за номером 782/11062.</w:t>
      </w:r>
    </w:p>
    <w:p>
      <w:pPr>
        <w:pStyle w:val="Normal"/>
        <w:jc w:val="both"/>
        <w:rPr/>
      </w:pPr>
      <w:r>
        <w:rPr/>
        <w:t>-     Рішення Закарпатської обласної ради 22.12.2016 року №610 «Про обласну програму боротьби з онкологічними захворюваннями на період до 2021 року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5  . Строки та етапи виконання Прогр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рограма діє на період з 2019 по 2021 ро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>6. Перелік завдань і заходів програми та результативні показни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не завдання Програми полягає у покращенні здоров’я населення району, виявлення захворювань на ранніх стадіях, зниження ризиків загострень, рецидивів, ускладнень наявних захворювань та появи нових, продовженню активного життя і зниження рівня інвалідності дорослого та дитячого населення міста, відновлення працездатності, профілактику соціально - небезпечних захворювань, передчасної смертності з керованих причин смерті, збільшення тривалості та якості їх житт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езультативним показником є забезпечення окремих груп населення за певними категоріями захворювань безоплатним відпуском лікарських засобів за рецептами лікарів у разі амбулаторного лікування.                                                             </w:t>
      </w:r>
    </w:p>
    <w:p>
      <w:pPr>
        <w:pStyle w:val="Normal"/>
        <w:ind w:left="6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7. Координація та контроль за ходом виконання Прогр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рганізаційне забезпечення виконання Програми  здійснює сектор  з питань, оборонної  роботи, цивільного захисту та  взаємодії з правоохоронними органами   райдержадміністрації, який  звітує голові Мукачівської районної державної адміністрації та Мукачівській районній раді про виконання Прогр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70" w:leader="none"/>
        </w:tabs>
        <w:ind w:left="7740" w:hanging="0"/>
        <w:rPr/>
      </w:pPr>
      <w:r>
        <w:rPr/>
        <w:t xml:space="preserve">Додаток 1 </w:t>
      </w:r>
    </w:p>
    <w:p>
      <w:pPr>
        <w:pStyle w:val="Normal"/>
        <w:tabs>
          <w:tab w:val="clear" w:pos="708"/>
          <w:tab w:val="left" w:pos="4270" w:leader="none"/>
        </w:tabs>
        <w:ind w:left="7740" w:hanging="0"/>
        <w:rPr/>
      </w:pPr>
      <w:r>
        <w:rPr/>
        <w:t xml:space="preserve">до Програми </w:t>
      </w:r>
    </w:p>
    <w:p>
      <w:pPr>
        <w:pStyle w:val="Normal"/>
        <w:tabs>
          <w:tab w:val="clear" w:pos="708"/>
          <w:tab w:val="left" w:pos="4270" w:leader="none"/>
        </w:tabs>
        <w:jc w:val="both"/>
        <w:rPr/>
      </w:pPr>
      <w:r>
        <w:rPr/>
      </w:r>
    </w:p>
    <w:p>
      <w:pPr>
        <w:pStyle w:val="Heading5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Ресурсне забезпечення </w:t>
      </w:r>
    </w:p>
    <w:p>
      <w:pPr>
        <w:pStyle w:val="Heading5"/>
        <w:jc w:val="right"/>
        <w:rPr/>
      </w:pPr>
      <w:r>
        <w:rPr>
          <w:i w:val="false"/>
          <w:szCs w:val="28"/>
        </w:rPr>
        <w:t>«Онкологія» Мукачівського  району на 2019-2021 роки</w:t>
      </w:r>
      <w:r>
        <w:rPr>
          <w:b w:val="false"/>
          <w:i w:val="false"/>
          <w:szCs w:val="28"/>
        </w:rPr>
        <w:t xml:space="preserve">  (тис.гривень)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438"/>
        <w:gridCol w:w="1699"/>
        <w:gridCol w:w="1727"/>
        <w:gridCol w:w="1615"/>
      </w:tblGrid>
      <w:tr>
        <w:trPr>
          <w:trHeight w:val="234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4"/>
                <w:szCs w:val="24"/>
              </w:rPr>
              <w:t>Рок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та етапи виконання програм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>
          <w:trHeight w:val="167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ІІ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І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, усь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: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0" w:leader="none"/>
        </w:tabs>
        <w:ind w:left="13320" w:hanging="0"/>
        <w:rPr/>
      </w:pPr>
      <w:r>
        <w:rPr>
          <w:sz w:val="32"/>
        </w:rPr>
        <w:t xml:space="preserve">     </w:t>
      </w:r>
      <w:r>
        <w:rPr/>
        <w:t xml:space="preserve">Додаток </w:t>
      </w:r>
      <w:r>
        <w:rPr>
          <w:lang w:val="ru-RU"/>
        </w:rPr>
        <w:t>2</w:t>
      </w:r>
    </w:p>
    <w:p>
      <w:pPr>
        <w:pStyle w:val="Normal"/>
        <w:tabs>
          <w:tab w:val="clear" w:pos="708"/>
          <w:tab w:val="left" w:pos="4270" w:leader="none"/>
        </w:tabs>
        <w:ind w:left="13320" w:hanging="0"/>
        <w:rPr/>
      </w:pPr>
      <w:r>
        <w:rPr/>
        <w:t xml:space="preserve">до Програми </w:t>
      </w:r>
    </w:p>
    <w:p>
      <w:pPr>
        <w:pStyle w:val="Normal"/>
        <w:tabs>
          <w:tab w:val="clear" w:pos="708"/>
          <w:tab w:val="left" w:pos="427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     </w:t>
      </w:r>
      <w:r>
        <w:rPr>
          <w:b/>
        </w:rPr>
        <w:t>Напрями діяльності та заходи Програми «Онкологія» Мукачівського  району на 2019-2021 ро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7"/>
        <w:gridCol w:w="3240"/>
        <w:gridCol w:w="2160"/>
        <w:gridCol w:w="2041"/>
        <w:gridCol w:w="1199"/>
        <w:gridCol w:w="1080"/>
        <w:gridCol w:w="1080"/>
        <w:gridCol w:w="2520"/>
      </w:tblGrid>
      <w:tr>
        <w:trPr>
          <w:trHeight w:val="1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 виконання заход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за викона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 фінансу-ва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і обсяги фінансування (вартість), тис.гривень, у тому числі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1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730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меншення кількості первинних виходів на інвалідність внаслідок захворювання на рак, створення умов для продовження та поліпшення якості життя онкологічних хворих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безпечення онкологічних хворих, жителів Мукачівського району препаратами та медикаментами безкоштовно за рецептами лікарів.</w:t>
            </w:r>
          </w:p>
          <w:p>
            <w:pPr>
              <w:pStyle w:val="Normal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Забезпечити раннє виявлення злоякісних пухлин в закладах охорони здоров’я району, що надають первинну медико-санітарну допомогу шляхом підвищення ефективності профілактичних медичних оглядів населення та диспансерного спостереження за хворими з передпухлинними захворюваннями.</w:t>
            </w:r>
          </w:p>
          <w:p>
            <w:pPr>
              <w:pStyle w:val="Normal"/>
              <w:ind w:lef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Запровадити  скринінгові   програми  в роботі лікувально-проовоутворень, зокрема раку шийки матки, молочної залози та інших локалізацій;</w:t>
            </w:r>
          </w:p>
          <w:p>
            <w:pPr>
              <w:pStyle w:val="Normal"/>
              <w:ind w:left="1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Залучати засоби масової інформації, навчальні заклади і громадські організації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– 2021 рок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 з питань, оборонно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боти , цивільного захисту та  взаємодії з правоохоронними органами   райдержадміністрації спільно з </w:t>
            </w:r>
            <w:r>
              <w:rPr>
                <w:bCs/>
                <w:sz w:val="20"/>
                <w:szCs w:val="20"/>
              </w:rPr>
              <w:t>центром ПМСД Мукачівського району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ий бюджет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5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пшення якості життя онкологічних хворих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Забезпечення доступної безоплатної медичної допомоги та ефективну соціальну підтримку онкологічних хворих; </w:t>
            </w:r>
          </w:p>
        </w:tc>
      </w:tr>
      <w:tr>
        <w:trPr>
          <w:trHeight w:val="4746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0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6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240" w:before="0" w:after="280"/>
              <w:jc w:val="both"/>
              <w:rPr/>
            </w:pPr>
            <w:r>
              <w:rPr>
                <w:sz w:val="24"/>
                <w:szCs w:val="24"/>
              </w:rPr>
              <w:t>профілактичних закладах д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інформування населення з  питань  профілактики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ннього виявлення та ефективного   лікування онкологічних захворювань;</w:t>
            </w:r>
          </w:p>
          <w:p>
            <w:pPr>
              <w:pStyle w:val="21"/>
              <w:spacing w:lineRule="atLeast" w:line="240" w:before="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безпечити своєчасне виявлення раку на всіх рівнях надання медичної допомоги населенню шляхом підвищення онкологічної грамотності та настороженості медичних працівників.</w:t>
            </w:r>
          </w:p>
          <w:p>
            <w:pPr>
              <w:pStyle w:val="21"/>
              <w:spacing w:lineRule="atLeast" w:line="240" w:before="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безпечити медичну, соціальну, психологічну та санаторно-курортну реабілітацію онкологічних хворих.</w:t>
            </w:r>
          </w:p>
          <w:p>
            <w:pPr>
              <w:pStyle w:val="21"/>
              <w:spacing w:lineRule="atLeast" w:line="240" w:before="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досконалити систему психологічної підтримки онкологічних хворих та членів їх сімей.</w:t>
            </w:r>
          </w:p>
          <w:p>
            <w:pPr>
              <w:pStyle w:val="21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безпечити підвищення кваліфікації медичних працівників відповідно до потреби закладів охорони здоров’я району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– 2021 рок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 з питань, оборонної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роботи , цивільного захисту та  взаємодії з правоохоронними органами   райдержадміністрації спільно з </w:t>
            </w:r>
            <w:r>
              <w:rPr>
                <w:bCs/>
                <w:sz w:val="20"/>
                <w:szCs w:val="20"/>
              </w:rPr>
              <w:t>центром ПМСД Мукачівського району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ості виявлення онкологічних захворювань на ранніх стадіях;</w:t>
            </w:r>
          </w:p>
        </w:tc>
      </w:tr>
      <w:tr>
        <w:trPr>
          <w:trHeight w:val="113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b/>
      <w:i/>
      <w:sz w:val="28"/>
      <w:lang w:val="uk-UA" w:bidi="ar-SA"/>
    </w:rPr>
  </w:style>
  <w:style w:type="character" w:styleId="2">
    <w:name w:val=" Знак Знак2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 CYR" w:hAnsi="Arial CYR" w:eastAsia="Calibri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06:00Z</dcterms:created>
  <dc:creator>111</dc:creator>
  <dc:description/>
  <cp:keywords/>
  <dc:language>en-US</dc:language>
  <cp:lastModifiedBy>FuckYouBill</cp:lastModifiedBy>
  <cp:lastPrinted>2020-03-19T14:26:00Z</cp:lastPrinted>
  <dcterms:modified xsi:type="dcterms:W3CDTF">2020-05-18T11:57:00Z</dcterms:modified>
  <cp:revision>46</cp:revision>
  <dc:subject/>
  <dc:title/>
</cp:coreProperties>
</file>