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ind w:left="-567" w:hanging="0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6"/>
          <w:szCs w:val="26"/>
          <w:lang w:val="uk-UA" w:eastAsia="ar-SA"/>
        </w:rPr>
      </w:pPr>
      <w:r>
        <w:rPr>
          <w:rFonts w:eastAsia="Calibri" w:cs="Times New Roman CYR" w:ascii="Times New Roman CYR" w:hAnsi="Times New Roman CYR"/>
          <w:sz w:val="28"/>
          <w:szCs w:val="28"/>
          <w:lang w:val="uk-UA" w:eastAsia="ar-SA"/>
        </w:rPr>
        <w:t xml:space="preserve">18.02.2020                       </w:t>
      </w:r>
      <w:r>
        <w:rPr>
          <w:rFonts w:eastAsia="Calibri" w:cs="Times New Roman CYR" w:ascii="Times New Roman CYR" w:hAnsi="Times New Roman CYR"/>
          <w:b/>
          <w:sz w:val="28"/>
          <w:szCs w:val="28"/>
          <w:lang w:val="uk-UA" w:eastAsia="ar-SA"/>
        </w:rPr>
        <w:t xml:space="preserve">Мукачево   </w:t>
      </w:r>
      <w:r>
        <w:rPr>
          <w:rFonts w:eastAsia="Calibri" w:cs="Times New Roman CYR" w:ascii="Times New Roman CYR" w:hAnsi="Times New Roman CYR"/>
          <w:sz w:val="28"/>
          <w:szCs w:val="28"/>
          <w:lang w:val="uk-UA" w:eastAsia="ar-SA"/>
        </w:rPr>
        <w:t xml:space="preserve">                №_90</w:t>
      </w:r>
    </w:p>
    <w:p>
      <w:pPr>
        <w:pStyle w:val="Heading1"/>
        <w:jc w:val="center"/>
        <w:rPr>
          <w:rFonts w:eastAsia="Calibri"/>
          <w:sz w:val="26"/>
          <w:szCs w:val="26"/>
          <w:lang w:val="uk-UA" w:eastAsia="ar-SA"/>
        </w:rPr>
      </w:pPr>
      <w:r>
        <w:rPr>
          <w:rFonts w:eastAsia="Calibri"/>
          <w:sz w:val="26"/>
          <w:szCs w:val="26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сесення змін до розпорядження голови райдержадміністрації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 17.02.17 № 78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  <w:t>Відповідно до статей 6, 39 Закону України  „Про місцеві державні адміністрації” та у зв’язку з кадровими змінами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1. Додаток  до розпорядження голови райдержадміністрації від 17.02.17 № 78 „Про районну робочу групу з питань легалізації виплати заробітної плати та зайнятості населення, забезпечення реалізації рішень, спрямованих на підвищення рівня оплати праці та дотримання норм законодавства в частині мінімальної заробітної плати” викласти в новій редакції, що додається.</w:t>
      </w:r>
    </w:p>
    <w:p>
      <w:pPr>
        <w:pStyle w:val="TextBody"/>
        <w:jc w:val="both"/>
        <w:rPr/>
      </w:pPr>
      <w:r>
        <w:rPr/>
        <w:tab/>
        <w:t>2. Розпорядження голови райдержадміністрації від 03.09.18 № 450 „Про внесення змін до розпорядження голови райдержадміністрації від 17.02.17     № 78” визнати таким, що втратило чинність.</w:t>
      </w:r>
    </w:p>
    <w:p>
      <w:pPr>
        <w:pStyle w:val="TextBody"/>
        <w:jc w:val="both"/>
        <w:rPr/>
      </w:pPr>
      <w:r>
        <w:rPr/>
        <w:tab/>
        <w:t>3. Контроль за виконанням цього розпорядження покласти на заступника голови державної адміністрації Чигринського В. А.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державної адміністрації                                      Олександр РАДИШ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12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_____________ № _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у редакції розпорядже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______________№_______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робочої групи з питань легалізації виплати заробіт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ти та зайнятості населення, забезпечення реалізації рішень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ямованих на підвищення рівня оплати праці та дотримання норм законодавства в частині мінімальної заробітної плат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районної  робочої груп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ЧИГРИН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силь Андрійович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голови райдерж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и  керівника  районної робочої груп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АРИНЕЦЬ    </w:t>
            </w: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ослава Василівна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начальник відділу  прийому громадян управління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МЕЛЬНИЧУК</w:t>
            </w:r>
            <w:r>
              <w:rPr>
                <w:sz w:val="28"/>
                <w:szCs w:val="28"/>
                <w:lang w:val="uk-UA"/>
              </w:rPr>
              <w:t xml:space="preserve">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ман Васильович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укачівського міськрайонного   центру    зайнятості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районної робочої груп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ИХАЛКО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 Іванович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праці та зайнят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районної робочої груп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ИСАГА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на Анатолівна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айдержадміністрації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АЙС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Іванівна                         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сектору праці 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нятості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УНГРЕДЕР                                    </w:t>
            </w:r>
            <w:r>
              <w:rPr>
                <w:sz w:val="28"/>
                <w:szCs w:val="28"/>
                <w:lang w:val="uk-UA"/>
              </w:rPr>
              <w:t xml:space="preserve">Йолана Юріївна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відділу з роботодавцями Мукачівського міськрайонного центру зайнято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ИГ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ьяна Миколаївна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абезпечення наповнення бюджету №1 фінансово-економічного управління Головного управління Пенсійного фонду України в Закарпатській області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ПІНЧАК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ія Людвігівна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кому профспілки працівників державних установ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КАЛЬСЬКИЙ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Володимирович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</w:t>
            </w:r>
          </w:p>
          <w:p>
            <w:pPr>
              <w:pStyle w:val="Normal"/>
              <w:ind w:left="393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   Мукачівськ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ДПІ ГУ ДФС у Закарпатській  області, начальник управління оподаткування  фізичних осіб (за згодою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ВЧ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олодимир Євгенович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інспектор відділу з питань додержання законодавства про працю, зайнятість та інших нормативно-правових актів управління Держпраці в Закарпатс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РАХОН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Іванівна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відділу з роботодавцями Мукачівського міськрайонного центру зайнято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ЯВОРСЬКИЙ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Володимирович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житлово-комунального господарства, інфраструктури, енергетики та захисту довкілл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оціального захисту населе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держадміністрації                                                         Олександр НЕМЙ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06:00Z</dcterms:created>
  <dc:creator>ПК-2</dc:creator>
  <dc:description/>
  <cp:keywords/>
  <dc:language>en-US</dc:language>
  <cp:lastModifiedBy>FuckYouBill</cp:lastModifiedBy>
  <cp:lastPrinted>2020-03-02T11:49:00Z</cp:lastPrinted>
  <dcterms:modified xsi:type="dcterms:W3CDTF">2020-05-18T11:58:00Z</dcterms:modified>
  <cp:revision>4</cp:revision>
  <dc:subject/>
  <dc:title>   </dc:title>
</cp:coreProperties>
</file>