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__________________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________________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сесення змін до розпорядження голови райдержадміністрації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ід 12.08.10  № 82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Відповідно до статей 6, 39 Закону України  „Про місцеві державні адміністрації” та у зв’язку з кадровими змінам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1. Додаток до розпорядження голови райдержадміністрації від 12.08.10 № 821 „Про утворення районної комісію з питань погашення заборгованості із заробітної плати, пенсій, стипендій, інших соціальних виплат та податкового боргу” викласти в новій редакції, що додається.</w:t>
      </w:r>
    </w:p>
    <w:p>
      <w:pPr>
        <w:pStyle w:val="TextBody"/>
        <w:jc w:val="both"/>
        <w:rPr/>
      </w:pPr>
      <w:r>
        <w:rPr/>
        <w:tab/>
        <w:t>2. Розпорядження голови районної державної адміністрації від 03.09.18 № 448 „Про внесення змін до розпорядження голови райдержадміністрації від 12.08.10 № 821” визнати таким, що втратило чинність.</w:t>
      </w:r>
    </w:p>
    <w:p>
      <w:pPr>
        <w:pStyle w:val="TextBody"/>
        <w:jc w:val="both"/>
        <w:rPr/>
      </w:pPr>
      <w:r>
        <w:rPr/>
        <w:tab/>
        <w:t>3. Контроль за виконанням цього розпорядження залишаю за собою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_____________ № 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у редакції розпорядж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__№_______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комісії з питань погашення заборгованості із заробітної плати, пенсій, стипендій, інших соціальних виплат та податкового бор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Д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лександр Ігорович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 голови коміс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ЕМЙО   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ИХАЛКО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раці та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ИСАГА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на Анатолівна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ЙС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        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праці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ості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ЕЦЬ    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Василівна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начальник відділу  прийому громадян управлі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а Миколаївн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безпечення наповнення бюджету №1 фінансово-економічного управління Головного управління Пенсійного фонду України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КАЛЬСЬКИЙ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39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  Мукач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ПІ ГУ ДФС у Закарпатській  області, начальник управління оподаткування  фізичних осіб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В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Євгенович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питань додержання законодавства про працю, зайнятість та інших нормативно-правових актів управління Держпраці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П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Мукачівського районного відділу державної виконавчої служби Південно-Західного міжрегіонального управління Міністерства юсти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УЧ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укачівського відділу обслуговування громадян (сервісного центру) Головного управління Пенсійного фонду України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ВОРСЬКИЙ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держадміністрації                                                         Олександр НЕМЙ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5:00Z</dcterms:created>
  <dc:creator>ПК-2</dc:creator>
  <dc:description/>
  <cp:keywords/>
  <dc:language>en-US</dc:language>
  <cp:lastModifiedBy>FuckYouBill</cp:lastModifiedBy>
  <cp:lastPrinted>2020-02-07T13:06:00Z</cp:lastPrinted>
  <dcterms:modified xsi:type="dcterms:W3CDTF">2020-05-18T11:59:00Z</dcterms:modified>
  <cp:revision>3</cp:revision>
  <dc:subject/>
  <dc:title>   </dc:title>
</cp:coreProperties>
</file>