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" w:hAnsi="Times New Roman" w:cs="Times New Roman"/>
          <w:b/>
          <w:b/>
          <w:bCs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3.02.2020                   Мукачево                   №39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23.01.2020 № 25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створення постійно діючої комісії зі списання майна, матеріальних цінностей та запас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”</w:t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12 жовтня  2010 року  № 1202, із змінами і доповненнями, внесеними у тому числі наказом Міністерства Фінансів України від 25 листопада 2014 року № 1163 „Про затвердження національних положень (стандартів) бухгалтерського обліку в державному секторі”, зареєстрованого в Міністерстві юстиції України                01 листопада 2010 року за № 1017/18312 та постанови Кабінету Міністрів України від  08 листопада 2007 р. № 1314 „Про затвердження Порядку списання об’єктів державної власності”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клад постійно діючої комісії зі списання майна, матеріальних цінностей та запасів, створеної розпорядженням голови районної державної адміністрації від 23.01.2020  № 25 „Про створення постійно діючої комісії зі списання майна, матеріальних цінностей та запасів”, викласти в новій редакції, що додаєть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цього розпорядження покласти на заступника голови державної адміністрації Чигринського В. 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державної адміністрації                                            Олександр РАДИШ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  <w:tab w:val="left" w:pos="6663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№____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в редакції розпорядження</w:t>
      </w:r>
    </w:p>
    <w:p>
      <w:pPr>
        <w:pStyle w:val="Normal"/>
        <w:tabs>
          <w:tab w:val="clear" w:pos="708"/>
          <w:tab w:val="left" w:pos="6720" w:leader="none"/>
        </w:tabs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№____)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ійно діючої комісії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і списання майна, матеріальних цінностей та запасів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ind w:right="141" w:hanging="0"/>
        <w:rPr>
          <w:szCs w:val="28"/>
          <w:lang w:val="uk-UA" w:eastAsia="en-US"/>
        </w:rPr>
      </w:pPr>
      <w:r>
        <w:rPr>
          <w:szCs w:val="28"/>
          <w:lang w:val="uk-UA" w:eastAsia="en-US"/>
        </w:rPr>
        <w:t>Голов</w:t>
      </w:r>
      <w:r>
        <w:rPr>
          <w:szCs w:val="28"/>
        </w:rPr>
        <w:t>а комісії</w:t>
      </w:r>
      <w:r>
        <w:rPr>
          <w:szCs w:val="28"/>
          <w:lang w:val="uk-UA" w:eastAsia="en-US"/>
        </w:rPr>
        <w:t>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31"/>
      </w:tblGrid>
      <w:tr>
        <w:trPr/>
        <w:tc>
          <w:tcPr>
            <w:tcW w:w="4923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ГРИНСЬКИЙ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931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лени комісії :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6"/>
      </w:tblGrid>
      <w:tr>
        <w:trPr>
          <w:trHeight w:val="546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ЛЕН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юридичного сектору апарату 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382" w:hRule="atLeast"/>
        </w:trPr>
        <w:tc>
          <w:tcPr>
            <w:tcW w:w="4918" w:type="dxa"/>
            <w:tcBorders/>
          </w:tcPr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ЖИВАГ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ліна Іванівна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ЩИ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еорг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ВОРСЬ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– головний бухгалтер апарату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дер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сектору з питань оборонної роботи, цивільного захисту та взаємодії з правоохоронними органами    райдержадміністрації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житлово-комунального господарства, інфраструктури, енергетики та захисту довкілля райдержадміністрації     </w:t>
            </w:r>
          </w:p>
          <w:p>
            <w:pPr>
              <w:pStyle w:val="Normal"/>
              <w:ind w:righ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918" w:type="dxa"/>
            <w:tcBorders/>
          </w:tcPr>
          <w:p>
            <w:pPr>
              <w:pStyle w:val="Normal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ерівника апарату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ержавної адміністрації                                                        </w:t>
            </w:r>
          </w:p>
          <w:p>
            <w:pPr>
              <w:pStyle w:val="Header"/>
              <w:ind w:right="1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/>
          </w:tcPr>
          <w:p>
            <w:pPr>
              <w:pStyle w:val="22"/>
              <w:snapToGrid w:val="false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22"/>
              <w:ind w:right="14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лександр  ЧЕКАН</w:t>
            </w:r>
          </w:p>
        </w:tc>
      </w:tr>
      <w:tr>
        <w:trPr>
          <w:trHeight w:val="1087" w:hRule="atLeast"/>
        </w:trPr>
        <w:tc>
          <w:tcPr>
            <w:tcW w:w="49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4">
    <w:name w:val="Заголовок 4 Знак"/>
    <w:basedOn w:val="Style9"/>
    <w:qFormat/>
    <w:rPr>
      <w:rFonts w:eastAsia="Times New Roman"/>
      <w:b/>
      <w:bCs/>
      <w:sz w:val="28"/>
      <w:szCs w:val="28"/>
      <w:lang w:val="en-US" w:eastAsia="en-US"/>
    </w:rPr>
  </w:style>
  <w:style w:type="character" w:styleId="5">
    <w:name w:val="Заголовок 5 Знак"/>
    <w:basedOn w:val="Style9"/>
    <w:qFormat/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51:00Z</dcterms:created>
  <dc:creator>alex</dc:creator>
  <dc:description/>
  <cp:keywords/>
  <dc:language>en-US</dc:language>
  <cp:lastModifiedBy>ОДА</cp:lastModifiedBy>
  <cp:lastPrinted>2020-02-04T13:30:00Z</cp:lastPrinted>
  <dcterms:modified xsi:type="dcterms:W3CDTF">2020-02-12T14:45:00Z</dcterms:modified>
  <cp:revision>33</cp:revision>
  <dc:subject/>
  <dc:title/>
</cp:coreProperties>
</file>