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 w:eastAsia="en-US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КАЧІВСЬКА  РАЙОННА ДЕРЖАВНА АДМІНІСТРАЦІЯ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РПАТСЬКОЇ ОБЛАСТІ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44"/>
        </w:rPr>
      </w:pPr>
      <w:r>
        <w:rPr>
          <w:b/>
          <w:sz w:val="44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18.02.2020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</w:rPr>
        <w:t>Мукачево                                   № 93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 xml:space="preserve">Про проведення призовів громадян України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на строкову військову службу у 2020 році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35"/>
        <w:jc w:val="both"/>
        <w:rPr/>
      </w:pPr>
      <w:r>
        <w:rPr>
          <w:sz w:val="28"/>
          <w:szCs w:val="28"/>
        </w:rPr>
        <w:t>Відповідно до статей 6, 27 і 39 Закону України „Про місцеві державні адміністрації”, на виконання Закону України „Про військовий обов’язок і військову службу”(зі змінами), Указу Президента України від 16 січня  2020 року № 13/2020 „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20 році”, розпорядження голови облдержадміністрації від 05.02.2020 № 65 „</w:t>
      </w:r>
      <w:r>
        <w:rPr>
          <w:iCs/>
          <w:sz w:val="28"/>
          <w:szCs w:val="28"/>
        </w:rPr>
        <w:t>Про проведення призовів громадян України на строкову військову службу у 2020 році”,</w:t>
      </w:r>
      <w:r>
        <w:rPr>
          <w:sz w:val="28"/>
          <w:szCs w:val="28"/>
        </w:rPr>
        <w:t xml:space="preserve"> з метою забезпечення призову громадян України чоловічої статі у квітні – червні та у жовтні – грудні 2020 року, яким до дня відправлення у військові частини виповнилося 18 років, та старших осіб, які не досягли 27-річного віку і не мають права на звільнення або відстрочку від призову на строкову військову службу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творити районну призовну комісію у складі, згідно з додатк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твердити графіки засідань районної призовної комісії, що додають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 Районній призовній комісії проводити засідання під час проведення призову громадян на строкову військову службу у квітні – червні  та жовтні – грудні 2020 року згідно з затвердженими графік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Голові районної призовної комісії: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z w:val="28"/>
          <w:szCs w:val="28"/>
        </w:rPr>
        <w:t xml:space="preserve">проаналізувати результати попереднього призову громадян на </w:t>
      </w:r>
      <w:r>
        <w:rPr>
          <w:spacing w:val="-1"/>
          <w:sz w:val="28"/>
          <w:szCs w:val="28"/>
        </w:rPr>
        <w:t xml:space="preserve">строкову військову службу та вжити заходів для вдосконалення роботи щодо підготовки молоді до служби у Збройних Силах України та інших військових </w:t>
      </w:r>
      <w:r>
        <w:rPr>
          <w:sz w:val="28"/>
          <w:szCs w:val="28"/>
        </w:rPr>
        <w:t>формуваннях, утворених згідно із законами України;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sz w:val="28"/>
          <w:szCs w:val="28"/>
        </w:rPr>
        <w:t>забезпечити якісний відбір громадян для призову на строкову військову службу в Збройних Силах України та інших військових формуванн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Пропонувати виконкомам сільських та селищних рад, керівникам установ району:</w:t>
      </w:r>
    </w:p>
    <w:p>
      <w:pPr>
        <w:pStyle w:val="Normal"/>
        <w:tabs>
          <w:tab w:val="clear" w:pos="720"/>
          <w:tab w:val="left" w:pos="2700" w:leader="none"/>
        </w:tabs>
        <w:ind w:firstLine="567"/>
        <w:jc w:val="both"/>
        <w:rPr/>
      </w:pPr>
      <w:r>
        <w:rPr>
          <w:sz w:val="28"/>
          <w:szCs w:val="28"/>
        </w:rPr>
        <w:t>забезпечити оповіщення і явку призовників на призовну дільницю для  проходження медичної та призовної комісі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рганізувати явку громадян, які з різних причин не пройшли приписку до призовної дільниці Мукачівського об’єднаного міського військового комісаріат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  Рекомендувати начальнику Мукачівського районного відділення поліції </w:t>
      </w:r>
    </w:p>
    <w:p>
      <w:pPr>
        <w:pStyle w:val="Normal"/>
        <w:jc w:val="both"/>
        <w:rPr/>
      </w:pPr>
      <w:r>
        <w:rPr>
          <w:sz w:val="28"/>
          <w:szCs w:val="28"/>
        </w:rPr>
        <w:t>Мукачівського відділу поліції Головного управління Національної поліції України в Закарпатській області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жити заходів щодо притягнення до відповідальності осіб, які ухиляються від призов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громадський порядок серед призовників і проводжаючих на території військового комісаріа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 Начальнику відділу освіти райдержадміністрації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горнути підготовчу роботу серед призовної молоді, звернути особливу увагу на повне засвоєння ними комплексної програми фізичного виховання та розширення мережі спортивних секцій і гуртк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д час підготовки до призову провести спартакіади серед призовної молоді з військово-прикладних видів спорту, а також організацію урочистих провод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Пропонувати військовому комісару Мукачівського об’єднаного міського військового комісаріату подати райдержадміністрації інформацію про підсумки проведення призову громадян на строкову військову службу у 2020 році:</w:t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>
          <w:sz w:val="28"/>
          <w:szCs w:val="28"/>
        </w:rPr>
        <w:t xml:space="preserve">за квітень – червень  до 10 липня 2020 року; </w:t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>
          <w:sz w:val="28"/>
          <w:szCs w:val="28"/>
        </w:rPr>
        <w:t>за жовтень – грудень  до 15 січня 2021 року.</w:t>
      </w:r>
    </w:p>
    <w:p>
      <w:pPr>
        <w:pStyle w:val="Normal"/>
        <w:ind w:right="-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 Контроль за виконанням цього розпорядження покласти на заступника голови державної адміністрації Чигринського В. 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ва державної адміністрації                                        Олександр РАДИШ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9600</wp:posOffset>
                </wp:positionH>
                <wp:positionV relativeFrom="paragraph">
                  <wp:posOffset>33655</wp:posOffset>
                </wp:positionV>
                <wp:extent cx="16764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 розпорядженн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color w:val="FFFFFF"/>
                                <w:szCs w:val="28"/>
                                <w:u w:val="singl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63pt;mso-wrap-distance-left:9.05pt;mso-wrap-distance-right:9.05pt;mso-wrap-distance-top:0pt;mso-wrap-distance-bottom:0pt;margin-top:2.65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даток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 розпорядженн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 №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  <w:u w:val="single"/>
                        </w:rPr>
                        <w:t xml:space="preserve">          </w:t>
                      </w:r>
                      <w:r>
                        <w:rPr>
                          <w:color w:val="FFFFFF"/>
                          <w:szCs w:val="28"/>
                          <w:u w:val="singl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призовної комісії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комісії:</w:t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5430"/>
      </w:tblGrid>
      <w:tr>
        <w:trPr/>
        <w:tc>
          <w:tcPr>
            <w:tcW w:w="4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ГРИНС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Андрійович    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райдержадміністрації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  <w:iCs/>
          <w:sz w:val="28"/>
          <w:szCs w:val="28"/>
        </w:rPr>
        <w:t>заступник голови комісії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423"/>
      </w:tblGrid>
      <w:tr>
        <w:trPr/>
        <w:tc>
          <w:tcPr>
            <w:tcW w:w="43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СЄ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Костянтинович                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ий комісар Мукачівського об’єднаного міського військового комісаріату (за згодою)</w:t>
            </w:r>
          </w:p>
        </w:tc>
      </w:tr>
    </w:tbl>
    <w:p>
      <w:pPr>
        <w:pStyle w:val="Normal"/>
        <w:ind w:firstLine="709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/>
        <w:t>секретар комісії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28"/>
      </w:tblGrid>
      <w:tr>
        <w:trPr>
          <w:trHeight w:val="594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ІНЯШ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вітлана Василівна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дична сестра КНП  „Мукачівська центральна  районна лікарня</w:t>
            </w:r>
            <w:r>
              <w:rPr>
                <w:iCs/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 xml:space="preserve"> (за згодою)</w:t>
            </w:r>
          </w:p>
        </w:tc>
      </w:tr>
      <w:tr>
        <w:trPr>
          <w:trHeight w:val="594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члени комісії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28"/>
      </w:tblGrid>
      <w:tr>
        <w:trPr>
          <w:trHeight w:val="4920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ГОМ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У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Олександр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начальника  Мукачівського районного відділення поліції Мукачівського відділу поліції ГУНП України в Закарпат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 осві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районного методичного кабінету, практичний психолог управління освіти, молоді та спорту рай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И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іктор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голова  Мукачівського районного товариства  воїнів-ветеранів  „Шураві</w:t>
            </w:r>
            <w:r>
              <w:rPr>
                <w:iCs/>
                <w:sz w:val="28"/>
                <w:szCs w:val="28"/>
              </w:rPr>
              <w:t xml:space="preserve">”           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ра Михайл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ікар-терапевт КНП „Мукачівська центральна  районна  лікарня</w:t>
            </w:r>
            <w:r>
              <w:rPr>
                <w:iCs/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 xml:space="preserve">  (за згодою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ервний склад: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комісії</w:t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5444"/>
      </w:tblGrid>
      <w:tr>
        <w:trPr/>
        <w:tc>
          <w:tcPr>
            <w:tcW w:w="430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К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544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ерівник апарату райдержадміністрації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ступник голови комісії:</w:t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5431"/>
      </w:tblGrid>
      <w:tr>
        <w:trPr>
          <w:trHeight w:val="286" w:hRule="atLeast"/>
        </w:trPr>
        <w:tc>
          <w:tcPr>
            <w:tcW w:w="431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Михайлович            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 комісара - начальник відділення комплектування Мукачівського об’єднаного міського військового комісаріату (за згодою)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секретар комісії</w:t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5432"/>
      </w:tblGrid>
      <w:tr>
        <w:trPr/>
        <w:tc>
          <w:tcPr>
            <w:tcW w:w="43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ЦА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ана Богданівна     </w:t>
            </w:r>
          </w:p>
        </w:tc>
        <w:tc>
          <w:tcPr>
            <w:tcW w:w="54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 сестра  КНП „Мукачівська центральна  районна  лікарня</w:t>
            </w:r>
            <w:r>
              <w:rPr>
                <w:iCs/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 xml:space="preserve"> (за згодою)     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члени комісії</w:t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427"/>
      </w:tblGrid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ind w:right="-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40" w:hanging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головний спеціаліст  відділу освіти райдержадміністрації 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Петрович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 Мукачівської районної організації  Української спілки ветеранів  Афганістану  (воїнів-інтернаціоналістів) (за згодою)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УЛИН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а 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Л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Микола Миколайович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актичний психолог Ракошинської  ЗОШ І-ІІІ ст., психолог (за згодою)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ідуючий нарко-психологічним диспансером КНП „Мукачівська центральна  районна лікарня</w:t>
            </w:r>
            <w:r>
              <w:rPr>
                <w:iCs/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МШЕЙ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Юрійович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сектору превенції Мукачівського районного відділення поліції Мукачівського відділу поліції ГУНП України в Закарпатській област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</w:t>
      </w:r>
    </w:p>
    <w:p>
      <w:pPr>
        <w:pStyle w:val="Normal"/>
        <w:ind w:right="-52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Олександр ЧЕКАН</w:t>
      </w:r>
    </w:p>
    <w:p>
      <w:pPr>
        <w:sectPr>
          <w:type w:val="nextPage"/>
          <w:pgSz w:w="11906" w:h="16838"/>
          <w:pgMar w:left="1701" w:right="567" w:gutter="0" w:header="0" w:top="709" w:footer="0" w:bottom="719"/>
          <w:pgNumType w:fmt="decimal"/>
          <w:formProt w:val="false"/>
          <w:textDirection w:val="lrTb"/>
          <w:docGrid w:type="default" w:linePitch="360" w:charSpace="0"/>
        </w:sect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CYR" w:hAnsi="Times New Roman CYR" w:cs="Times New Roman CYR"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ЗАТВЕРДЖЕН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озпорядження голов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державної адміністрації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bookmarkStart w:id="0" w:name="_GoBack"/>
      <w:bookmarkEnd w:id="0"/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__  №______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ідань Мукачівської районної призовної комісії під час проведення</w:t>
      </w:r>
    </w:p>
    <w:p>
      <w:pPr>
        <w:pStyle w:val="Normal"/>
        <w:jc w:val="center"/>
        <w:rPr/>
      </w:pPr>
      <w:r>
        <w:rPr/>
        <w:t>призову громадян на строкову військову службу в  2020 році</w:t>
      </w:r>
    </w:p>
    <w:tbl>
      <w:tblPr>
        <w:tblW w:w="154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54"/>
        <w:gridCol w:w="857"/>
        <w:gridCol w:w="619"/>
        <w:gridCol w:w="619"/>
        <w:gridCol w:w="620"/>
        <w:gridCol w:w="619"/>
        <w:gridCol w:w="620"/>
        <w:gridCol w:w="619"/>
        <w:gridCol w:w="620"/>
        <w:gridCol w:w="619"/>
        <w:gridCol w:w="620"/>
        <w:gridCol w:w="619"/>
        <w:gridCol w:w="619"/>
        <w:gridCol w:w="620"/>
        <w:gridCol w:w="619"/>
        <w:gridCol w:w="620"/>
        <w:gridCol w:w="619"/>
        <w:gridCol w:w="620"/>
        <w:gridCol w:w="620"/>
        <w:gridCol w:w="620"/>
        <w:gridCol w:w="619"/>
        <w:gridCol w:w="620"/>
      </w:tblGrid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йменування сільської (селищної) ради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5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ТЕНЬ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ВЕНЬ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ВЕН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56" w:hanging="0"/>
              <w:jc w:val="center"/>
              <w:rPr/>
            </w:pPr>
            <w:r>
              <w:rPr/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69" w:hanging="0"/>
              <w:jc w:val="center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ичі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овище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сто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триц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Визниц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Коропец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Лучк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нд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нятин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лужжя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яце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до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ів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івн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ни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арк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нівц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чин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ло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хо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є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няківц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стряло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шин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н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бичо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нош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мони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надіє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уне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райо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</w:t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/>
      </w:pPr>
      <w:r>
        <w:rPr/>
        <w:t xml:space="preserve">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ЗАТВЕРДЖЕН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озпорядження голов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державної адміністрації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__  №______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ідань Мукачівської районної призовної комісії під час проведення</w:t>
      </w:r>
    </w:p>
    <w:p>
      <w:pPr>
        <w:pStyle w:val="Normal"/>
        <w:jc w:val="center"/>
        <w:rPr/>
      </w:pPr>
      <w:r>
        <w:rPr/>
        <w:t>призову громадян на строкову військову службу в  2020 році</w:t>
      </w:r>
    </w:p>
    <w:tbl>
      <w:tblPr>
        <w:tblW w:w="154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54"/>
        <w:gridCol w:w="857"/>
        <w:gridCol w:w="619"/>
        <w:gridCol w:w="619"/>
        <w:gridCol w:w="620"/>
        <w:gridCol w:w="619"/>
        <w:gridCol w:w="620"/>
        <w:gridCol w:w="619"/>
        <w:gridCol w:w="620"/>
        <w:gridCol w:w="619"/>
        <w:gridCol w:w="620"/>
        <w:gridCol w:w="619"/>
        <w:gridCol w:w="619"/>
        <w:gridCol w:w="620"/>
        <w:gridCol w:w="619"/>
        <w:gridCol w:w="620"/>
        <w:gridCol w:w="619"/>
        <w:gridCol w:w="620"/>
        <w:gridCol w:w="620"/>
        <w:gridCol w:w="620"/>
        <w:gridCol w:w="619"/>
        <w:gridCol w:w="620"/>
      </w:tblGrid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йменування сільської (селищної) ради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5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ОВТЕНЬ</w:t>
            </w:r>
          </w:p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ОПАД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ДЕН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56" w:hanging="0"/>
              <w:jc w:val="center"/>
              <w:rPr/>
            </w:pPr>
            <w:r>
              <w:rPr/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69" w:hanging="0"/>
              <w:jc w:val="center"/>
              <w:rPr/>
            </w:pPr>
            <w:r>
              <w:rPr/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ичі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овище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сто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триц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Визниц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Коропец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Лучк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нд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нятин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лужжя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яце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до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ів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івн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ни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арк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нівц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чин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ло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хо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є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няківц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стряло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шин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н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бичо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нош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мони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надіє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" w:leader="none"/>
              </w:tabs>
              <w:autoSpaceDE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уне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райо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4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ntiqua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7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4">
    <w:name w:val="Основной текст (4)_"/>
    <w:qFormat/>
    <w:rPr>
      <w:b/>
      <w:bCs/>
      <w:i/>
      <w:i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exact" w:line="322" w:before="720" w:after="600"/>
      <w:jc w:val="center"/>
    </w:pPr>
    <w:rPr>
      <w:b/>
      <w:bCs/>
      <w:i/>
      <w:iCs/>
      <w:sz w:val="28"/>
      <w:szCs w:val="28"/>
      <w:lang w:val="ru-RU"/>
    </w:rPr>
  </w:style>
  <w:style w:type="paragraph" w:styleId="Style12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Arial" w:hAnsi="Antiqua;Arial" w:cs="Antiqua;Arial"/>
      <w:b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12:00Z</dcterms:created>
  <dc:creator>Державний адмін</dc:creator>
  <dc:description/>
  <cp:keywords/>
  <dc:language>en-US</dc:language>
  <cp:lastModifiedBy>FuckYouBill</cp:lastModifiedBy>
  <cp:lastPrinted>2020-02-27T14:52:00Z</cp:lastPrinted>
  <dcterms:modified xsi:type="dcterms:W3CDTF">2020-05-18T11:59:00Z</dcterms:modified>
  <cp:revision>5</cp:revision>
  <dc:subject/>
  <dc:title> </dc:title>
</cp:coreProperties>
</file>