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8.07.2020                   Мукачево                   №256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Про погодження встановлення надбавки </w:t>
      </w:r>
    </w:p>
    <w:p>
      <w:pPr>
        <w:pStyle w:val="Normal"/>
        <w:ind w:right="-29" w:hanging="0"/>
        <w:jc w:val="center"/>
        <w:rPr>
          <w:b/>
          <w:b/>
          <w:lang w:val="uk-UA" w:eastAsia="en-US"/>
        </w:rPr>
      </w:pP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постанови Кабінету Міністрів України від  18 січня  2017 року          № 15 „Питання оплати праці працівників державних органів” із змінами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1.Погодити встановлення надбавки за інтенсивність праці Чекану Олександру Івановичу,  керівнику апарату райдержадміністрації  у розмірі 30 відсотків до посадового окладу за липень 2020 року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2.</w:t>
      </w:r>
      <w:r>
        <w:rPr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29" w:hanging="0"/>
        <w:jc w:val="both"/>
        <w:rPr>
          <w:szCs w:val="28"/>
          <w:lang w:val="uk-UA" w:eastAsia="en-US"/>
        </w:rPr>
      </w:pPr>
      <w:r>
        <w:rPr>
          <w:b/>
          <w:lang w:val="uk-UA" w:eastAsia="en-US"/>
        </w:rPr>
        <w:t>В. о. голови державної адміністрації                           Василь ЧИГРИНСЬКИЙ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8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59:00Z</dcterms:created>
  <dc:creator>УПРАВЛ. ЕКОНОМ.</dc:creator>
  <dc:description/>
  <cp:keywords/>
  <dc:language>en-US</dc:language>
  <cp:lastModifiedBy>Dell-I35</cp:lastModifiedBy>
  <cp:lastPrinted>2020-04-28T11:46:00Z</cp:lastPrinted>
  <dcterms:modified xsi:type="dcterms:W3CDTF">2020-08-04T08:29:00Z</dcterms:modified>
  <cp:revision>51</cp:revision>
  <dc:subject/>
  <dc:title> </dc:title>
</cp:coreProperties>
</file>