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94665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.07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Мукачево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Style17"/>
        <w:spacing w:before="360" w:after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</w:rPr>
        <w:t xml:space="preserve">  комісі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йняття рішення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щодо розподілу </w:t>
      </w: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020  році</w:t>
      </w:r>
      <w:r>
        <w:rPr>
          <w:rFonts w:cs="Times New Roman" w:ascii="Times New Roman" w:hAnsi="Times New Roman"/>
          <w:i/>
          <w:sz w:val="28"/>
          <w:szCs w:val="28"/>
        </w:rPr>
        <w:t xml:space="preserve">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spacing w:before="36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статей 6 і 39 Закону України „Про місцеві державні адміністрації”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рядку та ум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дання у 2020 році субвенці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 державного бюджету місцевим бюджета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затверджених постановою Кабінету Міністрів України 15 листопада 2017 року № 877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ії постанови Кабінету Міністрів України від 01 червня 2020 р. № 515), розпорядження голови облдержадміністрації від 07.07.2020 №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351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17"/>
        <w:spacing w:before="0" w:after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орити комісі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йняття рішення щодо розподілу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0 роц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у складі згідно з додатком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Затвердити Положення про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прийняття рішення щодо розподілу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2020 році</w:t>
      </w:r>
      <w:r>
        <w:rPr>
          <w:rFonts w:cs="Times New Roman" w:ascii="Times New Roman" w:hAnsi="Times New Roman"/>
          <w:sz w:val="28"/>
          <w:szCs w:val="28"/>
        </w:rPr>
        <w:t xml:space="preserve">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що додаєтьс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Василь ЧИГРИНСЬКИЙ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озпорядж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 №_____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щодо розподіл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  <w:t xml:space="preserve">Голова комісії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</w:r>
    </w:p>
    <w:tbl>
      <w:tblPr>
        <w:tblW w:w="1038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35"/>
        <w:gridCol w:w="93"/>
        <w:gridCol w:w="850"/>
        <w:gridCol w:w="93"/>
        <w:gridCol w:w="4949"/>
        <w:gridCol w:w="93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ЧИГРИНСЬК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Василь Андр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  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в. о. голови   районної державної 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  <w:t xml:space="preserve">Заступники голови комісії 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НЕМЙ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Олександр Олександрович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управління соціального захисту населення райдерж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aps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БУЛЕЦ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талія Володимирівна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служби у справах дітей   райдерж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120" w:after="12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  <w:t xml:space="preserve">Секретар комісії </w:t>
            </w:r>
          </w:p>
          <w:p>
            <w:pPr>
              <w:pStyle w:val="Normal"/>
              <w:suppressAutoHyphens w:val="true"/>
              <w:spacing w:before="120" w:after="12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БРЮХ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рина Іван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FF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провідний спеціаліст відділу у справах сім’ї та дітей управління соціального захисту населення райдерж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  <w:t>Члени комісії: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ВАЩЕНОК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икола Миколайович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КОЗАР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Сергій Васильович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КУНАК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Василь Михайлович 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АЙДАНЧУК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оряна Петр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Пилипчинець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ирослава Іван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СВІДЕРОК</w:t>
            </w:r>
          </w:p>
          <w:p>
            <w:pPr>
              <w:pStyle w:val="Normal"/>
              <w:suppressAutoHyphens w:val="true"/>
              <w:ind w:left="654" w:righ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Наталія Леонід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 xml:space="preserve">Туряниця 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нна Йосип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           відділу                освіти   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чівськ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оловного                                        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геокадаст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арпатській        області     (за згодо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left="-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               відділу містобудування           та      архітектури 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аступник головного лікаря з економіки Центру первинного медико-санітарної допомоги Мукачівського району(за згодою)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голова громадської організації „Вода – це           життя”              (за        згодою)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аступник начальника – начальник бюджетного  відділу фінансового управління      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директор Мукачівського районного центру соціальних служб для сім’ї, дітей                   та                      молоді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ХОМА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Оксана Іванівна 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Начальник управління соціального захисту населення         райдержадміністрації                      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65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5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завідувач         юридичного      сектору </w:t>
            </w:r>
          </w:p>
          <w:p>
            <w:pPr>
              <w:pStyle w:val="Normal"/>
              <w:suppressAutoHyphens w:val="true"/>
              <w:ind w:left="57" w:right="57" w:hanging="5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апарату               райдержадміністрації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           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Олександр НЕМЙО                                                              </w:t>
            </w:r>
          </w:p>
        </w:tc>
      </w:tr>
    </w:tbl>
    <w:p>
      <w:pPr>
        <w:pStyle w:val="Normal"/>
        <w:suppressAutoHyphens w:val="true"/>
        <w:ind w:firstLine="654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№ 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щодо розподілу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. Це Положення визначає порядок організаці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щодо розподіл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далі – комісі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місія є консультативно-дорадчим органом, який утворюється на період дії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У своїй діяльності комісія керується Конституцією України, законами України, актами Президента України та Кабінету Міністрів Україн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рядком та умов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у 2020 році субве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им постановою Кабінету Міністрів України від 15 листопада 2017 року № 877                (в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01 червня 2020 р. № 51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)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4. Основним завданням комісії 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щодо розподіл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омісія має право одержувати в установленому законодавством  порядку від структурних підрозділів   органів виконавчої влади, органів місцевого самоврядування, громадських організацій необхідну інформацію з питань, що належать до її компетенції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 На засідання комісії можуть запрошуватися керівники райдерж-адміністрації, структурних підрозділів районної державної адміністрації,   органів виконавчої влади, органів місцевого самоврядування, громадських організацій (за згодою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7. Персональний склад комісії затверджується розпорядженням голови райдержадміністрації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8. Формою роботи комісії є засідання, що проводяться у разі потреби, за рішенням голови комісії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9. Засідання комісії вважається правомочним, якщо на ньому присутні не менше двох третин її складу. Рішення вважається прийнятим, якщо за нього проголосувало більше половини членів комісії, присутніх на засіданні. У разі рівного розподілу голосів вирішальним голосом є голос головуючого на засіданні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0. Очолює комісію заступник голови райдержадміністрації відповідно до розподілу обов’язкі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1. Члени комісії мають прав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знайомлюватися з матеріалами, поданими на її розгляд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рушувати клопотання, висловлювати міркування з питань, що розглядаютьс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рати участь у прийнятті рішень шляхом голосуванн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2. 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 протягом п’яти робочих днів з дати надходження пропозицій розглядає подані документи та приймає рішення стосовно розподілу коштів субвенції за напрямами, яке оформляється протоколом і підписується всіма членами комісії, та подає його районній державній 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eastAsia="Times New Roman" w:cs="Times New Roman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rFonts w:ascii="Arial CYR" w:hAnsi="Arial CYR" w:cs="Arial CYR"/>
      <w:sz w:val="24"/>
      <w:szCs w:val="24"/>
      <w:lang w:val="en-US"/>
    </w:rPr>
  </w:style>
  <w:style w:type="character" w:styleId="Style14">
    <w:name w:val=" Знак Знак"/>
    <w:qFormat/>
    <w:rPr>
      <w:rFonts w:ascii="Arial CYR" w:hAnsi="Arial CYR" w:cs="Arial CYR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44:00Z</dcterms:created>
  <dc:creator>zagvid5</dc:creator>
  <dc:description/>
  <cp:keywords/>
  <dc:language>en-US</dc:language>
  <cp:lastModifiedBy>Dell-I35</cp:lastModifiedBy>
  <cp:lastPrinted>2019-07-29T14:20:00Z</cp:lastPrinted>
  <dcterms:modified xsi:type="dcterms:W3CDTF">2020-08-04T07:57:00Z</dcterms:modified>
  <cp:revision>12</cp:revision>
  <dc:subject/>
  <dc:title> </dc:title>
</cp:coreProperties>
</file>