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КАЧІВСЬКА  РАЙОННА ДЕРЖАВНА АДМІНІСТРАЦІ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7.07.20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                                  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54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обробки інформації з обмеженим доступом в комплексних системах технічного захисту інформац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ей 6, 12 Закону України „Про місцеві державні адміністрації”, Закону України „Про захист інформації в інформаційно-телекомунікаційних  системах”, інших нормативних документів з технічного захисту інформації в Україні та у зв’язку з невідповідністю автоматичних систем  технічному завданню комплексних систем захисту інформації в автоматичних системах класу „1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обробку інформації ІзОД в комплексних системах технічного захисту інформації в АС  класу „1” і вивести її з експлуатації згідно з Інструкцією про виведення з експлуатації КСЗІ АС клас „1”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 відділ організаційно-кадрової роботи апарату райдержадміністрац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ектор кадрової роботи відділу організаційно-кадрової роботи апарату райдержадміністрації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відділ фінансово-господарського забезпечення апарату райдержадміністр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ведення з експлуатації КСЗІ АС класу „1” здійснити складом комісії  по виведенню з експлуатації КСЗІ АС клас „1” на відповідних об’єктах, згідно з додатко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за виведення з експлуатації КСЗІ АС класу „1” призначити  керівника апарату райдержадміністрації Чекана О.І.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 Голові комісії по проведенню заходів з виведення з експлуатації КСЗІ АС класу „1” скласти відповідні документи та подати їх на затвердження голові райдержадміністрації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 Контроль за виконанням цього розпорядження  покласти на керівника апарату державної адміністрації  Чекан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 державної адміністрації                     Василь ЧИГРИНСЬКИЙ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____________ № _____</w:t>
      </w:r>
    </w:p>
    <w:p>
      <w:pPr>
        <w:pStyle w:val="Normal"/>
        <w:jc w:val="both"/>
        <w:rPr>
          <w:rFonts w:ascii="Times New Roman CYR" w:hAnsi="Times New Roman CYR" w:cs="Times New Roman CYR"/>
          <w:sz w:val="8"/>
          <w:szCs w:val="28"/>
          <w:lang w:val="uk-UA"/>
        </w:rPr>
      </w:pPr>
      <w:r>
        <w:rPr>
          <w:rFonts w:cs="Times New Roman CYR" w:ascii="Times New Roman CYR" w:hAnsi="Times New Roman CYR"/>
          <w:sz w:val="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по виведенню з експлуатації КСЗІ АС клас „1” 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відповідних об’єк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Голова комісії </w:t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08"/>
      </w:tblGrid>
      <w:tr>
        <w:trPr>
          <w:trHeight w:val="1061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Олександр Іванович 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985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  <w:t xml:space="preserve">Члени комісії  </w:t>
            </w:r>
          </w:p>
        </w:tc>
      </w:tr>
      <w:tr>
        <w:trPr>
          <w:trHeight w:val="1508" w:hRule="atLeast"/>
        </w:trPr>
        <w:tc>
          <w:tcPr>
            <w:tcW w:w="4977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ЖИВАГА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ліна Іванівна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КОЗОЛУП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ЛИЛИК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Мар’яна Володимирівна         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ind w:right="-100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ЦІЦЕЙ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ind w:right="-100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фінансово-господарського забезпечення-головний бухгалтер апарату  райдержадміністрації</w:t>
            </w:r>
          </w:p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итань режимно-секретної та  мобілізаційної роботи  </w:t>
            </w:r>
            <w:r>
              <w:rPr>
                <w:rFonts w:eastAsia="Calibri"/>
                <w:sz w:val="28"/>
                <w:szCs w:val="28"/>
                <w:lang w:val="uk-UA"/>
              </w:rPr>
              <w:t>апарату райдержадміністрації</w:t>
            </w:r>
          </w:p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. о. начальника відділу документообігу, контролю та роботи зі зверненням громадян апарату  райдержадміністрації</w:t>
            </w:r>
          </w:p>
          <w:p>
            <w:pPr>
              <w:pStyle w:val="Normal"/>
              <w:ind w:right="-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77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персоналу, організаційної та інформаційної роботи апарату райдержадміністрації</w:t>
            </w:r>
          </w:p>
          <w:p>
            <w:pPr>
              <w:pStyle w:val="Normal"/>
              <w:ind w:right="-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80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ind w:right="-100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ind w:right="-77" w:hanging="0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Керівник апарату державної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val="uk-UA"/>
        </w:rPr>
        <w:t>адміністрації                                                                        Олександр  ЧЕКАН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540" w:after="720"/>
      <w:jc w:val="both"/>
    </w:pPr>
    <w:rPr>
      <w:sz w:val="28"/>
      <w:szCs w:val="28"/>
    </w:rPr>
  </w:style>
  <w:style w:type="paragraph" w:styleId="Style1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31:00Z</dcterms:created>
  <dc:creator>Viddil_VPOO</dc:creator>
  <dc:description/>
  <cp:keywords/>
  <dc:language>en-US</dc:language>
  <cp:lastModifiedBy>Наталка</cp:lastModifiedBy>
  <cp:lastPrinted>2020-07-27T14:27:00Z</cp:lastPrinted>
  <dcterms:modified xsi:type="dcterms:W3CDTF">2020-08-10T11:35:00Z</dcterms:modified>
  <cp:revision>15</cp:revision>
  <dc:subject/>
  <dc:title>   </dc:title>
</cp:coreProperties>
</file>