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356564512" r:id="rId2"/>
        </w:objec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right="-76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.07.2020                         Мукачево                                      № 26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дезінфекційних засобів на ліквідацію надзвичайної ситуації природного характер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повідно до статей 6, 25, 39 Закону України „Про місцеві державні адміністрації”, Кодексу цивільного захисту України, 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 ліквідації наслідків надзвичайних ситуацій”, рішення сесії Мукачівської районної ради від 29 березня 2016 року,,Про затвердження Програми  створення та накопичення матеріального резерву для запобігання, ліквідації надзвичайних ситуацій  техногенного і природного характеру та їх наслідків  у Мукачівському районі на 2016-2020 роки” (зі змінами), протоколу  позапланового засідання районної комісії з питань техногенно-екологічної безпеки та надзвичайних ситуацій від 30.07.2020 року № 18, для попередження зараження і поширення коронавірусної хвороби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COVID</w:t>
      </w:r>
      <w:r>
        <w:rPr>
          <w:rFonts w:cs="Times New Roman" w:ascii="Times New Roman" w:hAnsi="Times New Roman"/>
          <w:b w:val="false"/>
          <w:i w:val="false"/>
          <w:color w:val="000000"/>
        </w:rPr>
        <w:t>-19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uk-UA"/>
        </w:rPr>
      </w:pPr>
      <w:r>
        <w:rPr>
          <w:rFonts w:cs="Times New Roman" w:ascii="Times New Roman" w:hAnsi="Times New Roman"/>
          <w:b/>
          <w:i/>
          <w:color w:val="000000"/>
          <w:lang w:val="uk-UA"/>
        </w:rPr>
      </w:r>
    </w:p>
    <w:p>
      <w:pPr>
        <w:pStyle w:val="Heading2"/>
        <w:keepNext w:val="false"/>
        <w:tabs>
          <w:tab w:val="clear" w:pos="708"/>
          <w:tab w:val="left" w:pos="-652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Виділити  з матеріального резерву для запобігання і ліквідації надзвичайних ситуацій техногенного і природного характеру та їх наслідків у Мукачівському районі:</w:t>
      </w:r>
    </w:p>
    <w:p>
      <w:pPr>
        <w:pStyle w:val="Heading2"/>
        <w:keepNext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 Мукачівському об’єднаному міському військовому комісаріату для особового складу антисептичний засіб: засіб дезінфекційний Авеллі для антисептики рук – 20 літрів, антисептичний засіб: засіб дезінфекційний Авеллі для поверхонь – 15 літрів, рукавички нітрилові – 500 пар;</w:t>
      </w:r>
    </w:p>
    <w:p>
      <w:pPr>
        <w:pStyle w:val="Heading2"/>
        <w:keepNext w:val="false"/>
        <w:tabs>
          <w:tab w:val="clear" w:pos="708"/>
          <w:tab w:val="left" w:pos="-652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   Управлінню патрульної поліції в Закарпатській області Департаменту патрульної поліції для поліцейських антисептичний засіб: засіб дезінфекційний Авеллі для антисептики рук – 20 літрів, антисептичний засіб: засіб дезінфекційний Авеллі для поверхонь – 15 літрів, рукавички нітрилові – 500 пар, медичні маски – 200 штук;</w:t>
      </w:r>
    </w:p>
    <w:p>
      <w:pPr>
        <w:pStyle w:val="Heading2"/>
        <w:keepNext w:val="false"/>
        <w:tabs>
          <w:tab w:val="clear" w:pos="708"/>
          <w:tab w:val="left" w:pos="-6521" w:leader="none"/>
        </w:tabs>
        <w:spacing w:before="0" w:after="0"/>
        <w:jc w:val="both"/>
        <w:rPr/>
      </w:pPr>
      <w:r>
        <w:rPr>
          <w:rFonts w:eastAsia="Arial"/>
          <w:b w:val="false"/>
          <w:i w:val="false"/>
        </w:rPr>
        <w:t xml:space="preserve">           </w:t>
      </w:r>
      <w:r>
        <w:rPr>
          <w:b w:val="false"/>
          <w:i w:val="false"/>
        </w:rPr>
        <w:t>-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Мукачівському районному територіальному центру соціального    обслуговування (надання соціальних послуг) для підопічних антисептичний засіб: засіб дезінфекційний Авеллі для антисептики рук – 15 літрів, антисептичний засіб: засіб дезінфекційний Авеллі для поверхонь – 8 літрів, рукавички нітрилові – 400 пар.</w:t>
      </w:r>
    </w:p>
    <w:p>
      <w:pPr>
        <w:pStyle w:val="Heading2"/>
        <w:keepNext w:val="false"/>
        <w:tabs>
          <w:tab w:val="clear" w:pos="708"/>
          <w:tab w:val="left" w:pos="-652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</w:rPr>
        <w:t>2.Даним установам рекомендуват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ити цільове використання виділених </w:t>
      </w:r>
      <w:r>
        <w:rPr>
          <w:rFonts w:cs="Times New Roman" w:ascii="Times New Roman" w:hAnsi="Times New Roman"/>
          <w:sz w:val="28"/>
          <w:szCs w:val="28"/>
        </w:rPr>
        <w:t>антисептичн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зас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, рукавичок нітрилових та медичних масок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надати сектору з питань оборонної роботи, цивільного захисту та взаємодії з правоохоронними органами райдержадміністрації та відділу фінансово-господарського забезпечення апарату райдержадміністрації звітні документи про використання виділених антисептичних засобів, рукавичок нітрилових та медичних масок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Василь ЧИГРИН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10:00Z</dcterms:created>
  <dc:creator>111</dc:creator>
  <dc:description/>
  <cp:keywords/>
  <dc:language>en-US</dc:language>
  <cp:lastModifiedBy>Наталка</cp:lastModifiedBy>
  <cp:lastPrinted>2020-07-31T09:38:00Z</cp:lastPrinted>
  <dcterms:modified xsi:type="dcterms:W3CDTF">2020-08-10T11:37:00Z</dcterms:modified>
  <cp:revision>21</cp:revision>
  <dc:subject/>
  <dc:title> </dc:title>
</cp:coreProperties>
</file>