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08.07.2020                   Мукачево                   №23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несення змін до паспортів бюджетних програм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вадцять четвертої сесії сьомого скликання  Мукачівської районної ради від                     25 червня 2020 року № 423 „Про внесення змін до рішення районної ради від               12 грудня 2019 року  № 370 „Про районний бюджет на 2020 рік” (із змінами від 10 лютого, 27 лютого, 02 квітня, 12 травня 2020 року)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23 січня 2020 року № 24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5032 „ Фінансова підтримка дитячо-юнацьких спортивних шкіл фізкультурно-спортивних товариств ”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1 березня 2020 року № 110, виклавши його у новій редакції: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за КПКВК 0212152 „Інші програми та заходи у сфері охорони здоров’я”,  (у редакції розпорядження голови райдержадміністрації від 19 травня 2020 року     № 180), що додається.</w:t>
      </w:r>
    </w:p>
    <w:p>
      <w:pPr>
        <w:pStyle w:val="Normal"/>
        <w:jc w:val="both"/>
        <w:rPr/>
      </w:pPr>
      <w:r>
        <w:rPr>
          <w:lang w:val="uk-UA" w:eastAsia="ru-RU"/>
        </w:rPr>
        <w:tab/>
        <w:t>3.Контроль за виконанням цього розпорядження залишаю за собою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 w:eastAsia="en-US"/>
        </w:rPr>
        <w:t>В. о. голови державної адміністрації                         Василь ЧИГРИНСЬКИЙ</w:t>
      </w:r>
    </w:p>
    <w:sectPr>
      <w:type w:val="nextPage"/>
      <w:pgSz w:w="11906" w:h="16838"/>
      <w:pgMar w:left="1560" w:right="56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9:00Z</dcterms:created>
  <dc:creator>УПРАВЛ. ЕКОНОМ.</dc:creator>
  <dc:description/>
  <cp:keywords/>
  <dc:language>en-US</dc:language>
  <cp:lastModifiedBy>Dell-I35</cp:lastModifiedBy>
  <cp:lastPrinted>2020-07-13T14:59:00Z</cp:lastPrinted>
  <dcterms:modified xsi:type="dcterms:W3CDTF">2020-08-04T07:53:00Z</dcterms:modified>
  <cp:revision>4</cp:revision>
  <dc:subject/>
  <dc:title> </dc:title>
</cp:coreProperties>
</file>