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ab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17.07.2020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Мукачево                                              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48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284" w:right="-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 отримання товарів, поміщених у режим відмови на користь держави, що зберігаються на складі Одеської митниці Державної митної служби, та отриманих Мукачівською районною державною адміністрацією</w:t>
      </w:r>
    </w:p>
    <w:p>
      <w:pPr>
        <w:pStyle w:val="Normal"/>
        <w:ind w:left="284" w:right="-142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right="-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ідповідно до статей  6, 39 Закону України „Про місцеві державні адміністрації”, розпорядження Кабінету Міністрів України від 29 січня 2020 р. № 143-р „Про передачу товарів, поміщених у режим відмови на користь держави, що зберігаються на складі Одеської митниці Державної митної служби”, листа Закарпатської обласної державної адміністрації від 09 липня 2020 р. № 06-17/1674 та рішення засідання комісії з організації та розподілу товарів, поміщених у режим відмови на користь держави, що зберігаються на складі Одеської митниці Державної митної служби, та переданих до сфери управління Закарпатської обласної державної адміністрації від 01 липня 2020 року: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hanging="284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Управлінню соціального захисту населення Мукачівської райдержадміністрації та  службі у справах дітей  Мукачівської райдержадміністрації забезпечити:</w:t>
      </w:r>
    </w:p>
    <w:p>
      <w:pPr>
        <w:pStyle w:val="Normal"/>
        <w:tabs>
          <w:tab w:val="clear" w:pos="720"/>
          <w:tab w:val="left" w:pos="709" w:leader="none"/>
        </w:tabs>
        <w:ind w:hanging="284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1.отримання товарів  за переліком, згідно з додатком 1, 2;</w:t>
      </w:r>
    </w:p>
    <w:p>
      <w:pPr>
        <w:pStyle w:val="Normal"/>
        <w:tabs>
          <w:tab w:val="clear" w:pos="720"/>
          <w:tab w:val="left" w:pos="709" w:leader="none"/>
        </w:tabs>
        <w:ind w:hanging="284"/>
        <w:jc w:val="both"/>
        <w:rPr>
          <w:sz w:val="28"/>
        </w:rPr>
      </w:pPr>
      <w:r>
        <w:rPr>
          <w:sz w:val="28"/>
        </w:rPr>
        <w:tab/>
        <w:tab/>
        <w:t>1.2.передачу товару згідно чинного законодавства дітям-сиротам та дітям, позбавлених батьківського піклування, які виховуються в прийомних сім’ях, дитячих будинках сімейного типу та під опікою; дітям, які мають статус члена сім’ї загиблого під час участі в антитерористичній операції та/або операції об’єднаних сил; дітям з числа внутрішньо переміщених осіб;</w:t>
      </w:r>
    </w:p>
    <w:p>
      <w:pPr>
        <w:pStyle w:val="Normal"/>
        <w:tabs>
          <w:tab w:val="clear" w:pos="720"/>
          <w:tab w:val="left" w:pos="709" w:leader="none"/>
        </w:tabs>
        <w:ind w:hanging="284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3. надати копії документів про передачу товарів відділу документообігу, контролю та роботи зі зверненням громадян апарату Мукачівській райдержадміністрації до 10 серпня 2020 року та службі у справах дітей Закарпатської обласної державної адміністрації до 15 серпня 2020 року.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b/>
          <w:sz w:val="28"/>
        </w:rPr>
        <w:t>В. о. голови державної адміністрації</w:t>
        <w:tab/>
        <w:tab/>
        <w:t xml:space="preserve">         Василь ЧИГРИНСЬКИЙ</w:t>
      </w:r>
      <w:r>
        <w:rPr>
          <w:sz w:val="28"/>
          <w:szCs w:val="28"/>
        </w:rPr>
        <w:t xml:space="preserve">   </w:t>
      </w:r>
      <w:r>
        <w:rPr>
          <w:sz w:val="28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sectPr>
          <w:type w:val="nextPage"/>
          <w:pgSz w:w="11906" w:h="16838"/>
          <w:pgMar w:left="1701" w:right="56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12240" w:right="-142" w:hanging="0"/>
        <w:rPr>
          <w:sz w:val="28"/>
        </w:rPr>
      </w:pPr>
      <w:r>
        <w:rPr>
          <w:sz w:val="28"/>
        </w:rPr>
        <w:t>Додаток №1</w:t>
        <w:tab/>
        <w:tab/>
        <w:tab/>
        <w:t xml:space="preserve">                                                                           до  розпорядження</w:t>
        <w:tab/>
        <w:t xml:space="preserve">  від__________№____        </w:t>
      </w:r>
    </w:p>
    <w:p>
      <w:pPr>
        <w:pStyle w:val="Normal"/>
        <w:ind w:left="12240" w:right="-142" w:hanging="0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ind w:left="284" w:right="-142" w:hanging="0"/>
        <w:jc w:val="center"/>
        <w:rPr>
          <w:sz w:val="28"/>
        </w:rPr>
      </w:pPr>
      <w:r>
        <w:rPr>
          <w:sz w:val="28"/>
        </w:rPr>
        <w:t>Перелік товарів для отримання управлінням соціального захисту населення Мукачівської райдержадміністрації</w:t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1"/>
        <w:gridCol w:w="3544"/>
        <w:gridCol w:w="1559"/>
        <w:gridCol w:w="1985"/>
        <w:gridCol w:w="1134"/>
        <w:gridCol w:w="992"/>
      </w:tblGrid>
      <w:tr>
        <w:trPr>
          <w:trHeight w:val="212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right="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 товару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ість дітей, які мають статус члена сім’ї загиблого під час участі в антитерористичній операції та/або операції об’єднаних сил, віком до 12 років, (в тому числі кількість іграшок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ількість дітей з числа внутрішньо переміщених осіб, як перебувають у місцях компактного проживання,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віком до 12 років, (в тому числі кількість іграшо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Ціна за одиницю товару,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ма,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вчинка/ ігра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опчик/ іграш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вчинка/ іграш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/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/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2 дод.до розпор.КМУ №143-р від 29.01.20. Іграшки,які зображ.людей,ляльки одягнені,пласт.:лялька пласт.з аксесуарами.Торг.марка немає даних.Вироб.«MAXLAND INTERNATIONAL ENTERPRISES LIMITED».Кр.вир.Китай.Код УКТЗЕ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5 дод.до розпор.КМУ №143-р від 29.01.20.Іграшки у вигл.тварини,або інш. істот,крім людей:Тварини пластик.Торг.марка– немаєданих.Виробн. «MAXLAND INTERNATIONAL ENTERPRISES LIMITED».Кр.вир.Китай.Код УКТ ЗЕ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6 дод до розпор.КМУ №143-р від 29.01.20.Іграшки у вигл.тварини,або інш. істот,крім людей:Тварини пластик.Торг.марка–немаєданих.Виробн.«MAXLAND INTERNATIONAL ENTERPRISES LIMITED».Кр.вир.Китай.Код УКТ ЗЕ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3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9 дод.до розпор.КМУ №143-р від 29.01.20. Іграшки головоломки різноманітні:гра головоломка пластикова.Торг.марка немає даних.Виробн.«MAXLAND INTERNATIONAL ENTERPRISES LIMITED».Кр.вир.Китай. Код УКТЗЕ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11 дод.до розпор.КМУ №143-р від 29.01.20.Іграшки головоломки різноманітні:гра головоломка пластикова.Торг.марка немає даних.Виробн.«MAXLAND INTERNATIONAL ENTERPRISES LIMITED».Кр.вир.Китай.Код УКТЗЕ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17 дод.до розпор.КМУ №143-р від 29.01.20.Іграшки дитячі у набор.:Набір іграшк.пластик.:килимок для малюван.водою з аксесуар.Торг.марка–METR PLUS.Виробн.«MAXLAND INTERNATIONAL ENTERPRISES LIMITED».Кр.вир.Китай.Ко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21 дод.до розпор.КМУ №143-р від 29.01.20. Іграшки дитячі у наборах:Набір іграшков.пластик.:пістолет з мильн.бульбашками.Торг.марка–METR PLUS.Виробн.«MAXLAND INTERNATIONAL ENTERPRISES LIMITED».Кр.вир. Китай.Ко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27 дод.до розпор.КМУ №143-р від 29.01.20. Іграшки дитячі:гра розвиваюча пластикова-планшет іграшков.пласт.Торг.марка METR PLUS.Виробн. «MAXLAND INTERNATIONAL ENTERPRISES LIMITED».Кр.вир.Китай.Код УКТЗЕ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4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28 дод.до розпор.КМУ №143-р від 29.01.20. Іграшки дитячі:гра розвиваюча пластикова-телефон іграшков.пласт.Торг.марка METR PLUS.Виробн. «MAXLAND INTERNATIONAL ENTERPRISES LIMITED».Кр.вир.Китай.Код УКТЗЕ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8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29 дод.до розпор.КМУ №143-р від 29.01.20. Іграшки дитячі:гра розвиваюча пластикова-телефон іграшков.пласт.Торг.марка METR PLUS.Виробн. «MAXLAND INTERNATIONAL ENTERPRISES LIMITED».Кр.вир.Китай. Код УКТЗЕ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/>
              <w:t>П.30 дод.до розпор.КМУ №143-р від 29.01.20. Іграшки дитячі:гра розвиваюча пластикова-телефон іграшков.пластиковий.Торг.марка METR PLUS.Виробн. «MAXLAND INTERNATIONAL ENTERPRISES LIMITED».Кр.вир.Китай.Код УКТЗЕД 9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0</w:t>
            </w:r>
          </w:p>
        </w:tc>
      </w:tr>
    </w:tbl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tbl>
      <w:tblPr>
        <w:tblW w:w="16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  <w:gridCol w:w="8712"/>
      </w:tblGrid>
      <w:tr>
        <w:trPr>
          <w:trHeight w:val="86" w:hRule="atLeast"/>
        </w:trPr>
        <w:tc>
          <w:tcPr>
            <w:tcW w:w="789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ind w:right="142" w:hanging="0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2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</w:tbl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240" w:right="-142" w:hanging="0"/>
        <w:rPr/>
      </w:pPr>
      <w:r>
        <w:rPr>
          <w:sz w:val="28"/>
        </w:rPr>
        <w:t>Додаток №2</w:t>
        <w:tab/>
        <w:tab/>
        <w:tab/>
        <w:t xml:space="preserve">                                                                           до  розпорядження</w:t>
        <w:tab/>
        <w:t xml:space="preserve">  від__________№____</w:t>
      </w:r>
    </w:p>
    <w:p>
      <w:pPr>
        <w:pStyle w:val="Normal"/>
        <w:ind w:left="12240" w:right="-142" w:hanging="0"/>
        <w:rPr/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ind w:left="284" w:right="-142" w:hanging="0"/>
        <w:jc w:val="center"/>
        <w:rPr/>
      </w:pPr>
      <w:r>
        <w:rPr>
          <w:sz w:val="28"/>
        </w:rPr>
        <w:t>Перелік товарів для отримання службовою у справах дітей</w:t>
      </w:r>
      <w:r>
        <w:rPr/>
        <w:t xml:space="preserve"> Мукачівської райдержадміністрації</w:t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275"/>
        <w:gridCol w:w="1276"/>
        <w:gridCol w:w="1560"/>
        <w:gridCol w:w="1134"/>
        <w:gridCol w:w="1418"/>
        <w:gridCol w:w="1134"/>
        <w:gridCol w:w="1275"/>
        <w:gridCol w:w="992"/>
      </w:tblGrid>
      <w:tr>
        <w:trPr>
          <w:trHeight w:val="212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right="1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товару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дітей-сиріт та дітей, позбавлених батьківського піклування, які виховуються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прийомних сім’ях, віком до 12 років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в тому числі кількість іграшок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лькість дітей-сиріт та дітей, позбавлених батьківського піклування, які виховуються в дитячих будинках сімейного типу, віком до 12 років </w:t>
            </w:r>
            <w:r>
              <w:rPr>
                <w:b/>
              </w:rPr>
              <w:t>(в тому числі кількість іграшок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дітей-сиріт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 дітей, позбавлених батьківськог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іклування, які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ховуються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ім’ях опікунів,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ком до 12 років </w:t>
            </w:r>
            <w:r>
              <w:rPr>
                <w:b/>
              </w:rPr>
              <w:t>(в тому числі кількість іграшок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Ціна за одиницю товару,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р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а,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р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опчик/ ігра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вчинка/ іграш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опчик/ ігра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вчинка/ ігра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опчик/ ігра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вчинка/ іграш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/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/5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дод.до розпор.КМУ №143-р від 29.01.20.Іграшки,які зображ.людей,ляльки одягнені, пластикові: лялька пластикова.Торг.марка– немаєданих.Виробн.«MAXLAND INTERNATIONAL ENTERPRISES LIMITED». Кр.вир.Китай.Код УКТ 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 дод.до розпор.КМУ №143-р від 29.01.20. Іграшки,які зображ.людей,ляльки одягнені,пласт.:лялька пласт.з аксесуарами.Торг.марка немає даних.Вироб.«MAXLAND INTERNATIONAL ENTERPRISES LIMITED».Кр.вир.Китай.Код УКТ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 дод.до розпор.КМУ №143-р від 29.01.20. Іграшки,які зображ.людей,ляльки одягнені,пласт:лялька пласт.з аксесуар.Торг.марка немає даних.Вироб.«MAXLAND INTERNATIONAL ENTERPRISES LIMITED».Кр.вир. Китай.Код УКТ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8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дод.до розпор.КМУ №143-р від 29.01.20.Іграшки,які зображ.людей, ляльки одягнені,пластикові:лялька пласт.Торг.марка немає даних.Виробн.«MAXLAND INTERNATIONAL 5ENTERPRISES LIMITED».Кр.вир.Китай.Код УКТ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7 дод.до розпор.КМУ №143-р від 29.01.20. Іграшки у вигл.тварини,або інш.істот,крім людей:Тварини пластикові.Торг.марка–немає даних.Виробн.«MAXLAND INTERNATIONAL ENTERPRISES LIMITED».Кр.вир. Китай.Код УКТЗЕД 950300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8 дод.до розпор.КМУ №143-р від 29.01.20. Іграшки у вигл.тварини,або інш.істот,крім людей:Тварини пластикові з аксесуар.Виробн.«MAXLAND INTERNATIONAL ENTERPRISES LIMITED».Кр.вир. Китай.Код УКТ ЗЕД 950300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7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9 дод.до розпор.КМУ №143-р від 29.01.20. Іграшки головоломки різноманітні:гра головоломка пластикова.Торг.марка немає даних.Виробн.«MAXLAND INTERNATIONAL ENTERPRISES LIMITED».Кр.вир.Китай. Код УКТ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0 дод.до розпор.КМУ №143-р від 29.01.20. Іграшки головоломки різноманітні:гра головоломка пласт.Торг.марка немає даних.Виробн.«MAXLAND INTERNATIONAL ENTERPRISES LIMITED».Кр.вир.Китай.Код УКТ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2 дод.до розпор.КМУ №143-р від 29.01.20.Іграшки головоломки різноманітні:гра головоломка пластикова.Торг.марка немає даних.Виробн.«MAXLAND INTERNATIONAL ENTERPRISES LIMITED».Кр.вир.Китай.Код УКТ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3 дод.до розпор.КМУ №143-р від 29.01.20.Іграшки дитячі у наборах:Набір іграшков.пластик.:машинки з тваринами.Торг.марка–METR PLUS.Виробн.«MAXLAND INTERNATIONAL ENTERPRISES LIMITED».Кр.вир.Китай.Код УКТЗЕД 950300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4 дод.до розпор.КМУ №143-р від 29.01.20.Іграшки дитячі у наборах:Набір іграшков.пластик.: машинки з тваринами.Торг.марка–METR PLUS.Виробн.«MAXLAND INTERNATIONAL ENTERPRISES LIMITED».Кр.вир. Китай.Код УКТЗЕД 95030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5 дод.до розпор.КМУ №143-р від 29.01.20.Іграшки дитячі у наборах:Набір іграшков.пластиковий:доктор.Торг.марка–METR PLUS.Виробн.«MAXLAND INTERNATIONAL ENTERPRISES LIMITED».Кр.вир.Китай.Код УКТ ЗЕД 950300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6 дод.до розпор.КМУ №143-р від 29.01.20.Іграшки дитячі у наборах:Набір іграшков.пластиковий:камера, мікрофон.орг.марка–METR PLUS.Виробн.«MAXLAND INTERNATIONAL ENTERPRISES LIMITED».Кр.вир. Китай.Код УКТЗЕД 950300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7 дод.до розпор.КМУ №143-р від 29.01.20.Іграшки дитячі у набор.:Набір іграшк.пластик.:килимок для малюван.водою з аксесуар.Торг.марка–METR PLUS.Виробн.«MAXLAND INTERNATIONAL ENTERPRISES LIMITED».Кр.вир.Китай.Ко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9 дод.до розпор.КМУ №143-р від 29.01.20.Іграшки дитячі у наборах:Набір іграшков.пластиков.:ляльки пластикові з аксесуар.Торг.марка–METR PLUS.Виробн.«MAXLAND INTERNATIONAL ENTERPRISES LIMITED».Кр.вир. Китай.Ко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0 дод.до розпор.КМУ №143-р від 29.01.20. Іграшки дитячі у наборах:Набір іграшков.пластиков.:магазин.Торг.марка–METR PLUS.Виробн.«MAXLAND INTERNATIONAL ENTERPRISES LIMITED».Кр.вир.Китай.Код УКТ 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1 дод.до розпор.КМУ №143-р від 29.01.20. Іграшки дитячі у наборах:Набір іграшков.пластик.:пістолет з мильн.бульбашками.Торг.марка–METR PLUS.Виробн.«MAXLAND INTERNATIONAL ENTERPRISES LIMITED».Кр.вир. Китай.Ко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3 дод.до розпор.КМУ №143-р від 29.01.20. Іграшки дитячі:гра розвиваюча пластик.-плакат музичний.Торг.марка METR PLUS.Виробн.«MAXLAND INTERNATIONAL ENTERPRISES LIMITED».Кр.вир.Китай.Код УКТ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5 дод.до розпор.КМУ №143-р від 29.01.20. Іграшки дитячі:гра розвиваюча пластикова-плакат розвиваюч.музичний пласт.Торг.марка METR PLUS.Виробн.«MAXLAND INTERNATIONAL ENTERPRISES LIMITED».Кр.вир. Китай.Код УКТЗЕД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26 дод.до розпор.КМУ №143-р від 29.01.20. Іграшки дитячі:гра розвиваюча пластикова-планшет іграшков.пласт.Торг.марка METR PLUS.Виробн.«MAXLAND INTERNATIONAL ENTERPRISES LIMITED».Кр.вир.Китай.Код УКТ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7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1 дод.до розпор.КМУ №143-р від 29.01.20. Іграшки дитячі:Палатка ігрова, дитяча,тканина,дріт.Торг.марка–немає даних.Виробн.«MAXLAND INTERNATIONAL ENTERPRISES LIMITED».Кр.вир.Китай.Код УКТ ЗЕД 950300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2 дод.до розпор.КМУ №143-р від 29.01.20. Настільні або кімнатні ігри:гра настільна пластикова-тетрис.Торг.марка немає даних.Виробн.«MAXLAND INTERNATIONAL ENTERPRISES LIMITED».Кр.вир.Китай.Код УКТЗЕД 9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7</w:t>
            </w:r>
          </w:p>
        </w:tc>
      </w:tr>
    </w:tbl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tbl>
      <w:tblPr>
        <w:tblW w:w="16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  <w:gridCol w:w="8712"/>
      </w:tblGrid>
      <w:tr>
        <w:trPr>
          <w:trHeight w:val="86" w:hRule="atLeast"/>
        </w:trPr>
        <w:tc>
          <w:tcPr>
            <w:tcW w:w="789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ind w:right="142" w:hanging="0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2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</w:tbl>
    <w:p>
      <w:pPr>
        <w:sectPr>
          <w:type w:val="nextPage"/>
          <w:pgSz w:orient="landscape" w:w="16838" w:h="11906"/>
          <w:pgMar w:left="284" w:right="425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678" w:hanging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">
    <w:name w:val=" Знак Знак1"/>
    <w:basedOn w:val="Style10"/>
    <w:qFormat/>
    <w:rPr>
      <w:lang w:val="uk-UA"/>
    </w:rPr>
  </w:style>
  <w:style w:type="character" w:styleId="Style11">
    <w:name w:val=" Знак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10:00Z</dcterms:created>
  <dc:creator>Могдушка</dc:creator>
  <dc:description/>
  <cp:keywords/>
  <dc:language>en-US</dc:language>
  <cp:lastModifiedBy>Dell-I35</cp:lastModifiedBy>
  <cp:lastPrinted>2020-07-20T16:34:00Z</cp:lastPrinted>
  <dcterms:modified xsi:type="dcterms:W3CDTF">2020-07-29T06:44:00Z</dcterms:modified>
  <cp:revision>21</cp:revision>
  <dc:subject/>
  <dc:title/>
</cp:coreProperties>
</file>