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6.12.2019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Мукачев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№ 4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еренесення засідання колегії райдержадміністрації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повідно до статей 6, 39, 41 Закону України ,,Про місцеві державні адміністрації", Положення про колегію районної державної адміністрації, затвердженого розпорядженням голови районної державної адміністрації від 25.09.2015 № 425  (із внесеними змінами  від  28.07.2016 № 353, від 26.11.2018 № 597, від 07.12.2018 № 631), у  зв’язку  із  виробничою необхідністю: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нести заплановане 25 грудня  2019 року засідання колегії райдержадміністрації на 26 грудня 2019 року та розглянути затверджені питання порядку денног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. Відділу організаційної та інформаційної роботи апарату райдержадміністрації про перенесення засідання колегії інформувати структурні підрозділи райдержадміністрації, територіальні підрозділи центральних органів виконавчої влади, керівників відповідних служб району та сільських, селищних голів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керівника апарату державної адміністрації Чекана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В. о. голови державної адміністрації                                  Андрій ДАНКАНИЧ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3:00Z</dcterms:created>
  <dc:creator>777</dc:creator>
  <dc:description/>
  <cp:keywords/>
  <dc:language>en-US</dc:language>
  <cp:lastModifiedBy>Admin</cp:lastModifiedBy>
  <cp:lastPrinted>2019-12-19T15:44:00Z</cp:lastPrinted>
  <dcterms:modified xsi:type="dcterms:W3CDTF">2020-03-06T09:24:00Z</dcterms:modified>
  <cp:revision>5</cp:revision>
  <dc:subject/>
  <dc:title> </dc:title>
</cp:coreProperties>
</file>