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>10.12.2019                          Мукачево                       № 405</w:t>
      </w:r>
    </w:p>
    <w:p>
      <w:pPr>
        <w:pStyle w:val="Normal"/>
        <w:ind w:firstLine="708"/>
        <w:jc w:val="center"/>
        <w:rPr>
          <w:rFonts w:ascii="Antiqua;Arial" w:hAnsi="Antiqua;Arial" w:cs="Antiqua;Arial"/>
          <w:b/>
          <w:b/>
          <w:bCs/>
          <w:i/>
          <w:i/>
          <w:sz w:val="26"/>
          <w:szCs w:val="28"/>
          <w:lang w:val="uk-UA"/>
        </w:rPr>
      </w:pPr>
      <w:r>
        <w:rPr>
          <w:rFonts w:cs="Antiqua;Arial" w:ascii="Antiqua;Arial" w:hAnsi="Antiqua;Arial"/>
          <w:b/>
          <w:bCs/>
          <w:i/>
          <w:sz w:val="26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грама підвищення ефективності виконання повноважень органів виконавчої влади щодо реалізації державної соціальної політики</w:t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Style1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статей 6, 23, 39, 41 Закону України ,,Про місцеві державні адміністрації”, з метою підвищення ефективності виконання повноважень органів виконавчої влади щодо реалізації державної соціальної політик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Схвалити Програму підвищення ефективності виконання повноважень органів виконавчої влади щодо реалізації державної соціальної політики на 2020 рік та подати її на розгляд сесії Мукачівської районної ради, (додається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 Контроль за виконанням цього розпорядження залишаю за собою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. о. голови державної адміністрації                              Андрій ДАНКАНИЧ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10:00Z</dcterms:created>
  <dc:creator>Вова</dc:creator>
  <dc:description/>
  <cp:keywords/>
  <dc:language>en-US</dc:language>
  <cp:lastModifiedBy>ОДА</cp:lastModifiedBy>
  <cp:lastPrinted>2019-12-05T17:13:00Z</cp:lastPrinted>
  <dcterms:modified xsi:type="dcterms:W3CDTF">2019-12-11T14:10:00Z</dcterms:modified>
  <cp:revision>4</cp:revision>
  <dc:subject/>
  <dc:title> </dc:title>
</cp:coreProperties>
</file>