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УКАЧІВСЬКА РАЙОННА ДЕРЖАВНА АДМІНІСТРАЦІЯ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4.12.2019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Мукачево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№42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 xml:space="preserve">від  25.09.2015  № 425 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6, 39 Закону України ,,Про місцеві державні адміністрації”, Положення про колегію районної державної адміністрації, затвердженого розпорядженням голови районної державної адміністрації від 25.09.2015 № 425 (із змінами), у зв’язку з кадровими змінами: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 Додаток до розпорядження голови районної державної адміністрації від 25.09.2015 № 425 ,,Про колегію районної державної адміністрації” викласти у новій редакції (додаєтьс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 Визнати таким, що втратило чинність розпорядження голови райдержадміністрації від 07.12.2018 № 63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 Контроль за виконанням цього розпорядження залишаю за собою.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а державної адміністрації                                           Олександр РАДИШ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0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Times New Roman"/>
      <w:caps/>
      <w:spacing w:val="20"/>
      <w:sz w:val="28"/>
      <w:szCs w:val="20"/>
      <w:lang w:val="uk-UA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20:00Z</dcterms:created>
  <dc:creator>777</dc:creator>
  <dc:description/>
  <cp:keywords/>
  <dc:language>en-US</dc:language>
  <cp:lastModifiedBy>Admin</cp:lastModifiedBy>
  <cp:lastPrinted>2006-01-11T02:57:00Z</cp:lastPrinted>
  <dcterms:modified xsi:type="dcterms:W3CDTF">2020-03-06T12:14:00Z</dcterms:modified>
  <cp:revision>4</cp:revision>
  <dc:subject/>
  <dc:title> </dc:title>
</cp:coreProperties>
</file>