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ind w:left="-567" w:right="-76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18.12.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41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21 грудня, 25 грудня, 28 - 29 грудня 2019 року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 січня, 4 – 7 січня 2020 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голови   Закарпатської   обласної   державної   адміністрації  від  13.12.2019  року  № 714  ,,Про чергування 25 грудня, 29-31 грудня 2019 року – 1 січня, 4-7 січня 2020 року”, з метою забезпечення вирішення невідкладних питань 21 грудня, 25 грудня,  28 - 29 грудня 2019 року, 1 січня, 4 – 7 січня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20  ро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становити чергування працівників районної державної адміністрації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9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грудня 2019  рок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ШІНДУ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-начальник відділу організаційної та інформаційної роботи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грудня 2019  рок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Щ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управління освіти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грудня 2019 рок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Н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 райдержадміністрац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грудня 2019 рок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ЧКОВ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 січня 2020 рок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Н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, будівництва та інфраструктур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96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січня 2020 рок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Й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 січня 2020 року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циві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січня 2020 року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 Володимир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і торгівлі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січня 2020 року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Черговим забезпечити інформування облдержадміністрації про ситуацію в районі згідно із встановленими термін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  Рекомендувати  виконкомам сільських </w:t>
      </w:r>
      <w:r>
        <w:rPr>
          <w:rFonts w:cs="Times New Roman" w:ascii="Times New Roman" w:hAnsi="Times New Roman"/>
          <w:sz w:val="28"/>
          <w:szCs w:val="28"/>
        </w:rPr>
        <w:t xml:space="preserve">та селищних рад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1. Встановити чергування відповідальних працівників на зазначений період та інформувати за необхідності райдержадміністрацію про ситуацію на місц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. о. голови державної адміністрації                                  Андрій ДАНКАНИЧ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360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06:00Z</dcterms:created>
  <dc:creator>777</dc:creator>
  <dc:description/>
  <cp:keywords/>
  <dc:language>en-US</dc:language>
  <cp:lastModifiedBy>ОДА</cp:lastModifiedBy>
  <cp:lastPrinted>2019-12-19T13:29:00Z</cp:lastPrinted>
  <dcterms:modified xsi:type="dcterms:W3CDTF">2019-12-24T11:47:00Z</dcterms:modified>
  <cp:revision>9</cp:revision>
  <dc:subject/>
  <dc:title> </dc:title>
</cp:coreProperties>
</file>