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.12.2019                  Мукачево                   №_420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</w:rPr>
      </w:pPr>
      <w:r>
        <w:rPr>
          <w:rFonts w:cs="Antiqua;Arial" w:ascii="Antiqua;Arial" w:hAnsi="Antiqua;Arial"/>
          <w:b/>
          <w:sz w:val="32"/>
          <w:szCs w:val="28"/>
        </w:rPr>
      </w:r>
    </w:p>
    <w:p>
      <w:pPr>
        <w:pStyle w:val="Normal"/>
        <w:ind w:left="284"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озпорядження голови районної державної адміністрації від 08.08.2018 № 392 „Про закріплення автотранспортних засобів”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z w:val="28"/>
        </w:rPr>
        <w:tab/>
        <w:t>Відповідно до статей  6, 39 Закону України „Про місцеві державні адміністрації</w:t>
      </w:r>
      <w:r>
        <w:rPr>
          <w:sz w:val="28"/>
          <w:szCs w:val="28"/>
        </w:rPr>
        <w:t xml:space="preserve">”, постанови Кабінету Міністрів України від  04 червня  2003 року № 848 </w:t>
      </w:r>
      <w:r>
        <w:rPr>
          <w:sz w:val="28"/>
        </w:rPr>
        <w:t>„Про впорядкування використання легкових автомобілів бюджетними установами та організаціями” із змінами, з метою ефективного використання автотранспортних засобів і підтримання їх в належному стані: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1.Внести зміни до </w:t>
      </w:r>
      <w:r>
        <w:rPr>
          <w:sz w:val="28"/>
          <w:szCs w:val="28"/>
        </w:rPr>
        <w:t>розпорядження голови районної державної адміністрації від 08.08.2018 № 392 „Про закріплення автотранспортних засобів”, а саме: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Додаток 2 до розпорядження від 08.08.2018 № 392 „Про закріплення автотранспортних засобів”, викласти у новій редакції.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z w:val="28"/>
          <w:szCs w:val="28"/>
        </w:rPr>
        <w:tab/>
        <w:t>2.Дане розпорядження набирає чинність з 01 по 31 грудня 2019 року.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.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В. о. голови державної адміністрації</w:t>
        <w:tab/>
        <w:tab/>
        <w:t xml:space="preserve">                  Андрій ДАНКАНИЧ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Style11">
    <w:name w:val=" Знак Знак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8:00Z</dcterms:created>
  <dc:creator>Могдушка</dc:creator>
  <dc:description/>
  <cp:keywords/>
  <dc:language>en-US</dc:language>
  <cp:lastModifiedBy>Admin</cp:lastModifiedBy>
  <cp:lastPrinted>2019-12-24T13:20:00Z</cp:lastPrinted>
  <dcterms:modified xsi:type="dcterms:W3CDTF">2020-03-06T12:04:00Z</dcterms:modified>
  <cp:revision>18</cp:revision>
  <dc:subject/>
  <dc:title/>
</cp:coreProperties>
</file>