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06.2020                            Мукачево                           №203</w:t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-1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изначення переможця конкурсу з перевезення пасажирів на приміському автобусному маршруті загального користування, що не виходить за межі території Мукачівського району</w:t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ті 6, пункту 2 частини 1 статті 20, статей 39, 41 Закону України „Про місцеві державні адміністрації”,  абзацу 4 частини 1 статті 7, статей 44, 46 Закону України „Про автомобільний транспорт”, пункту 51, абзацу 1 пункту 53 Порядку проведення конкурсу з перевезень пасажирів на автобусному маршруті загального користування, затвердженого постановою Кабінету Міністрів України від 03 грудня 2008 року № 1081, протоколу засідання 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Мукачівського району, від 01 червня 2020 року № 1, з метою задоволення потреб жителів району у здійсненні пасажирських перевезен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Визначити переможцем конкурсу з перевезення пасажирів на приміському автобусному маршруті загального користування № 07-229 ,,Мукачево – Дубино”, який не виходить за межі території Мукачівського району, ФОП Гудачок О. П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житлово-комунального господарства, інфраструктури, енергетики та захисту довкілля райдержадміністрації не пізніше десяти робочих днів з дня опублікування цього розпорядження на офіційному      веб-сайті райдержадміністрації забезпечити укладення договор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ю перевезення пасажирів на приміському автобусному маршруті загального користування, що не виходить за межі території Мукачівського району, між райдержадміністрацією та перевізником – переможцем конкурсу та здійснювати контроль за його виконанням і якістю надання послуг з перевезення пасажирів на вказаному маршрут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Контроль за виконанням цього розпорядження покласти на заступника голови державної адміністрації Чигринського В. 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           Олександр РАДИШ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21:00Z</dcterms:created>
  <dc:creator>Вова</dc:creator>
  <dc:description/>
  <cp:keywords/>
  <dc:language>en-US</dc:language>
  <cp:lastModifiedBy>Наталка</cp:lastModifiedBy>
  <cp:lastPrinted>2018-04-17T17:43:00Z</cp:lastPrinted>
  <dcterms:modified xsi:type="dcterms:W3CDTF">2020-08-10T11:57:00Z</dcterms:modified>
  <cp:revision>72</cp:revision>
  <dc:subject/>
  <dc:title> </dc:title>
</cp:coreProperties>
</file>