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06.2020                            Мукачево                           № _209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01 червня 2020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изначити переможцем конкурсу з перевезення пасажирів на приміському автобусному маршруті загального користування № 07-220 ,,Мукачево – Брестів”, який не виходить за межі території Мукачівського району, ФОП Терпай Є. 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житлово-комунального господарства, інфраструктури, енергетики та захисту довкілля райдержадміністрації не пізніше десяти робочих днів з дня опублікування цього розпорядження на офіційному     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Контроль за виконанням цього розпорядження покласти на заступника голови державної адміністрації Чигринського В. 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 Олександр РАДИ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21:00Z</dcterms:created>
  <dc:creator>Вова</dc:creator>
  <dc:description/>
  <cp:keywords/>
  <dc:language>en-US</dc:language>
  <cp:lastModifiedBy>Наталка</cp:lastModifiedBy>
  <cp:lastPrinted>2018-04-17T17:43:00Z</cp:lastPrinted>
  <dcterms:modified xsi:type="dcterms:W3CDTF">2020-08-10T11:58:00Z</dcterms:modified>
  <cp:revision>68</cp:revision>
  <dc:subject/>
  <dc:title> </dc:title>
</cp:coreProperties>
</file>