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 Мукачево                           № _208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61 ,,Мукачево – Чинадієво”, який не виходить за межі території Мукачівського району, ФОП Бідзіля В. 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8:00Z</dcterms:modified>
  <cp:revision>69</cp:revision>
  <dc:subject/>
  <dc:title> </dc:title>
</cp:coreProperties>
</file>