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10.06.2020                           Мукачево                           № _206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1 червня 2020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значити переможцем конкурсу з перевезення пасажирів на приміському автобусному маршруті загального користування № 07-257 ,,Мукачево – Станово”, який не виходить за межі території Мукачівського району, ФОП Дулов В. 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житлово-комунального господарства, інфраструктури, енергетики та захисту довкілля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розпорядження покласти на заступника голови державної адміністрації Чигринського В. 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Олександр РАД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Наталка</cp:lastModifiedBy>
  <cp:lastPrinted>2018-04-17T17:43:00Z</cp:lastPrinted>
  <dcterms:modified xsi:type="dcterms:W3CDTF">2020-08-10T11:57:00Z</dcterms:modified>
  <cp:revision>70</cp:revision>
  <dc:subject/>
  <dc:title> </dc:title>
</cp:coreProperties>
</file>