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6.2020                          Мукачево                           № 201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01 червня 2020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34 ,,Мукачево – Зубівка”, який не виходить за межі території Мукачівського району, </w:t>
      </w:r>
      <w:r>
        <w:rPr>
          <w:rFonts w:cs="Times New Roman" w:ascii="Times New Roman" w:hAnsi="Times New Roman"/>
          <w:sz w:val="28"/>
          <w:szCs w:val="28"/>
        </w:rPr>
        <w:t>ТзОВ ,,АТП Закарпаття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житлово-комунального господарства, інфраструктури, енергетики та захисту довкілля райдержадміністрації не пізніше десяти робочих днів з дня опублікування цього розпорядження на офіційному     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озпорядження покласти на заступника голови державної адміністрації Чигринського В. 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Наталка</cp:lastModifiedBy>
  <cp:lastPrinted>2018-04-17T17:43:00Z</cp:lastPrinted>
  <dcterms:modified xsi:type="dcterms:W3CDTF">2020-08-10T11:56:00Z</dcterms:modified>
  <cp:revision>72</cp:revision>
  <dc:subject/>
  <dc:title> </dc:title>
</cp:coreProperties>
</file>