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Мукачево                           № 204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52 ,,Мукачево – Обава”, який не виходить за межі території Мукачівського району, ФОП Гудачок О. 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7:00Z</dcterms:modified>
  <cp:revision>71</cp:revision>
  <dc:subject/>
  <dc:title> </dc:title>
</cp:coreProperties>
</file>