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925585669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.06.2020                         Мукачево                                      №2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паливно-мастильних матеріал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 позапланового засідання районної комісії з питань техногенно-екологічної безпеки та надзвичайних ситуацій  29.05.2020 року № 12, для ліквідації наслідків надзвичайної ситуації медико-біологічного природного характеру, пов’язаної з поширенням коронавірусної хвороб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VID</w:t>
      </w:r>
      <w:r>
        <w:rPr>
          <w:rFonts w:cs="Times New Roman" w:ascii="Times New Roman" w:hAnsi="Times New Roman"/>
          <w:b w:val="false"/>
          <w:i w:val="false"/>
          <w:color w:val="000000"/>
        </w:rPr>
        <w:t>-19 (для проведення дезінфекції місць загального користування 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Fonts w:cs="Times New Roman" w:ascii="Times New Roman" w:hAnsi="Times New Roman"/>
          <w:b/>
          <w:i/>
          <w:color w:val="000000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Виділити з місцевого матеріального резерву райдержадміністрації для другого Державного пожежно-рятувального загону управління ДСНС  України  у Закарпатській області  дизельне пальне в кількості 200 літрів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 Рекомендувати другому Державному пожежно-рятувальному загону  управління ДСНС  України в Закарпатській області: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цільове використання виділеного дизпалива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дати сектору з питань оборонної роботи, цивільного захисту та взаємодії з правоохоронними органами райдержадміністрації та відділу фінансово-господарського забезпечення апарату райдержадміністрації звітні документи про використання виділеного дизпалива  за призначенн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21:00Z</dcterms:created>
  <dc:creator>111</dc:creator>
  <dc:description/>
  <cp:keywords/>
  <dc:language>en-US</dc:language>
  <cp:lastModifiedBy>Наталка</cp:lastModifiedBy>
  <cp:lastPrinted>2020-06-03T09:39:00Z</cp:lastPrinted>
  <dcterms:modified xsi:type="dcterms:W3CDTF">2020-08-10T11:56:00Z</dcterms:modified>
  <cp:revision>14</cp:revision>
  <dc:subject/>
  <dc:title/>
</cp:coreProperties>
</file>