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 Мукачево                           № 205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24 ,,Мукачево – Гандеровиця”, який не виходить за межі території Мукачівського району, ФОП Дулов В.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7:00Z</dcterms:modified>
  <cp:revision>71</cp:revision>
  <dc:subject/>
  <dc:title> </dc:title>
</cp:coreProperties>
</file>