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06.2020                            Мукачево                           № 207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1 червня 2020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№ 07-236 ,,Мукачево – Карпати”, який не виходить за межі території Мукачівського району, ФОП Балога В. Ф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житлово-комунального господарства, інфраструктури, енергетики та захисту довкілля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Контроль за виконанням цього розпорядження покласти на заступника голови державної адміністрації Чигринського В. 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Олександр РАДИ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Наталка</cp:lastModifiedBy>
  <cp:lastPrinted>2018-04-17T17:43:00Z</cp:lastPrinted>
  <dcterms:modified xsi:type="dcterms:W3CDTF">2020-08-10T11:58:00Z</dcterms:modified>
  <cp:revision>70</cp:revision>
  <dc:subject/>
  <dc:title> </dc:title>
</cp:coreProperties>
</file>