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5.06.2020                            Мукачево                           №212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чергування 27 – 29 червня 2020 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 і 39 Закону України „Про місцеві державні адміністрації”, розпорядження голови Закарпатської обласної державної адміністрації від 10.06.2020 № 297 ,,Про чергування 27 – 29 червня                    2020 року”, з метою забезпечення вирішення невідкладних питан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Установити чергування працівників районної державної адміністрації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80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червня 202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нак Василь Михайл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істобудування та архітектури райдержадміністр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червня 202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ворський Ігор Володимир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житлово-комунального господарства, інфраструктури, енергетики та захисту довкілля райдержадміністр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червня 202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 Василь Степан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Черговим забезпечити інформування облдержадміністрації про ситуацію в районі згідно із встановленими термінам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Рекомендувати  виконкомам сільських </w:t>
      </w:r>
      <w:r>
        <w:rPr>
          <w:rFonts w:cs="Times New Roman" w:ascii="Times New Roman" w:hAnsi="Times New Roman"/>
          <w:sz w:val="28"/>
          <w:szCs w:val="28"/>
        </w:rPr>
        <w:t xml:space="preserve">та селищних рад: 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1.Встановити чергування відповідальних працівників на зазначений період та інформувати за необхідності райдержадміністрацію про ситуацію на місцях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Контроль за виконанням цього розпорядження залишаю за соб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          Олександр РАДИШ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6:00Z</dcterms:created>
  <dc:creator>777</dc:creator>
  <dc:description/>
  <cp:keywords/>
  <dc:language>en-US</dc:language>
  <cp:lastModifiedBy>Dell-I35</cp:lastModifiedBy>
  <cp:lastPrinted>2020-06-15T12:58:00Z</cp:lastPrinted>
  <dcterms:modified xsi:type="dcterms:W3CDTF">2020-06-15T13:58:00Z</dcterms:modified>
  <cp:revision>3</cp:revision>
  <dc:subject/>
  <dc:title> </dc:title>
</cp:coreProperties>
</file>