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11.03.2020                   Мукачево                   №_11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ів бюджетних програм та внесення змін до паспорту бюджетної програми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вадцять першої сесії сьомого скликання  Мукачівської районної ради від                     27 лютого 2020 року № 389 „Про внесення змін до рішення районної ради від               12 грудня 2019 року  № 370 „Про районний бюджет на 2020 рік” (із змінами від 10 лютого 2020 року)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и бюджетних програм Мукачівської районної державної адміністрації на 2020 рік: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КПКВК 0212152 „Інші програми та заходи у сфері охорони здоров’я”, що додається;  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за КПКВК 0217461 „</w:t>
      </w:r>
      <w:r>
        <w:rPr>
          <w:rFonts w:eastAsia="Calibri"/>
          <w:bCs/>
          <w:szCs w:val="28"/>
        </w:rPr>
        <w:t>Утримання та розвиток автомобільних доріг та дорожньої інфраструктури</w:t>
      </w:r>
      <w:r>
        <w:rPr>
          <w:rFonts w:eastAsia="Calibri"/>
          <w:bCs/>
          <w:szCs w:val="28"/>
          <w:lang w:val="uk-UA" w:eastAsia="en-US"/>
        </w:rPr>
        <w:t xml:space="preserve"> за рахунок коштів місцевого бюджету</w:t>
      </w:r>
      <w:r>
        <w:rPr>
          <w:lang w:val="uk-UA" w:eastAsia="ru-RU"/>
        </w:rPr>
        <w:t>”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Внести зміни до паспортів бюджетних програм Мукачівської районної державної адміністрації на 2020 рік, затверджених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 14 лютого 2020 року № 60, виклавши його у новій редакції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КПКВК 0212111 „Первинна медична допомога населенню, що надається центрами первинної медичної (медико-санітарної) допомоги”, що додається;  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2144 „Центральні заходи з лікування хворих на цукровий та нецукровий діабет”, що додається;</w:t>
      </w:r>
    </w:p>
    <w:p>
      <w:pPr>
        <w:pStyle w:val="Normal"/>
        <w:jc w:val="both"/>
        <w:rPr/>
      </w:pPr>
      <w:r>
        <w:rPr>
          <w:lang w:val="uk-UA" w:eastAsia="ru-RU"/>
        </w:rPr>
        <w:tab/>
        <w:t>3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 w:eastAsia="en-US"/>
        </w:rPr>
        <w:t>Голова державної адміністрації                                        Олександр РАДИШ</w:t>
      </w:r>
    </w:p>
    <w:sectPr>
      <w:type w:val="nextPage"/>
      <w:pgSz w:w="11906" w:h="16838"/>
      <w:pgMar w:left="1560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12:00Z</dcterms:created>
  <dc:creator>УПРАВЛ. ЕКОНОМ.</dc:creator>
  <dc:description/>
  <cp:keywords/>
  <dc:language>en-US</dc:language>
  <cp:lastModifiedBy>FuckYouBill</cp:lastModifiedBy>
  <cp:lastPrinted>2020-03-17T15:57:00Z</cp:lastPrinted>
  <dcterms:modified xsi:type="dcterms:W3CDTF">2020-05-18T11:18:00Z</dcterms:modified>
  <cp:revision>15</cp:revision>
  <dc:subject/>
  <dc:title> </dc:title>
</cp:coreProperties>
</file>