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7.03.2020                            Мукачево                           № 130</w:t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  <w:lang w:val="uk-UA"/>
        </w:rPr>
      </w:pPr>
      <w:r>
        <w:rPr>
          <w:rFonts w:cs="Antiqua;Arial" w:ascii="Antiqua;Arial" w:hAnsi="Antiqua;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призупинення опалювальн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еріоду  в заклада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віти та культури  район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, 41 Закону України ,,Про місцеві державні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, у зв’язку з запровадженням постановою Кабінету Міністрів України від 11 березня 2020 р. № 211 ,,Про запобігання поширенню на території України гострої </w:t>
      </w:r>
      <w:r>
        <w:rPr>
          <w:rFonts w:cs="Times New Roman" w:ascii="Times New Roman" w:hAnsi="Times New Roman"/>
          <w:spacing w:val="-4"/>
          <w:sz w:val="28"/>
          <w:szCs w:val="28"/>
        </w:rPr>
        <w:t>респіраторної хвороби COVID-19, спричиненої коронавірусом SARS-CoV-2”</w:t>
      </w:r>
      <w:r>
        <w:rPr>
          <w:rFonts w:cs="Times New Roman" w:ascii="Times New Roman" w:hAnsi="Times New Roman"/>
          <w:sz w:val="28"/>
          <w:szCs w:val="28"/>
        </w:rPr>
        <w:t xml:space="preserve"> карантинних заходів в Україні, з метою забезпечення ефективного використання енергоносіїв та зменшення фінансового навантаження на районні заклади освіти та культур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зупинити з 30 березня 2020 року теплопостачання в закладах освіти та культури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ісля закінчення карантину, у разі потреби, відновити теплопостачання для опалення закладів освіти та культури району відповідно до температурного графі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державної адміністрації Чигринського В. 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 Олександр РАДИШ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4:00Z</dcterms:created>
  <dc:creator>Геленич В.В.</dc:creator>
  <dc:description/>
  <cp:keywords/>
  <dc:language>en-US</dc:language>
  <cp:lastModifiedBy>Dell-I35</cp:lastModifiedBy>
  <cp:lastPrinted>2020-04-01T14:09:00Z</cp:lastPrinted>
  <dcterms:modified xsi:type="dcterms:W3CDTF">2020-04-01T11:12:00Z</dcterms:modified>
  <cp:revision>12</cp:revision>
  <dc:subject/>
  <dc:title/>
</cp:coreProperties>
</file>