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  <w:t>13.03.2019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111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                 01.07.2016  № 321  „Про створення районної комісії  з питань призначення (відновлення) соціальних виплат внутрішньо переміщеним особам”</w:t>
      </w:r>
    </w:p>
    <w:p>
      <w:pPr>
        <w:pStyle w:val="Normal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статей 6 і 39 Закону України „Про місцеві державні адміністрації” та у зв’язку з кадровими змінами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даток до розпорядження голови райдержадміністрації від 01.07.2016 № 321 „Про створення  районної комісії  з питань призначення (відновлення) соціальних виплат внутрішньо переміщеним особам”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класти у новій редакції, що додається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рядження голови райдержадміністрації від 14.02.2020 № 77 „Про внесення змін до розпорядження голови райдержадміністрації від 01.07.2016 № 321 „Про створення районної комісії  з питань призначення (відновлення) соціальних виплат внутрішньо переміщеним особам’’ визнати таким, що втратило чинність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озпорядження </w:t>
      </w:r>
      <w:r>
        <w:rPr>
          <w:sz w:val="28"/>
          <w:szCs w:val="28"/>
          <w:lang w:val="uk-UA"/>
        </w:rPr>
        <w:t>покласти на заступника голови державної адміністрації Чигринського В. А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0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5:00Z</dcterms:created>
  <dc:creator>ПК-2</dc:creator>
  <dc:description/>
  <cp:keywords/>
  <dc:language>en-US</dc:language>
  <cp:lastModifiedBy>FuckYouBill</cp:lastModifiedBy>
  <cp:lastPrinted>2020-03-18T12:15:00Z</cp:lastPrinted>
  <dcterms:modified xsi:type="dcterms:W3CDTF">2020-05-18T11:19:00Z</dcterms:modified>
  <cp:revision>6</cp:revision>
  <dc:subject/>
  <dc:title>   </dc:title>
</cp:coreProperties>
</file>