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0.03.2020                          Мукачево                           №11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районну програму розвитку футболу Мукачівськог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на 20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 xml:space="preserve"> рі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7, 39 Закону України „Про місцеві державні адміністрації”, Закону України ,,Про фізичну культуру і спорт”, листа Федерації футболу Мукачівського району від 31.10.2019 № 73, з метою розвитку динамічної системи футболу в районі, здатності забезпечити вихід його на високий рівень розвит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хвалити районну програму розвитку футболу Мукачівського району на 2020 рік, що додається та подати її на розгляд чергової сесії районн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державної адміністрації Чигринського В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державної адміністрації                                        Олександр РАДИ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07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  <w:sz w:val="28"/>
          <w:lang w:val="uk-UA"/>
        </w:rPr>
        <w:t>Паспорт районної програми розвитку футболу Мукачівського району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20 рік</w:t>
      </w:r>
    </w:p>
    <w:tbl>
      <w:tblPr>
        <w:tblW w:w="97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ніціа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озроб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гр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, молоді та спорту Мукачівської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става для розроб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,,Про фізичну культуру і спорт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лист Федерації футболу Мукачівського району від 31.10.2019 № 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ультур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іврозробни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аль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молоді та спорту райдерж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молоді та спорту райдержадміністрації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реалізації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юджетів, як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руть уча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е забезпечення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Програми здійснюється за рахунок коштів районного бюджету, а також за рахунок інших джерел, не заборонених чинним законодав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фінансування Програми  з районного бюджету становить 292380 гри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left="6379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 xml:space="preserve"> № ________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а програма розвитку футболу Мукачівського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Визначення проблеми, на розв’язання якої  спрямована  програма</w:t>
      </w:r>
    </w:p>
    <w:p>
      <w:pPr>
        <w:pStyle w:val="Normal1"/>
        <w:spacing w:lineRule="auto" w:line="240"/>
        <w:ind w:left="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/>
        <w:ind w:left="0" w:firstLine="7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грама розроблена</w:t>
      </w:r>
      <w:r>
        <w:rPr>
          <w:sz w:val="28"/>
          <w:szCs w:val="28"/>
        </w:rPr>
        <w:t xml:space="preserve"> відповідно до статей 6, 17, 39 Закону України „Про місцеві державні адміністрації”, Закону України „Про фізичну  культуру і спорт”, листа Федерації футболу Мукачівського району від 31.10.2019 № 73.</w:t>
      </w:r>
    </w:p>
    <w:p>
      <w:pPr>
        <w:pStyle w:val="Normal1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Мукачівський район має давні футбольні традиції. Вихованці нашого футболу виступають у чемпіонатах району та області. </w:t>
      </w:r>
    </w:p>
    <w:p>
      <w:pPr>
        <w:pStyle w:val="Normal1"/>
        <w:spacing w:lineRule="auto" w:line="240"/>
        <w:ind w:left="0" w:firstLine="720"/>
        <w:rPr/>
      </w:pPr>
      <w:r>
        <w:rPr>
          <w:sz w:val="28"/>
          <w:szCs w:val="28"/>
        </w:rPr>
        <w:t>Для занять фізичною культурою та спортом в розпорядженні учнівської молоді є 25 футбольних полів, 5 стадіонів та 11 спортивних майданчиків із штучним покритт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працює дитячо-юнацька спортивна школа при Мукачівській райраді ФСТ „Колос” з відділеннями футболу та греко-римської боротьби. </w:t>
      </w:r>
    </w:p>
    <w:p>
      <w:pPr>
        <w:pStyle w:val="Normal1"/>
        <w:spacing w:lineRule="auto" w:line="240"/>
        <w:ind w:left="0" w:firstLine="709"/>
        <w:rPr>
          <w:sz w:val="28"/>
        </w:rPr>
      </w:pPr>
      <w:r>
        <w:rPr>
          <w:sz w:val="28"/>
          <w:szCs w:val="28"/>
        </w:rPr>
        <w:t>На 2019 -2020 навчальний рік у склад ДЮСШ зараховано 606  учнів в тому числі: в групах початкової підготовки займається 429  учнів (27 груп), в групах базової підготовки – 171 учень (13 груп), в 1  групі спеціалізованої  підготовки займається 6 чол.</w:t>
      </w:r>
    </w:p>
    <w:p>
      <w:pPr>
        <w:pStyle w:val="Normal1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Незважаючи на вищенаведені позитивні тенденції, стан розвитку футболу в районі залишається на низькому рівні. 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Основними проблемами є: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lang w:val="uk-UA"/>
        </w:rPr>
      </w:pPr>
      <w:r>
        <w:rPr>
          <w:sz w:val="28"/>
          <w:lang w:val="uk-UA"/>
        </w:rPr>
        <w:t>зменшення участі команд-учасниць у чемпіонаті району з футболу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сутність належного фінансування команд-учасниць чемпіонату з футболу у змаганнях районного та обласного рівня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и покладено ідею задоволення потреб кожного громадянина в заняттях з футбо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алізація Програми забезпечить створення умов для покращення фізичного потенціалу і здоров'я населення, прискорить процес адаптації фізкультурно-спортивного руху до ринкових відносин, дасть змогу вийти на рівень передових показників фізичного розвитку населення та спортивних досягн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мети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ою метою Програми є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t>забезпечення прогресивних змін у розвитку футболу, що дасть змогу підвищити його роль у фізичному та духовному розвитку громадян</w:t>
      </w:r>
      <w:r>
        <w:rPr/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</w:rPr>
        <w:t>формування здорового способу життя, орієнтація громадян на поетапне формування ефективної моделі розвитку футболу на демократичних та гуманістичних засадах</w:t>
      </w:r>
      <w:r>
        <w:rPr/>
        <w:t>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футболу в сільській місцевості передбачає створення умов для залучення широких верств населення у сільській місцевості до занять футболом та забезпечення підготовки резерву для аматорського і професіонального футболу. З цією метою потрібно розв'язати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організаційних основ футболу в сільській місцев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кола учасників змагань серед команд у сільській місцевост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ирішення питань фінансового та матеріально-технічного забезпечення розвитку футболу в сільській місцевості.</w:t>
      </w:r>
    </w:p>
    <w:p>
      <w:pPr>
        <w:pStyle w:val="Style10"/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</w:rPr>
        <w:t>Метою Програми є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Для реалізації цієї мети необхідно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забезпечення оптимальної рухової активності кожної людини, досягнення нею достатнього рівня фізичної та функціональної підготовленості, задоволення спортивних видовищних запитів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альне залучення дітей, підлітків, юнаків до занять футболом, створення обдарованим особам умов для реалізації їхніх здібностей у спорті вищих досягнень.</w:t>
      </w:r>
    </w:p>
    <w:p>
      <w:pPr>
        <w:pStyle w:val="Style10"/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ізація Програми спрямовується на вирішення таких завдань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та впровадження ефективних форм залучення різних груп населення до регулярних занять футболом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якості роботи дитячо-юнацького футболу, системи відбору обдарованих осіб до резервного складу, створення умов для розвитку індивідуальних здібностей спортсменів на етапах багаторічної підготов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існуючої мережі об'єктів і закладів для занять  футболом, ефективне їх використання та будівництво сучасних спортивних споруд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осконалення економічних засад у сфері розвитку футболу, запровадження ефективного кадрового, фінансового, матеріально-технічного, наукового, методичного та інформаційного забезпе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бґрунтування шляхів і засобів розв’язання проблем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футболу в сільській місцевості передбачає створення умов для залучення широких верств населення у сільській місцевості до занять футболом та забезпечення підготовки резерву для аматорського і професіонального футболу. З цією метою потрібно розв'язати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організаційних основ футболу в сільській місцев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кола учасників змагань серед команд у сільській місцевості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фінансового та матеріально-технічного забезпечення розвитку футболу в сільській місцев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илити підтримку футболу та створити ефективну систему управлі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ити систему аматорського футболу, здатну забезпечити залучення широких верств населення до активних занять фізичною культурою і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ити єдину систему підготовки перспективного спортивного резерву, розвитку дитячо-юнацького футбо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тно підвищити ефективність і якість роботи фахівців футбо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щити розвиток спортивної бази шляхом належного утримання існуючих стадіонів, футбольних полів і майданчиків, їх ремонту та реконструкції у відповідності до сучасних вимог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інансування програми</w:t>
      </w:r>
      <w:r>
        <w:rPr>
          <w:sz w:val="28"/>
          <w:szCs w:val="28"/>
        </w:rPr>
        <w:t xml:space="preserve"> здійснюється за рахунок коштів з районного бюджету,</w:t>
      </w:r>
      <w:r>
        <w:rPr>
          <w:spacing w:val="-2"/>
          <w:sz w:val="28"/>
          <w:szCs w:val="28"/>
        </w:rPr>
        <w:t xml:space="preserve"> а також із залученням інших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джерел не заборонених законодавством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 в галузі фізичної культури і спорту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Обсяги бюджетних асигнувань будуть визначатися, виходячи з </w:t>
      </w:r>
      <w:r>
        <w:rPr>
          <w:sz w:val="28"/>
          <w:szCs w:val="28"/>
        </w:rPr>
        <w:t xml:space="preserve">необхідності забезпечення виконання конкретних заходів Програми, </w:t>
      </w:r>
      <w:r>
        <w:rPr>
          <w:spacing w:val="-2"/>
          <w:sz w:val="28"/>
          <w:szCs w:val="28"/>
        </w:rPr>
        <w:t>орієнтовних витрат для їх реалізації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В цілому на реалізацію Програми необхідно передбачити </w:t>
      </w:r>
      <w:r>
        <w:rPr>
          <w:sz w:val="28"/>
          <w:szCs w:val="28"/>
          <w:lang w:val="uk-UA"/>
        </w:rPr>
        <w:t>29238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роки та етапи реалізації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діє протягом 2020 року 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новними завданням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є :</w:t>
      </w:r>
    </w:p>
    <w:p>
      <w:pPr>
        <w:pStyle w:val="TextBodyIndent"/>
        <w:ind w:right="-81" w:firstLine="709"/>
        <w:jc w:val="both"/>
        <w:rPr/>
      </w:pPr>
      <w:r>
        <w:rPr/>
        <w:t>зміцнення здоров`я населення, підвищення продуктивності навчання і праці засобами фізичного виховання, фізичної культури і спорту;</w:t>
      </w:r>
    </w:p>
    <w:p>
      <w:pPr>
        <w:pStyle w:val="TextBodyIndent"/>
        <w:ind w:right="-81" w:firstLine="709"/>
        <w:jc w:val="both"/>
        <w:rPr/>
      </w:pPr>
      <w:r>
        <w:rPr/>
        <w:t>вдосконалення відповідних умов для розвитку фізкультури і спорту в районі, виведення рівня розвитку футболу в районі на якісно новий вищий ступінь розширення соціальної бази футболу;</w:t>
      </w:r>
    </w:p>
    <w:p>
      <w:pPr>
        <w:pStyle w:val="TextBodyIndent"/>
        <w:ind w:right="-81" w:firstLine="709"/>
        <w:jc w:val="both"/>
        <w:rPr/>
      </w:pPr>
      <w:r>
        <w:rPr/>
        <w:t>сприяння підвищенню фізичної підготовки населення всіх вікових категорій, організації змістовного дозвілля, профілактики правопорушень, шкідливих звичок, тощо;</w:t>
      </w:r>
    </w:p>
    <w:p>
      <w:pPr>
        <w:pStyle w:val="TextBodyIndent"/>
        <w:ind w:right="-81" w:firstLine="709"/>
        <w:jc w:val="both"/>
        <w:rPr/>
      </w:pPr>
      <w:r>
        <w:rPr/>
        <w:t>удосконалення організації структури і управління жіночого футболу; проведення змагань з командами молодшої та середньої вікових груп; підготовка тренерських кадрів та арбітрів для обслуговування районних змагань;</w:t>
      </w:r>
    </w:p>
    <w:p>
      <w:pPr>
        <w:pStyle w:val="TextBodyIndent"/>
        <w:ind w:right="-81" w:firstLine="709"/>
        <w:jc w:val="both"/>
        <w:rPr/>
      </w:pPr>
      <w:r>
        <w:rPr/>
        <w:t>сприяння розвитку та проведення змагань серед команд ветеран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роведення районного чемпіонату</w:t>
      </w:r>
      <w:r>
        <w:rPr>
          <w:sz w:val="28"/>
          <w:szCs w:val="28"/>
          <w:lang w:val="uk-UA"/>
        </w:rPr>
        <w:t>, кубку, зимової першості</w:t>
      </w:r>
      <w:r>
        <w:rPr>
          <w:sz w:val="28"/>
          <w:szCs w:val="28"/>
        </w:rPr>
        <w:t xml:space="preserve"> серед юнацьких та дорослих аматорських  команд 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апрями діяльності та заходи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>Дія Програми охоплює наступні напрямк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досконалення системи управління футболом в районі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звиток</w:t>
      </w:r>
      <w:r>
        <w:rPr>
          <w:sz w:val="28"/>
          <w:szCs w:val="28"/>
          <w:lang w:val="uk-UA"/>
        </w:rPr>
        <w:t xml:space="preserve">, аматорського футболу, міні-футболу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озвиток любительського футболу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озвиток професійного футболу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озвиток різновидностей футболу (міні-футбол, футзал); 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фінансове та матеріально забезпечення розвитку футбол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ідготовка та підвищення кваліфікації фахівців футбол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дичне забезпечення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інформаційне забезпеч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реалізацією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>
          <w:sz w:val="28"/>
          <w:szCs w:val="28"/>
        </w:rPr>
        <w:t>Координацію виконання Програми здійснює районна державна адміністрація.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ими формами контролю за реалізацією заходів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бачених Програмою є: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районної ради про встановлення контролю за ходом реалізації Програми;</w:t>
      </w:r>
    </w:p>
    <w:p>
      <w:pPr>
        <w:pStyle w:val="Normal"/>
        <w:tabs>
          <w:tab w:val="clear" w:pos="708"/>
          <w:tab w:val="left" w:pos="4270" w:leader="none"/>
        </w:tabs>
        <w:ind w:firstLine="720"/>
        <w:jc w:val="both"/>
        <w:rPr/>
      </w:pPr>
      <w:r>
        <w:rPr>
          <w:sz w:val="28"/>
          <w:szCs w:val="28"/>
        </w:rPr>
        <w:t>залучення з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собів масової інформації для висвітлення ходу реалізації Програми, виявлення проблем та недолік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</w:rPr>
        <w:t>звіт голові Мукачівської районної державної адміністрації та Мукачівській районній раді про стан виконання заходів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70" w:leader="none"/>
        </w:tabs>
        <w:jc w:val="right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27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</w:t>
      </w:r>
    </w:p>
    <w:p>
      <w:pPr>
        <w:pStyle w:val="Normal"/>
        <w:tabs>
          <w:tab w:val="clear" w:pos="708"/>
          <w:tab w:val="left" w:pos="4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 розвитку футболу Мукачівського район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8"/>
          <w:lang w:val="uk-UA"/>
        </w:rPr>
        <w:t>на 2020 рік</w:t>
      </w:r>
    </w:p>
    <w:p>
      <w:pPr>
        <w:pStyle w:val="Normal"/>
        <w:tabs>
          <w:tab w:val="clear" w:pos="708"/>
          <w:tab w:val="left" w:pos="427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27"/>
        <w:gridCol w:w="2197"/>
        <w:gridCol w:w="1576"/>
        <w:gridCol w:w="2428"/>
        <w:gridCol w:w="1676"/>
        <w:gridCol w:w="2320"/>
        <w:gridCol w:w="2371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  <w:br/>
              <w:t>з/п 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елік заходів програми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 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ці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autoSpaceDE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, у тому числі: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роведення </w:t>
            </w:r>
            <w:r>
              <w:rPr>
                <w:bCs/>
                <w:sz w:val="24"/>
                <w:szCs w:val="24"/>
                <w:lang w:val="uk-UA"/>
              </w:rPr>
              <w:t>спортивних змагань та турнірів з футбол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Відкрита зимова першість Мукачівського район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Кубок Мукачівського району з футбол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Чемпіонат Мукачівського району з футбол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Кубок «Пам’яті» серед футбольних команд Мукачівського район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Бліц-турнір з міні-футболу серед ветеранів Мукачівського район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Бліц-турнір з міні-футболу серед дитячих команд Мукачівського району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Суперкубок  Мукачівського району серед дорослих та юнацьких команд Мукачівського район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, молоді та спорту райдержадміністрації спільно з федерацією футболу Мукачівського район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/>
            </w:pPr>
            <w:r>
              <w:rPr>
                <w:sz w:val="24"/>
                <w:szCs w:val="24"/>
                <w:lang w:val="uk-UA"/>
              </w:rPr>
              <w:t>Видатки на відрядження (добові) суддівській колегії з організації та проведення змагань на суму11,28 тис.грн.</w:t>
            </w:r>
          </w:p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34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нагородної атрибутики: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ки в кількості 10 шт. на суму 12,0 тис. грн.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алі в кількості 565 шт. на суму 33,9 тис.грн.;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уетки в кількості 44 шт. на суму 20,8 тис.грн.;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командні дипломи 18 шт. на суму 3,6 тис.грн.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пломи з рамками 45 шт. на суму 2,1 тис.грн.</w:t>
            </w:r>
          </w:p>
          <w:p>
            <w:pPr>
              <w:pStyle w:val="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  <w:tab w:val="left" w:pos="223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пломи, грамоти, подяки в кількості 350 шт. на суму 2,1 тис.грн.</w:t>
            </w:r>
          </w:p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портивного інвентарю (Футбольні м’ячі) в кількості 94 шт. на суму 89,3 тис.грн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3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тка для м’ячів) в кількості 10 шт. на суму 1,5 тис.грн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3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умки футбольні/ медичні) в кількості 12 шт. на суму 18,0 тис.грн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3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утбольна сітка для воріт) в кількості 12 комплектів на суму 60,0 тис.грн.</w:t>
            </w:r>
          </w:p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футбольної форми в кількості 40 комплектів на суму 28,0 тис.грн.</w:t>
            </w:r>
          </w:p>
          <w:p>
            <w:pPr>
              <w:pStyle w:val="2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315" w:leader="none"/>
              </w:tabs>
              <w:autoSpaceDE w:val="false"/>
              <w:spacing w:lineRule="auto" w:line="240" w:before="0" w:after="0"/>
              <w:ind w:left="23" w:firstLine="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уддівської форми в кількості 10 комплектів на суму 9,8 тис.грн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"/>
                <w:color w:val="000000"/>
                <w:sz w:val="24"/>
                <w:szCs w:val="24"/>
                <w:lang w:val="uk-UA" w:eastAsia="uk-UA"/>
              </w:rPr>
              <w:t>Забезпечення проведення 7 заходів з футболу. Заохочення 565 спортсменів району для досягнення більш вагомої результативності та ефективності  розвитку футболу в районі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районний бюджет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autoSpaceDE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,38 тис.грн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8" w:right="1138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i/>
      <w:i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Googinlineblockkixlineviewtextblock">
    <w:name w:val="goog-inline-block kix-lineview-text-block"/>
    <w:basedOn w:val="Style8"/>
    <w:qFormat/>
    <w:rPr/>
  </w:style>
  <w:style w:type="character" w:styleId="Googinlineblock">
    <w:name w:val="goog-inline-block"/>
    <w:basedOn w:val="Style8"/>
    <w:qFormat/>
    <w:rPr/>
  </w:style>
  <w:style w:type="character" w:styleId="PageNumber">
    <w:name w:val="Page Number"/>
    <w:basedOn w:val="Style8"/>
    <w:rPr/>
  </w:style>
  <w:style w:type="character" w:styleId="Reclink21">
    <w:name w:val="reclink21"/>
    <w:basedOn w:val="Style8"/>
    <w:qFormat/>
    <w:rPr/>
  </w:style>
  <w:style w:type="character" w:styleId="1">
    <w:name w:val=" Знак Знак1"/>
    <w:qFormat/>
    <w:rPr>
      <w:rFonts w:ascii="Arial" w:hAnsi="Arial" w:cs="Arial"/>
      <w:b/>
      <w:sz w:val="28"/>
      <w:lang w:val="uk-UA" w:bidi="ar-SA"/>
    </w:rPr>
  </w:style>
  <w:style w:type="character" w:styleId="Style9">
    <w:name w:val=" Знак Знак"/>
    <w:basedOn w:val="Style8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20" w:firstLine="9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right="-2" w:firstLine="851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0"/>
      <w:jc w:val="center"/>
    </w:pPr>
    <w:rPr>
      <w:sz w:val="28"/>
      <w:szCs w:val="28"/>
    </w:rPr>
  </w:style>
  <w:style w:type="paragraph" w:styleId="Style12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5:00Z</dcterms:created>
  <dc:creator>Саша</dc:creator>
  <dc:description/>
  <cp:keywords/>
  <dc:language>en-US</dc:language>
  <cp:lastModifiedBy>FuckYouBill</cp:lastModifiedBy>
  <cp:lastPrinted>2018-11-20T13:34:00Z</cp:lastPrinted>
  <dcterms:modified xsi:type="dcterms:W3CDTF">2020-05-18T11:20:00Z</dcterms:modified>
  <cp:revision>7</cp:revision>
  <dc:subject/>
  <dc:title>Схвалено                                                                                            Розпорядження голови                                                                                             державної адміністрації</dc:title>
</cp:coreProperties>
</file>