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3990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4.7pt" filled="f" o:ole="">
            <v:imagedata r:id="rId3" o:title=""/>
          </v:shape>
          <o:OLEObject Type="Embed" ProgID="" ShapeID="ole_rId2" DrawAspect="Content" ObjectID="_1944943755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7.02.2019                        Мукачево                                     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протиінфекційних препаратів  та дезінфікуючих  засобів  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jc w:val="left"/>
        <w:rPr>
          <w:caps/>
          <w:sz w:val="40"/>
        </w:rPr>
      </w:pPr>
      <w:r>
        <w:rPr/>
        <w:t xml:space="preserve">                                                    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5 та 39 Закону України ,,Про місцеві державні адміністрації”, Кодексу цивільного захисту України, постанови Кабінету Міністрів України від 30 вересня 2015року № 775 ,,Про затвердження Порядку створення та використання матеріальних резервів для запобігання і ліквідації наслідків надзвичайних ситуацій”, рішення Мукачівської районної ради від 24.03.2016 року № 40 ,,Про Програму створення та накопичення районного матеріального резерву та засобів індивідуального захисту органів дихання непрацюючого населення для запобігання, ліквідації надзвичайних ситуацій техногенного і природного характеру та їх наслідків у Мукачівському районі на 2016-2020 роки”, протоколу позапланового засідання районної комісії з питань техногенно-екологічної безпеки та надзвичайних ситуацій від </w:t>
      </w:r>
      <w:r>
        <w:rPr>
          <w:szCs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№ ___, розглянувши звернення директора Мукачівського районного територіального центру соціального обслуговування (надання соціальних послуг), для проведення дезінфікуючих та протиепідемічних заходів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ектору з питань цивільного захисту райдержадміністрації                       передати, а директору Мукачівського районного територіального центру соціального обслуговування (надання соціальних послуг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прийн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матеріального резерву для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профілактичних і протиепідемічних заходів, протиінфекційні препарати  та дезінфікуючі  засоби   згідно з додат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А. ДАНКАН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37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8:00Z</dcterms:created>
  <dc:creator>Admin</dc:creator>
  <dc:description/>
  <cp:keywords/>
  <dc:language>en-US</dc:language>
  <cp:lastModifiedBy>Administrator</cp:lastModifiedBy>
  <cp:lastPrinted>2019-02-11T14:45:00Z</cp:lastPrinted>
  <dcterms:modified xsi:type="dcterms:W3CDTF">2019-03-27T09:37:00Z</dcterms:modified>
  <cp:revision>40</cp:revision>
  <dc:subject/>
  <dc:title/>
</cp:coreProperties>
</file>