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uk-UA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1.02.2019                                  Мукачево                                      № 30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033"/>
      </w:tblGrid>
      <w:tr>
        <w:trPr>
          <w:trHeight w:val="1136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розпорядження голови райдержадміністрації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Відповідно до статей 6, 23, 39 Закону України „Про місцеві державні адміністрації”, Цивільного кодексу України, спільного наказу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 травня 1999 року № 34/166/133/88 ,,Про затвердження Правил опіки та піклування”, зареєстрованого в Міністерстві юстиції України 17 червня 1999 р. за № 387/3680, у зв’язку з кадровими змінами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ab/>
              <w:t xml:space="preserve">1. Внести зміни до розпорядження голови райдержадміністрації від </w:t>
            </w:r>
            <w:r>
              <w:rPr>
                <w:szCs w:val="28"/>
                <w:lang w:val="uk-UA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№ ___ „Про опікунську раду з питань забезпечення  прав повнолітніх осіб,  які потребують опіки (піклування) при Мукачівській районній держаній адміністрації, а саме, додаток до розпорядження викласти в новій редакції, що додається.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ab/>
              <w:t>2. Опікунській раді у своїй роботі керуватися Цивільним кодексом України,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 травня 1999 року       № 34/166/133/88 ,,Про затвердження Правил опіки та піклування” зареєстрованого в Міністерстві юстиції України 17 червня 1999 р. за                  № 387/3680, іншими нормативно-правовими акт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3</w:t>
            </w:r>
            <w:r>
              <w:rPr>
                <w:sz w:val="28"/>
                <w:szCs w:val="28"/>
              </w:rPr>
              <w:t xml:space="preserve">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залишаю за соб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 xml:space="preserve">. о. голови державної адміністрації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А. ДАНКАНИЧ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2:00Z</dcterms:created>
  <dc:creator>ПК-2</dc:creator>
  <dc:description/>
  <cp:keywords/>
  <dc:language>en-US</dc:language>
  <cp:lastModifiedBy>Administrator</cp:lastModifiedBy>
  <cp:lastPrinted>2019-01-31T15:04:00Z</cp:lastPrinted>
  <dcterms:modified xsi:type="dcterms:W3CDTF">2019-03-27T09:17:00Z</dcterms:modified>
  <cp:revision>8</cp:revision>
  <dc:subject/>
  <dc:title>                                                                                                                                                                                                   Додаток</dc:title>
</cp:coreProperties>
</file>