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5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изначити переможцем конкурсу з перевезення пасажирів на приміському автобусному маршруті загального користування № 07-222-1 ,,Мукачево – В. Лучки”, який не виходить за межі території Мукачівського району, ТзОВ ,,АТП Закарпаття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А. ДАНКАНИ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2:00Z</dcterms:modified>
  <cp:revision>64</cp:revision>
  <dc:subject/>
  <dc:title> </dc:title>
</cp:coreProperties>
</file>