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sz w:val="20"/>
          <w:szCs w:val="20"/>
          <w:lang w:val="en-US" w:eastAsia="en-US"/>
        </w:rPr>
        <w:t xml:space="preserve">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50419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У К Р А Ї Н А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  <w:t>Р О З П О Р Я Д Ж Е Н Н Я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голови Мукачівської районної державної адміністрації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Закарпатської області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p>
      <w:pPr>
        <w:pStyle w:val="Normal"/>
        <w:jc w:val="center"/>
        <w:rPr>
          <w:rFonts w:ascii="Antiqua;Arial" w:hAnsi="Antiqua;Arial" w:cs="Antiqua;Arial"/>
          <w:sz w:val="26"/>
          <w:szCs w:val="26"/>
        </w:rPr>
      </w:pPr>
      <w:r>
        <w:rPr>
          <w:rFonts w:cs="Times New Roman CYR" w:ascii="Times New Roman CYR" w:hAnsi="Times New Roman CYR"/>
          <w:szCs w:val="28"/>
        </w:rPr>
        <w:t>03.06.2019                  Мукачево                   № 191</w:t>
      </w:r>
    </w:p>
    <w:p>
      <w:pPr>
        <w:pStyle w:val="Normal"/>
        <w:rPr>
          <w:rFonts w:ascii="Antiqua;Arial" w:hAnsi="Antiqua;Arial" w:cs="Antiqua;Arial"/>
          <w:sz w:val="26"/>
          <w:szCs w:val="28"/>
        </w:rPr>
      </w:pPr>
      <w:r>
        <w:rPr>
          <w:rFonts w:cs="Antiqua;Arial" w:ascii="Antiqua;Arial" w:hAnsi="Antiqua;Arial"/>
          <w:sz w:val="26"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затвердження проекту землеустрою щодо відведення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емельної  ділянки  зі  зміною  її цільового  призначення</w:t>
      </w:r>
    </w:p>
    <w:p>
      <w:pPr>
        <w:pStyle w:val="Normal"/>
        <w:tabs>
          <w:tab w:val="clear" w:pos="708"/>
          <w:tab w:val="left" w:pos="4680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ab/>
        <w:t xml:space="preserve">Відповідно до статей 6, 21, 39, 41 Закону України ,,Про місцеві державні адміністрації”, статей 17, 20, 186 Земельного кодексу України, розглянувши заяву, юридична адреса: Мукачівський р-н, про затвердження проекту землеустрою щодо відведення земельної ділянки зі зміною її цільового призначення та подані матеріали:  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Затвердити проект землеустрою щодо відведення земельної ділянки цільове призначення за межами населеного пункт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Змінити цільове призначення земельної ділянки, що належить на праві приватної власності, згідно витягу з Державного реєстру речових прав на нерухоме майно про реєстрацію права власності від 15.11.2018 року,  за межами населеного пункт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Пропонувати зареєструвати право власності на земельну ділянку, відповідно до вимог Закону України ,,Про державну реєстрацію речових прав на нерухоме майно та їх обтяжень”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4. Контроль за виконанням розпорядження залишаю за собою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Т. в. о. голови державної адміністрації                                                   І. ТОКАР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496" w:right="68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789" w:leader="none"/>
      </w:tabs>
      <w:jc w:val="center"/>
    </w:pPr>
    <w:rPr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8789" w:leader="none"/>
      </w:tabs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Список 3"/>
    <w:basedOn w:val="Normal"/>
    <w:qFormat/>
    <w:pPr>
      <w:ind w:left="849" w:hanging="283"/>
    </w:pPr>
    <w:rPr>
      <w:lang w:val="ru-RU"/>
    </w:rPr>
  </w:style>
  <w:style w:type="paragraph" w:styleId="Style17">
    <w:name w:val="Стиль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5:30:00Z</dcterms:created>
  <dc:creator>1</dc:creator>
  <dc:description/>
  <cp:keywords/>
  <dc:language>en-US</dc:language>
  <cp:lastModifiedBy>Admin</cp:lastModifiedBy>
  <cp:lastPrinted>2017-11-30T12:49:00Z</cp:lastPrinted>
  <dcterms:modified xsi:type="dcterms:W3CDTF">2019-07-08T08:30:00Z</dcterms:modified>
  <cp:revision>4</cp:revision>
  <dc:subject/>
  <dc:title>                             </dc:title>
</cp:coreProperties>
</file>