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3.06.2019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№  _21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15 – 17 та 28 - 30 червня 2019 року</w:t>
      </w:r>
    </w:p>
    <w:p>
      <w:pPr>
        <w:pStyle w:val="Heading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повідно до статей 6 і 39 Закону України ,,Про місцеві державні адміністрації”, розпорядження голови Закарпатської обласної державної адміністрації від 11.06.2019 № 314 ,,Про чергування 15 - 17 та  28 - 30 червня 2019 року”,  з  метою   забезпечення вирішення невідкладних питань  15-17 та 28-30 червня 2019 року: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и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ерг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рацівників структурних підрозділів районної державної адміністрації: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657"/>
        <w:gridCol w:w="5786"/>
      </w:tblGrid>
      <w:tr>
        <w:trPr>
          <w:trHeight w:val="1168" w:hRule="atLeast"/>
        </w:trPr>
        <w:tc>
          <w:tcPr>
            <w:tcW w:w="1411" w:type="dxa"/>
            <w:tcBorders/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15 червня </w:t>
            </w:r>
          </w:p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УНАК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асиль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, будівництва та інфраструктури райдержадміністрації</w:t>
            </w:r>
          </w:p>
        </w:tc>
      </w:tr>
      <w:tr>
        <w:trPr>
          <w:trHeight w:val="1168" w:hRule="atLeast"/>
        </w:trPr>
        <w:tc>
          <w:tcPr>
            <w:tcW w:w="1411" w:type="dxa"/>
            <w:tcBorders/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16 червня 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ЛЕВКУЛИЧ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ачальник відділу ведення Державного реєстру виборців апарату райдержадміністрації</w:t>
            </w:r>
          </w:p>
        </w:tc>
      </w:tr>
      <w:tr>
        <w:trPr>
          <w:trHeight w:val="693" w:hRule="atLeast"/>
        </w:trPr>
        <w:tc>
          <w:tcPr>
            <w:tcW w:w="1411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17 червня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АЙКО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авл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оловний спеціаліст  відділу з питань європейської інтеграції, зовнішньоекономічних зв’язків та туризму управління економічного розвитку і торгівлі райдержадміністрації</w:t>
            </w:r>
          </w:p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8 червня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9 червня 2019 року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ОЛОВЧАНСЬКИЙ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асиль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тепанович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відувач сектору з питань цивільного захисту</w:t>
            </w:r>
          </w:p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30 червня </w:t>
            </w:r>
          </w:p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лександрович</w:t>
            </w:r>
          </w:p>
          <w:p>
            <w:pPr>
              <w:pStyle w:val="Normal"/>
              <w:ind w:right="-91" w:hanging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ind w:right="-91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. Структурним підрозділам райдержадміністрації та рекомендувати виконавчим комітетам сільських, селищних рад встановити чергування відповідальних працівників на зазначений період та інформувати при необхідності райдержадміністрацію про ситуацію на місцях.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</w:rPr>
        <w:t xml:space="preserve">3. </w:t>
      </w: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Контроль</w:t>
      </w: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за виконанням</w:t>
      </w: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цього розпорядження залишаю за собою.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В. о. голови державної адміністрації                                           А. ДАНКАНИЧ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55:00Z</dcterms:created>
  <dc:creator>777</dc:creator>
  <dc:description/>
  <cp:keywords/>
  <dc:language>en-US</dc:language>
  <cp:lastModifiedBy>ОДА</cp:lastModifiedBy>
  <cp:lastPrinted>2019-06-13T14:59:00Z</cp:lastPrinted>
  <dcterms:modified xsi:type="dcterms:W3CDTF">2019-07-01T07:33:00Z</dcterms:modified>
  <cp:revision>10</cp:revision>
  <dc:subject/>
  <dc:title> </dc:title>
</cp:coreProperties>
</file>