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Arial CYR"/>
          <w:lang w:val="uk-UA"/>
        </w:rPr>
        <w:t xml:space="preserve"> </w:t>
      </w: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3.06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укачево                 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18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11 червня 2019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№ 07-259 ,,Мукачево – Форнош через Дерцен”, який не виходить за межі території Мукачівського району, ФОП Микуланинець Й.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, будівництва та інфраструктури райдержадміністрації не пізніше десяти робочих днів з дня опублікування цього розпорядження на офіційному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               А. ДАНКАНИЧ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Admin</cp:lastModifiedBy>
  <cp:lastPrinted>2018-04-17T17:43:00Z</cp:lastPrinted>
  <dcterms:modified xsi:type="dcterms:W3CDTF">2019-06-19T05:03:00Z</dcterms:modified>
  <cp:revision>65</cp:revision>
  <dc:subject/>
  <dc:title> </dc:title>
</cp:coreProperties>
</file>