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398" w:right="-284" w:firstLine="850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 w:eastAsia="ru-RU"/>
        </w:rPr>
        <w:t xml:space="preserve">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1650" cy="597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righ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У К Р А Ї Н А</w:t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ru-RU"/>
        </w:rPr>
        <w:t>Р О З П О Р Я Д Ж Е Н Н Я</w:t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голови Мукачівської районної державної адміністрації</w:t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Закарпатської області</w:t>
      </w:r>
    </w:p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Antiqua;Arial" w:hAnsi="Antiqua;Arial" w:cs="Antiqua;Arial"/>
          <w:sz w:val="26"/>
          <w:szCs w:val="26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10.05.2019             Мукачево             №162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Про влаштування малолітніх дітей в обласний Будинок дитин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ті 6, пункту 1 статті 22, пункту 1 статті 23 Закону України „Про місцеві державні адміністрації”, статті 6 Закону України „Про охорону дитинства”, пунктів 1.7, 2.8, 3.6 Правил опіки та піклування, затверджених спільним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 травня              1999 року № 34/166/131/88, зареєстрованого в Міністерстві юстиції України              17 червня 1999 року за № 387/3680, враховуючи </w:t>
      </w:r>
      <w:r>
        <w:rPr>
          <w:rFonts w:cs="Times New Roman" w:ascii="Times New Roman" w:hAnsi="Times New Roman"/>
          <w:sz w:val="28"/>
          <w:lang w:val="uk-UA"/>
        </w:rPr>
        <w:t>подання служби у справах дітей Мукачівської райдержадміністрації  від 03.05.2019 №358/02-12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лаштування малолітніх дітей, які залишилися без батьківського піклування, в обласний Будинок дитини м. Сваля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подані документ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Рекомендувати управлінню охорони здоров’я обласної державної адміністрації надати путівку для влаштування на повне державне утримання до обласного Будинку дитини малолітніх дітей, які залишилися без батьківського піклування,</w:t>
      </w: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Службі у справах дітей райдержадміністрації здійснити контроль щодо влаштування малолітніх дітей до обласного Будинку дитини. </w:t>
      </w:r>
    </w:p>
    <w:p>
      <w:pPr>
        <w:pStyle w:val="Normal"/>
        <w:spacing w:lineRule="auto" w:line="240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озпорядження покласти на заступника голови державної адміністрації Богіва О. Я.</w:t>
      </w:r>
    </w:p>
    <w:p>
      <w:pPr>
        <w:pStyle w:val="Normal"/>
        <w:spacing w:lineRule="auto" w:line="240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. в. о. голови державної адміністрації  </w:t>
        <w:tab/>
        <w:t xml:space="preserve">                                     І. ТОКАР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53:00Z</dcterms:created>
  <dc:creator>ADMIN</dc:creator>
  <dc:description/>
  <cp:keywords/>
  <dc:language>en-US</dc:language>
  <cp:lastModifiedBy>Admin</cp:lastModifiedBy>
  <dcterms:modified xsi:type="dcterms:W3CDTF">2019-07-08T07:42:00Z</dcterms:modified>
  <cp:revision>6</cp:revision>
  <dc:subject/>
  <dc:title>    </dc:title>
</cp:coreProperties>
</file>