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13" w:right="2611" w:hanging="0"/>
        <w:jc w:val="center"/>
        <w:rPr>
          <w:lang w:val="uk-UA"/>
        </w:rPr>
      </w:pPr>
      <w:r>
        <w:rPr/>
        <w:object w:dxaOrig="3990" w:dyaOrig="4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9pt;height:44.7pt" filled="f" o:ole="">
            <v:imagedata r:id="rId3" o:title=""/>
          </v:shape>
          <o:OLEObject Type="Embed" ProgID="" ShapeID="ole_rId2" DrawAspect="Content" ObjectID="_52999213" r:id="rId2"/>
        </w:objec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и Мукачівської районної державної адміністрації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0.05.2019                    Мукачево                                          № 1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4820" w:leader="none"/>
        </w:tabs>
        <w:spacing w:before="0" w:after="0"/>
        <w:ind w:left="142" w:right="-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в  склад  оперативного  штабу  районної комісії з питань техногенно-екологічної безпеки та надзвичайних ситуацій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keepNext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Відповідно до статей 6 і 39 Закону України „Про місцеві державні адміністрації”, Кодексу цивільного захисту України, доручення голови Закарпатської обласної державної адміністрації, голови регіональної комісії з питань техногенно-екологічної безпеки та надзвичайних ситуацій від 16.10.2018 № 18, з метою вжиття оперативних заходів, спрямованих на запобігання виникнення надзвичайних ситуацій, пов’язаних з несприятливими погодними умовами і оперативного на них реагування, інші надзвичайні події та пожежі на території Мукачівського району, у зв’язку із кадровими змінами: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Склад оперативного штабу районної комісії з питань техногенно-екологічної безпеки та надзвичайних ситуацій утворений розпорядженням голови райдержадміністрації від 22.12.2017 № 492 ,,Про оперативний штаб районної комісії з питань техногенно-екологічної безпеки та надзвичайних ситуацій” викласти в новій редакції, що додається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озпорядження голови райдержадміністрації від 26.10.2018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39 ,,Про внесення змін в  склад  оперативного  штабу  районної комісії з питань техногенно-екологічної безпеки та надзвичайних ситуацій” вважати таким, що втратило чинність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державної адміністрації Данканича А.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. в. о. г</w:t>
      </w:r>
      <w:r>
        <w:rPr>
          <w:rFonts w:cs="Times New Roman" w:ascii="Times New Roman" w:hAnsi="Times New Roman"/>
          <w:b/>
          <w:sz w:val="28"/>
          <w:szCs w:val="28"/>
        </w:rPr>
        <w:t>о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державної адміністрації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І. ТОКАР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8789" w:leader="none"/>
      </w:tabs>
      <w:autoSpaceDE w:val="true"/>
      <w:jc w:val="center"/>
    </w:pPr>
    <w:rPr>
      <w:rFonts w:ascii="Times New Roman" w:hAnsi="Times New Roman" w:cs="Times New Roman"/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12:00Z</dcterms:created>
  <dc:creator>User</dc:creator>
  <dc:description/>
  <cp:keywords/>
  <dc:language>en-US</dc:language>
  <cp:lastModifiedBy>Admin</cp:lastModifiedBy>
  <cp:lastPrinted>2006-01-01T02:03:00Z</cp:lastPrinted>
  <dcterms:modified xsi:type="dcterms:W3CDTF">2019-07-08T08:12:00Z</dcterms:modified>
  <cp:revision>13</cp:revision>
  <dc:subject/>
  <dc:title/>
</cp:coreProperties>
</file>