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3" w:right="2611" w:hanging="0"/>
        <w:jc w:val="center"/>
        <w:rPr>
          <w:lang w:val="uk-UA"/>
        </w:rPr>
      </w:pPr>
      <w:r>
        <w:rPr/>
        <w:object w:dxaOrig="3990" w:dyaOrig="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pt;height:44.7pt" filled="f" o:ole="">
            <v:imagedata r:id="rId3" o:title=""/>
          </v:shape>
          <o:OLEObject Type="Embed" ProgID="" ShapeID="ole_rId2" DrawAspect="Content" ObjectID="_1202640432" r:id="rId2"/>
        </w:objec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и Мукачівської районної державної адміністрації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0.05.2019                        Мукачево                                      № 18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матеріально-технічних засобів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ісцевого матеріального резерву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ідповідно до статей 6, 25, 39 Закону України „Про місцеві державні адміністрації”, Кодексу цивільного захисту України, постанови Кабінету Міністрів України від 30 вересня 2015 року № 775 ,,Про затвердження  Порядку створення та використання матеріальних резервів для запобігання і  ліквідації наслідків надзвичайних ситуацій”, протоколу оперативного штабу районної комісії з питань техногенно-екологічної безпеки та надзвичайних ситуацій від 23.05.2019 року № 2 та протоколу  позапланового засідання районної комісії з питань техногенно-екологічної безпеки та надзвичайних ситуацій від 30.05.2019 року № 5, з метою недопущення прориву лівої сторони дамби Високобережної канави  між с.Чомонин та с.Баркасово що стало можливим у зв’язку з сильними опадами 20 – 25 травня 2019 року  та забезпечення життєдіяльності в населених пунктах, збереження сільгоспугідь та  попередження виникнення можливих надзвичайних ситуацій: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 Видати з місцевого матеріального резерву райдержадміністрації для Чомонинської сільської ради  дизельне пальне в кількості 300 літрів,  бензин марки А-92 в кількості 100 літрів, мішки поліетиленові в кількості -  2680 штук, пісок в кількості - 6.82м.куб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2. Сектору з питань цивільного захисту райдержадміністрації подати в Мукачівську районну раду змін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у створення та накопичення  районного матеріального резерву та засобів  індивідуального захисту  органів дихання непрацюючого населення для запобігання, ліквідації надзвичайних ситуацій техногенного  і природного характеру та їх наслідків у Мукачівському районі на 2016-2020 роки, затвердженої рішенням сесії районної ради від 24.03.2016 року № 40 (зі змінами).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3. Відділу фінансово-господарської забезпечення апарату  райдержад -міністрації дозакупити матеріально-технічні засоби згідно зміни до Програми створення та накопичення  районного матеріального резерву та засобів  індивідуального захисту  органів дихання непрацюючого населення для запобігання, ліквідації надзвичайних ситуацій техногенного  і природного характеру та їх наслідків у Мукачівському районі на 2016-2020 роки, затвердженої рішенням сесії районної ради від 24.03.2016 року №40 (зі змінами).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 Видати з місцевого матеріального резерву райдержадміністрації дозакуплені матеріально-технічні засоби  Чомонинській сільській раді: мішки поліетиленові  в кількості 1320 штук, пісок в кількості - 9.18  м.куб.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5. 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. в. о. голови державної адміністрації                                              І. ТОКАР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13" w:right="2611" w:hanging="0"/>
        <w:jc w:val="center"/>
        <w:rPr>
          <w:lang w:val="uk-UA"/>
        </w:rPr>
      </w:pPr>
      <w:r>
        <w:rPr/>
        <w:object w:dxaOrig="3990" w:dyaOrig="4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9pt;height:44.7pt" filled="f" o:ole="">
            <v:imagedata r:id="rId5" o:title=""/>
          </v:shape>
          <o:OLEObject Type="Embed" ProgID="" ShapeID="ole_rId4" DrawAspect="Content" ObjectID="_464724218" r:id="rId4"/>
        </w:objec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и Мукачівської районної державної адміністрації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________________                         Мукачево                                      № 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паливно-мастильних матеріалів</w:t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ісцевого матеріального резерву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ідповідно до статей 6, 25, 39 Закону України „Про місцеві державні адміністрації”, Кодексу цивільного захисту України, постанови Кабінету Міністрів України від 30 вересня 2015 року № 775 ,,Про затвердження  Порядку створення та використання матеріальних резервів для запобігання і  ліквідації наслідків надзвичайних ситуацій”, протоколу оперативного штабу районної комісії з питань техногенно-екологічної безпеки та надзвичайних ситуацій від 23.05.2019 року № 2 та протоколу  позапланового засідання районної комісії з питань техногенно-екологічної безпеки та надзвичайних ситуацій від 30.05.2019 року № 5, з метою відкачки води з дворогосподарств у зв’язку з сильними опадами 20 – 25 травня 2019 року  та забезпечення життєдіяльності в населених пунктах, попередження виникнення можливих надзвичайних ситуацій:</w:t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1. Виділити з місцевого матеріального резерву райдержадміністрації для Мукачівського міжрайонного управління водного господарства дизельне пальне в кількості 110 літрів та бензин марки А-92 в кількості 270 літрів.     </w:t>
      </w:r>
      <w:r>
        <w:rPr>
          <w:b w:val="false"/>
          <w:i w:val="fals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. в. о. голови державної адміністрації                                              І. ТОКАР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56:00Z</dcterms:created>
  <dc:creator>Admin</dc:creator>
  <dc:description/>
  <cp:keywords/>
  <dc:language>en-US</dc:language>
  <cp:lastModifiedBy>ОДА</cp:lastModifiedBy>
  <cp:lastPrinted>2006-01-01T01:39:00Z</cp:lastPrinted>
  <dcterms:modified xsi:type="dcterms:W3CDTF">2019-06-04T10:53:00Z</dcterms:modified>
  <cp:revision>5</cp:revision>
  <dc:subject/>
  <dc:title/>
</cp:coreProperties>
</file>