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 w:eastAsia="ru-RU"/>
        </w:rPr>
      </w:pPr>
      <w:r>
        <w:rPr>
          <w:rFonts w:eastAsia="Calibri"/>
          <w:sz w:val="20"/>
          <w:szCs w:val="20"/>
          <w:lang w:val="uk-UA" w:eastAsia="en-US"/>
        </w:rPr>
        <w:t xml:space="preserve">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66090" cy="520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У К Р А Ї Н А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 w:eastAsia="ru-RU"/>
        </w:rPr>
        <w:t>Р О З П О Р Я Д Ж Е Н Н Я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голови Мукачівської районної державної адміністрації </w:t>
      </w:r>
    </w:p>
    <w:p>
      <w:pPr>
        <w:pStyle w:val="Normal"/>
        <w:spacing w:before="0" w:after="0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Закарпатської області</w:t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ind w:left="-567" w:right="-76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ab/>
      </w:r>
    </w:p>
    <w:p>
      <w:pPr>
        <w:pStyle w:val="Normal"/>
        <w:spacing w:lineRule="auto" w:line="360" w:before="0" w:after="0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14.05.2019               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 xml:space="preserve"> Мукачево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                  №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Style w:val="1840"/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Про затвердження висновку служби у справах дітей  Мукачівської райдержадміністрації про підтвердження  місця проживання                      , для її тимчасового виїзду за межі Україн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 висновок служби у справах дітей Мукачів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08.05.2019 № 386/1/01-08 </w:t>
      </w:r>
      <w:r>
        <w:rPr>
          <w:rFonts w:cs="Times New Roman" w:ascii="Times New Roman" w:hAnsi="Times New Roman"/>
          <w:sz w:val="28"/>
          <w:szCs w:val="28"/>
        </w:rPr>
        <w:t>про підтвердження місця проживання дитини</w:t>
      </w:r>
      <w:r>
        <w:rPr>
          <w:rStyle w:val="1840"/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, з</w:t>
      </w:r>
      <w:r>
        <w:rPr>
          <w:rFonts w:cs="Times New Roman" w:ascii="Times New Roman" w:hAnsi="Times New Roman"/>
          <w:sz w:val="28"/>
          <w:szCs w:val="28"/>
        </w:rPr>
        <w:t>аяву громадянк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кументи, передбачені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 (Офіційний вісник України, 2008 р., № 76, ст. 2561), та інші документи, зібрані службою у справах дітей Мукачівської районної державної адміністрації, встановлено, що дитина, зареєстрована за адресою: Мукачівського району, Закарпатської області, проживає разом із заявником за адресою: Мукачівського району, Закарпат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раховуючи викладене, керуючись статтями 6, 39 Закону України „Про місцеві державні адміністрації”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ідповідно до протоколу засідання комісії з питань захисту прав дитини від 10 травня 2019 року № 6 та з метою захисту прав та законних інтересів дити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висновок служби у справах дітей Мукачівської райдержадміністрації про підтвердження місця проживання дитини</w:t>
      </w:r>
      <w:r>
        <w:rPr>
          <w:rStyle w:val="1840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1840"/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зом з матір’ю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ля її тимчасового виїзду за межі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Контроль за виконанням цього розпорядження покладається на заступника голови державної адміністрації Богіва О.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явника повідомлено про необхідність інформування служби у справах діте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качівської райдерж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Це розпорядження пред’являється під час перетинання державного кордону України та діє протягом одного року з дня набрання ним законної си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. в. о. голови державної адміністрації                                                  І. ТОКАР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center" w:pos="4961" w:leader="none"/>
          <w:tab w:val="left" w:pos="738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36:00Z</dcterms:created>
  <dc:creator>ADMIN</dc:creator>
  <dc:description/>
  <cp:keywords/>
  <dc:language>en-US</dc:language>
  <cp:lastModifiedBy>Admin</cp:lastModifiedBy>
  <cp:lastPrinted>2019-03-04T13:54:00Z</cp:lastPrinted>
  <dcterms:modified xsi:type="dcterms:W3CDTF">2019-07-08T08:00:00Z</dcterms:modified>
  <cp:revision>18</cp:revision>
  <dc:subject/>
  <dc:title>    </dc:title>
</cp:coreProperties>
</file>