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 О З П О Р Я Д Ж Е Н Н 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Мукачів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рпатської області</w:t>
      </w:r>
    </w:p>
    <w:p>
      <w:pPr>
        <w:pStyle w:val="Normal"/>
        <w:ind w:right="-7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05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Мукачево                         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Про створення комісії для проведення обстеження автомобільної дороги  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39 Закону України „Про місцеві  державні адміністрації”, наказу Міністерства фінансів України від  12 жовтня 2010 року  № 1202 „Про затвердження національних положень (стандартів) бухгалтерського обліку в державному секторі”, зареєстрованого в Міністерстві юстиції України  01 листопада 2010 року за № 1017/18312  та у зв’язку з із збором інформації в рамках державного фінансового аудиту виконання бюджетних програм Державним агентством автомобільних доріг Україн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творити комісі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ля проведення обстеження 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єкта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апітальний ремонт автомобільної дороги місцевого значення загального користування С 070703 Мукачево-Н.Давидково км 0+000-7+700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, згідно з додатк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ні обміри провести в присутності Савко Івана Васильвича - головного державного фінансового інспектора відділу контролю у галузі промисловості, інфраструктури та житлово-комунального господарства  управління західного офісу держаудитслужби  в Закарпатській області, за згодо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цього розпорядження залишаю за собою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. в. о. голови  державної адміністрації                                                   І. ТОКАР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4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1">
    <w:name w:val=" Знак Знак1"/>
    <w:basedOn w:val="Style9"/>
    <w:qFormat/>
    <w:rPr>
      <w:rFonts w:ascii="Arial CYR" w:hAnsi="Arial CYR" w:eastAsia="Times New Roman" w:cs="Arial CYR"/>
      <w:sz w:val="24"/>
      <w:szCs w:val="24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bCs/>
      <w:sz w:val="28"/>
      <w:lang w:val="en-US" w:eastAsia="en-US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6">
    <w:name w:val=" Знак Знак6"/>
    <w:basedOn w:val="Style9"/>
    <w:qFormat/>
    <w:rPr>
      <w:rFonts w:ascii="Cambria" w:hAnsi="Cambria" w:eastAsia="Times New Roman" w:cs="Cambria"/>
      <w:b/>
      <w:bCs/>
      <w:sz w:val="26"/>
      <w:szCs w:val="26"/>
      <w:lang w:val="uk-UA"/>
    </w:rPr>
  </w:style>
  <w:style w:type="character" w:styleId="5">
    <w:name w:val=" Знак Знак5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9:00Z</dcterms:created>
  <dc:creator>alex</dc:creator>
  <dc:description/>
  <cp:keywords/>
  <dc:language>en-US</dc:language>
  <cp:lastModifiedBy>Admin</cp:lastModifiedBy>
  <cp:lastPrinted>2019-05-14T11:26:00Z</cp:lastPrinted>
  <dcterms:modified xsi:type="dcterms:W3CDTF">2019-07-08T07:42:00Z</dcterms:modified>
  <cp:revision>14</cp:revision>
  <dc:subject/>
  <dc:title/>
</cp:coreProperties>
</file>