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0.04.2019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Мукачев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№ 125</w:t>
      </w: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комісії при райдержадміністрації із проведення комісійного обстеження автомобільних доріг загального користуванн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ісцевого знач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6 і 39 Закону України „Про місцеві державні адміністрації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ів України „Про автомобільні дороги”, „Про дорожній рух”, постанови Кабінету Міністрів України від 10 жовтня 2001 року № 1306                   „Про Правила дорожнього руху”, розпорядження голови облдержадміністрації від 29.03.2019 № 180 ,,Про комісії при облдержадміністрації, райдержадміністраціях із проведення комісійного обстеження автомобільних доріг загального користування місцевого значення”, з метою визначення стану експлуатаційного утримання автомобільних доріг загального користування місцевого значення, підготовки їх до весняного та осіннього обстеженн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творити комісію при райдержадміністрації з проведення обстеження районних автомобільних доріг загального користування місцевого значення у складі згідно з додатк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твердити графік обстеження районних автомобільних доріг загального користування місцевого значення, що додаєтьс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ії: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 Проводити обстеження районних автомобільних доріг загального користування місцевого значення у межах району щороку з 20 квітня до 20 травня, з 20 вересня до 20 жовтня, визначивши необхідні обсяги ремонтних робіт та склавши відповідні акти обстежень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 Фіксувати під час обстеження стан: покриття проїзної частини (наявність деформації у вигляді ямковості, осідання, колійності тощо), узбіччя, мостів, смуги відведення, придорожніх територій, тротуарів, автопавільйонів, технічних засобів організації дорожнього руху, зовнішнього освітлення тощо.</w:t>
      </w:r>
    </w:p>
    <w:p>
      <w:pPr>
        <w:pStyle w:val="Normal"/>
        <w:tabs>
          <w:tab w:val="clear" w:pos="708"/>
          <w:tab w:val="left" w:pos="113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 Приділити особливу увагу облаштуванню аварійно-небезпечних ділянок та місць концентрації ДТП, відповідності встановлених знаків маршрутного орієнтування схемам організації дорожнього руху та демонтажу дорожніх знаків, що призводять до необґрунтованих обмежень для учасників дорожнього руху.</w:t>
      </w:r>
    </w:p>
    <w:p>
      <w:pPr>
        <w:pStyle w:val="Normal"/>
        <w:tabs>
          <w:tab w:val="clear" w:pos="708"/>
          <w:tab w:val="left" w:pos="113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ділу містобудування, архітектури, житлово-комунального господарства, будівництва та інфраструктури райдержадміністрації:</w:t>
      </w:r>
    </w:p>
    <w:p>
      <w:pPr>
        <w:pStyle w:val="Normal"/>
        <w:tabs>
          <w:tab w:val="clear" w:pos="708"/>
          <w:tab w:val="left" w:pos="113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 Подавати копії актів обстеження департаменту інфраструктури, розвитку і утримання мережі автомобільних доріг загального користування місцевого значення та житлово-комунального господарства облдерж-адміністрації щороку до 1 червня та 1 листопада.</w:t>
      </w:r>
    </w:p>
    <w:p>
      <w:pPr>
        <w:pStyle w:val="Normal"/>
        <w:tabs>
          <w:tab w:val="clear" w:pos="708"/>
          <w:tab w:val="left" w:pos="113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 Узагальнену інформацію подавати райдержадміністрації щороку до 29 червня та 14 грудня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</w:t>
      </w:r>
      <w:r>
        <w:rPr>
          <w:rFonts w:cs="Times New Roman" w:ascii="Times New Roman" w:hAnsi="Times New Roman"/>
          <w:sz w:val="28"/>
          <w:szCs w:val="28"/>
        </w:rPr>
        <w:t xml:space="preserve">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ишаю за собою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І. ТОКА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uppressAutoHyphens w:val="true"/>
      <w:overflowPunct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9:00Z</dcterms:created>
  <dc:creator>alex</dc:creator>
  <dc:description/>
  <cp:keywords/>
  <dc:language>en-US</dc:language>
  <cp:lastModifiedBy>Admin</cp:lastModifiedBy>
  <cp:lastPrinted>2019-04-17T13:07:00Z</cp:lastPrinted>
  <dcterms:modified xsi:type="dcterms:W3CDTF">2019-07-08T06:52:00Z</dcterms:modified>
  <cp:revision>6</cp:revision>
  <dc:subject/>
  <dc:title> </dc:title>
</cp:coreProperties>
</file>