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1.04.2019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укачев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12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організацію та проведення заходів з благоустрою територій  населених пунктів району у 2019 роц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,,Про місцеві державні адміністрації”, законів України: ,,Про благоустрій населених пунктів”, ,,Про відходи”, ,,Про охорону праці”, розпорядження голови Закарпатської обласної державної адміністрації від 06.03.2019 № 135 ,,Про благоустрій населених пунктів, проведення акції ,,За чисте довкілля”, місячника ,,Чисті узбіччя” та встановлення єдиного санітарного дня з очищення території області”, розпорядження т. в. о. голови райдержадміністрації від 25.03.2019 № 95 ,,Про благоустрій населених пунктів, проведення акції ,,Закарпаттю – чисте довкілля”, місячника ,,Чисті узбіччя”, та встановлення єдиного санітарного дня з очищення території району”, з метою дотримання вимог законодавства про охорону прац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Апарату райдержадміністрації, керівникам структурних підрозділів райдержадміністрації та пропонувати керівникам територіальних органів центральних органів виконавчої влади і сільським, селищним ра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Закріпити відповідальну особу за проведення відповідного інструктажу з питань охорони праці з працівниками на передодні проведення  заходу 06 квітня 2019 року в рамках місячника ,,Чисті узбіччя”, єдиного санітарного дня з благоустрою територій населених пунктів та придорожніх смуг доріг загального корист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2. Відповідальним особам забезпечити реєстрацію інструктажів з питань охорони праці з працівниками у відповідних журна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містобудування, архітектури, житлово-комунального господарства, будівництва та  інфраструктури райдержадміністрації залучати  Мукачівський районний відділ поліції Мукачівського відділу поліції ГУНП України в Закарпатській області, філії ,,Мукачівський райавтодор” та ,,Мукачівська ДЕД”, для забезпечення безпеки робіт та встановлення відповідних знаків на території де проводяться роботи з санітарного очищення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першого заступника голови державної адміністрації Данканича А. 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 в. о. 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КА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35:00Z</dcterms:created>
  <dc:creator>alex</dc:creator>
  <dc:description/>
  <cp:keywords/>
  <dc:language>en-US</dc:language>
  <cp:lastModifiedBy>ОДА</cp:lastModifiedBy>
  <cp:lastPrinted>2018-04-06T00:06:00Z</cp:lastPrinted>
  <dcterms:modified xsi:type="dcterms:W3CDTF">2019-04-04T07:22:00Z</dcterms:modified>
  <cp:revision>4</cp:revision>
  <dc:subject/>
  <dc:title> </dc:title>
</cp:coreProperties>
</file>