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5.04.2019              Мукачево              №_147</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ьою</w:t>
      </w:r>
      <w:r>
        <w:rPr>
          <w:rFonts w:cs="Times New Roman" w:ascii="Times New Roman" w:hAnsi="Times New Roman"/>
          <w:b/>
          <w:bCs/>
          <w:i/>
          <w:iCs/>
          <w:color w:val="000000"/>
          <w:sz w:val="28"/>
          <w:szCs w:val="24"/>
          <w:lang w:val="ru-RU" w:eastAsia="uk-UA"/>
        </w:rPr>
        <w:t xml:space="preserve"> дочкою</w:t>
      </w:r>
    </w:p>
    <w:p>
      <w:pPr>
        <w:pStyle w:val="Normal"/>
        <w:shd w:fill="FFFFFF" w:val="clear"/>
        <w:spacing w:lineRule="auto" w:line="240" w:before="0" w:after="0"/>
        <w:ind w:left="11" w:firstLine="556"/>
        <w:jc w:val="both"/>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val="ru-RU"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щодо встановлення графіку спілкування з малолітньою дочкою, яка проживає разом з матір'ю, висновок служби у справах дітей Мукачівської райдержадміністрації від 17.04.2019 року № 322/01-08, витяг з протоколу засідання комісії з питань захисту прав дитини при Мукачівській райдержадміністрації від 17 квітня 2019 року № 5,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 xml:space="preserve">Встановити такий порядок побачень з малолітньою дочкою, на час його перебування в Україні, у зв’язку з роботою за кордоном: </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першу та третю суботу місяця з 13.00 год. по 18.00 год.;</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xml:space="preserve">- кожну другу та четверту неділю місяця з 13.00 год. по 18.00 год.; </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середу місяця, за попереднім повідомленням матері, забирати дитину з садочка. Побачення повинні відбуватися у присутності матері або повнолітньої сестри.</w:t>
      </w:r>
    </w:p>
    <w:p>
      <w:pPr>
        <w:pStyle w:val="Normal"/>
        <w:shd w:fill="FFFFFF" w:val="clear"/>
        <w:spacing w:lineRule="auto" w:line="240" w:before="0" w:after="0"/>
        <w:ind w:firstLine="708"/>
        <w:jc w:val="both"/>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before="0" w:after="0"/>
        <w:ind w:left="10" w:firstLine="55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200"/>
        <w:ind w:right="-284"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Admin</cp:lastModifiedBy>
  <cp:lastPrinted>2017-02-27T14:26:00Z</cp:lastPrinted>
  <dcterms:modified xsi:type="dcterms:W3CDTF">2019-07-08T07:22:00Z</dcterms:modified>
  <cp:revision>31</cp:revision>
  <dc:subject/>
  <dc:title/>
</cp:coreProperties>
</file>