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и Мукачівської районної державної адміністрації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05.04.2019                                 Мукачево                                   № 118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перенесення робочого д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 і 39 Закону України „Про місцеві державні адміністрації”, розпорядження голови Закарпатської обласної державної адміністрації від 27.03.2019 № 173 ,,Про перенесення робочого дня”, у зв’язку зі святкуванням Пасхи за Григоріанським календаре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еренести у порядку і на умовах, установлених законодавством, для працівників районної державної адміністрації робочий день з понеділка 22 квітня 2019 року, на суботу – 25 травня 2019 ро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. Рекомендувати керівникам підприємств, установ, організацій, сільським та селищним голова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1. Перенести в порядку і на умовах, установлених законодавством, робочий день з понеділка – 22 квітня 2019 року, на суботу – 25 травня 2019 року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2. Встановити 22 квітня 2019 року оперативне  чергування відповідальних працівникі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. в. о. голови державної адміністрації                                                І. ТОКАР</w:t>
      </w:r>
    </w:p>
    <w:p>
      <w:pPr>
        <w:pStyle w:val="Heading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5"/>
        <w:rPr>
          <w:b w:val="false"/>
          <w:b w:val="false"/>
          <w:bCs/>
          <w:iCs/>
        </w:rPr>
      </w:pPr>
      <w:r>
        <w:rPr>
          <w:b w:val="false"/>
          <w:bCs/>
          <w:i/>
          <w:iCs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59:00Z</dcterms:created>
  <dc:creator>777</dc:creator>
  <dc:description/>
  <cp:keywords/>
  <dc:language>en-US</dc:language>
  <cp:lastModifiedBy>Admin</cp:lastModifiedBy>
  <cp:lastPrinted>2019-04-08T14:00:00Z</cp:lastPrinted>
  <dcterms:modified xsi:type="dcterms:W3CDTF">2019-07-08T06:51:00Z</dcterms:modified>
  <cp:revision>6</cp:revision>
  <dc:subject/>
  <dc:title> </dc:title>
</cp:coreProperties>
</file>