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46.95pt" filled="f" o:ole="">
            <v:imagedata r:id="rId3" o:title=""/>
          </v:shape>
          <o:OLEObject Type="Embed" ProgID="" ShapeID="ole_rId2" DrawAspect="Content" ObjectID="_869032647" r:id="rId2"/>
        </w:object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pacing w:val="80"/>
          <w:szCs w:val="28"/>
        </w:rPr>
        <w:t>УКРАЇНА</w:t>
      </w:r>
    </w:p>
    <w:p>
      <w:pPr>
        <w:pStyle w:val="Normal"/>
        <w:ind w:left="-567" w:right="-761" w:hanging="0"/>
        <w:jc w:val="center"/>
        <w:rPr>
          <w:b/>
          <w:b/>
          <w:sz w:val="44"/>
        </w:rPr>
      </w:pPr>
      <w:r>
        <w:rPr>
          <w:b/>
          <w:sz w:val="44"/>
        </w:rPr>
        <w:t>Р О З П О Р Я Д Ж Е Н Н Я</w:t>
      </w:r>
    </w:p>
    <w:p>
      <w:pPr>
        <w:pStyle w:val="Normal"/>
        <w:ind w:left="-567" w:right="-761" w:hanging="0"/>
        <w:jc w:val="center"/>
        <w:rPr/>
      </w:pPr>
      <w:r>
        <w:rPr>
          <w:b/>
          <w:szCs w:val="28"/>
        </w:rPr>
        <w:t>голови Мукачівської  районної державної адміністрації</w:t>
      </w:r>
    </w:p>
    <w:p>
      <w:pPr>
        <w:pStyle w:val="Normal"/>
        <w:ind w:left="-567" w:right="-761" w:hanging="0"/>
        <w:jc w:val="center"/>
        <w:rPr>
          <w:b/>
          <w:b/>
          <w:szCs w:val="28"/>
        </w:rPr>
      </w:pPr>
      <w:r>
        <w:rPr>
          <w:b/>
          <w:szCs w:val="28"/>
        </w:rPr>
        <w:t>Закарпат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08.04.2019                     Мукачево                     № 120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  <w:i/>
          <w:sz w:val="28"/>
          <w:szCs w:val="28"/>
        </w:rPr>
        <w:t>Про проведення навчально-польових зборів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 допризовною молоддю закладів загальної середньої освіти Мукачівського району в 2019 році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TM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39 Закону України  „Про місцеві державні адміністрації”, Закону України „Про військовий обов’язок і військову службу”, Указу Президента України від 25.10.2002 року №948/2002 „Про Концепцію допризовної підготовки і військово-патріотичного виховання молоді”, постанови Кабінету Міністрів України від 30.11.2000 № 1770 „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твердження положень про допризовну підготовку і про підготовку призовників з військово-технічних спеціальностей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у відповідності до вимог програми предмету „Захист Вітчизни” та з метою покращення допризовної підготовки юнаків та вдосконалення форм і методів військово-патріотичного виховання допризовної і призовної молоді, закріплення знань і навичок, набутих юнаками на заняттях, а також в зв’язку з проведенням місячника оборонно-масової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ровести з 17 квітня 2019 року  по  19 квітня 2019 року навчально-польові збори з допризовною молоддю закладів загальної середньої освіти</w:t>
      </w:r>
      <w:r>
        <w:rPr>
          <w:b/>
          <w:i/>
          <w:szCs w:val="28"/>
        </w:rPr>
        <w:t xml:space="preserve"> </w:t>
      </w:r>
      <w:r>
        <w:rPr>
          <w:szCs w:val="28"/>
        </w:rPr>
        <w:t>Мукачівського район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ри плануванні і проведенні навчально-польових зборів керуватись методичними рекомендаціями  програми  предмету „Захисту Вітчизни”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чальнику управління освіти, молоді та спорту райдержадміністрації призначити відповідальних посадових осіб за проведення навчально-польових зборів з числа персоналу закладів загальної середньої осві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ерівникам навчально-польових зборів забезпечити дотримання дисципліни і норм техніки безпеки, попередження травматизму та збереження життя юнаків під час проведення трьох денних навчально-польових зборі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Пропонувати:</w:t>
      </w:r>
    </w:p>
    <w:p>
      <w:pPr>
        <w:pStyle w:val="Normal"/>
        <w:ind w:firstLine="709"/>
        <w:jc w:val="both"/>
        <w:rPr/>
      </w:pPr>
      <w:r>
        <w:rPr>
          <w:szCs w:val="28"/>
        </w:rPr>
        <w:t>5.1. Військовому комісару Мукачівського об’єднаного міського військового комісаріату взяти під особистий контроль проведення заходів навчально-польових зборів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Командиру військової частини  А-1556 надати допомогу в проведенні навчально-польових зборів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6. Контроль за виконанням даного розпорядження покласти на першого заступника голови райдержадміністрації Данканича А.А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bCs/>
          <w:lang w:val="ru-RU"/>
        </w:rPr>
      </w:pPr>
      <w:r>
        <w:rPr>
          <w:lang w:val="ru-RU"/>
        </w:rPr>
        <w:t xml:space="preserve">Т.в.о. голови державної адміністрації                                                   </w:t>
      </w:r>
      <w:r>
        <w:rPr>
          <w:bCs/>
        </w:rPr>
        <w:t>І. ТОКАР</w:t>
      </w:r>
    </w:p>
    <w:p>
      <w:pPr>
        <w:pStyle w:val="Normal"/>
        <w:rPr>
          <w:sz w:val="24"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603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35">
    <w:name w:val="Font Style35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sz w:val="24"/>
      <w:lang w:val="uk-UA"/>
    </w:rPr>
  </w:style>
  <w:style w:type="character" w:styleId="1">
    <w:name w:val=" Знак Знак1"/>
    <w:basedOn w:val="Style12"/>
    <w:qFormat/>
    <w:rPr>
      <w:b/>
      <w:sz w:val="28"/>
      <w:lang w:val="uk-UA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902"/>
      <w:jc w:val="both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42:00Z</dcterms:created>
  <dc:creator>123</dc:creator>
  <dc:description/>
  <cp:keywords/>
  <dc:language>en-US</dc:language>
  <cp:lastModifiedBy>Admin</cp:lastModifiedBy>
  <cp:lastPrinted>2016-03-24T15:08:00Z</cp:lastPrinted>
  <dcterms:modified xsi:type="dcterms:W3CDTF">2019-07-05T08:21:00Z</dcterms:modified>
  <cp:revision>45</cp:revision>
  <dc:subject/>
  <dc:title>                                                                                         </dc:title>
</cp:coreProperties>
</file>